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Napirendi pontok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</w:t>
      </w:r>
    </w:p>
    <w:p>
      <w:pPr>
        <w:pStyle w:val="Szvegtrzs2"/>
        <w:rPr>
          <w:sz w:val="24"/>
        </w:rPr>
      </w:pPr>
      <w:r>
        <w:rPr>
          <w:sz w:val="24"/>
        </w:rPr>
        <w:t>2018.05.16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Tájékoztató a 2018.02.27. napi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3. Beszámoló a Társulás 2017. évi tevékenységének teljesüléséről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 xml:space="preserve">4. A Társulási Tanács 2017. évi munkatervének végrehajtására vonatkozóan 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és a Társulási Tanács 2018. évi munkatervére vonatkozóan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5. Javaslat a Nyugat-dunántúli Regionális Hulladékgazdálkodási Önkormányzati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ársulás Társulási Tanácsának 2018. május 16-i ülésére a PIU 2017. évi munkatervér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vonatkozó beszámolóra, továbbá a 2018. évi munkatervének elfogadására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6. A Nyugat-dunántúli Regionális Hulladékgazdálkodási Önkormányzati Társulás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8. év április 16-ig terjedő időszakban a kiadások és bevételek alakulásáról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A Nyugat-dunántúli Regionális Hulladékgazdálkodási Önkormányzati Társulás 2017. évi 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zárszámadásáról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>8. A Nyugat-dunántúli Regionális Hulladékgazdálkodási Önkormányzati Társulás 2018. év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költségvetésének 1. számú módosítása tárgyában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lőterjesztő: Illés Károly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8. május 11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lés Károly</w:t>
        <w:tab/>
        <w:tab/>
        <w:tab/>
        <w:tab/>
        <w:tab/>
        <w:tab/>
        <w:tab/>
        <w:t xml:space="preserve">                        Társulási Tanács Elnöke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s.k.</w:t>
      </w:r>
    </w:p>
    <w:p>
      <w:pPr>
        <w:pStyle w:val="Heading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47:00Z</dcterms:created>
  <dc:creator>NYUDUHULL</dc:creator>
  <dc:description/>
  <cp:keywords/>
  <dc:language>en-US</dc:language>
  <cp:lastModifiedBy>Krisztina</cp:lastModifiedBy>
  <cp:lastPrinted>2018-05-11T12:00:00Z</cp:lastPrinted>
  <dcterms:modified xsi:type="dcterms:W3CDTF">2018-05-11T10:34:00Z</dcterms:modified>
  <cp:revision>4</cp:revision>
  <dc:subject/>
  <dc:title>Nyugat-dunántúli Regionális Hulladékgazdálkodási Önkormányzati Társulás</dc:title>
</cp:coreProperties>
</file>