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4.04.15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Tájékoztató határozatok végrehajtás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2. Tájékoztató ülés óta elvégzett munk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A Nyugat- Dunántúli Regionális Hulladékgazdálkodási Önkormányzati Társulás 2013. évi pénzügyi beszámolója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>4. PIU szervezet 2013. évi tervének teljesülése, 2014. évi terv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Társulási Tanács 2013. évi tervének teljesülése, 2014. évi terv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Előterjesztés a Társuláshoz csatlakozni kívánó települések problémájának kezelése tárgyában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4.04.10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06:00Z</dcterms:created>
  <dc:creator>NYUDUHULL</dc:creator>
  <dc:description/>
  <cp:keywords/>
  <dc:language>en-US</dc:language>
  <cp:lastModifiedBy>KRISZTI</cp:lastModifiedBy>
  <cp:lastPrinted>2013-11-22T08:20:00Z</cp:lastPrinted>
  <dcterms:modified xsi:type="dcterms:W3CDTF">2014-04-10T14:04:00Z</dcterms:modified>
  <cp:revision>3</cp:revision>
  <dc:subject/>
  <dc:title>Nyugat-dunántúli Regionális Hulladékgazdálkodási Önkormányzati Társulás</dc:title>
</cp:coreProperties>
</file>