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Nyugat-dunántúli Regionális Hulladékgazdálkodási Önkormányzati Társulás Társulási Tanácsának 2014. február 13-i ülésére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i Társulás 2013. évi közbeszerzési eljárások, illetve vagyonkezelés és nyilvántartással kapcsolatos </w:t>
        <w:br/>
        <w:t>belső ellenőrzési jelentésr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49/2012. (XI.15.) számú TT határozat alapján 2013. december hó 7. napján elkészült a </w:t>
      </w:r>
      <w:r>
        <w:rPr>
          <w:rFonts w:cs="Times New Roman" w:ascii="Times New Roman" w:hAnsi="Times New Roman"/>
          <w:bCs/>
          <w:sz w:val="24"/>
          <w:szCs w:val="24"/>
        </w:rPr>
        <w:t>Nyugat-dunántúli Regionális Hulladékgazdálkodási Önkormányzati Társulás közbeszerzési eljárások ellenőrzéséről szóló belső ellenőrzési jelentés, melynek tárgya a Társulásnál a közbeszerzési eljárások vizsgálata 2012. évben. Az ellenőrzési jelentés hiányosságot, szabálytalanságot nem állapított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második vizsgálat a Társulás vagyonkezelésére és nyilvántartására irányult 2012. évben és az aktuális időszakra. A vizsgálat megállapította, hogy a Társulásnak folyamatban lévő beruházásai vannak, de az állomány még nem került aktiválásra. A lebonyolított beruházás értéke 2013. évi törvény alapján a Társulás vagyonát képezi ellenkező megállapodás hiányáb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érem, hogy Tóth Zoltánné által készített jelentést a Tisztelt Társulási Tanács tárgyalja meg és az abban foglalt megállapítást fogadja 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mbathely, 2014. február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ton Zsolt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ulási Tanács Elnök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ugat-dunántúli Regionális Hulladékgazdálkodási Önkormányzati Társulás Társulási Tanácsa megtárgyalta és elfogadta a közbeszerzési eljárások ellenőrzéséről szóló 2013. december hó 7. napján, illetve a vagyonkezelés és nyilvántartásról szóló 2013. december 8. napján kelt belső ellenőrzési jelentés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</w:t>
        <w:tab/>
        <w:t>2014.02.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Marton Zsolt, Társulási Tanács Elnök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égrehajtásért: Lakézi Gábor, PIU vezető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./2014. (II.13.) számú TT határoz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ugat-dunántúli Regionális Hulladékgazdálkodási Önkormányzati Társulás Társulási Tanácsa a 2013. december hó 7. napján kelt, a közbeszerzési eljárások, illetve 2013. december 8. napján kelt vagyonkezelés és nyilvántartás ellenőrzéséről szóló belső jelentést</w:t>
      </w:r>
      <w:r>
        <w:rPr>
          <w:rFonts w:cs="Times New Roman" w:ascii="Times New Roman" w:hAnsi="Times New Roman"/>
          <w:bCs/>
          <w:sz w:val="24"/>
          <w:szCs w:val="24"/>
        </w:rPr>
        <w:t xml:space="preserve"> elfogadja és a jelentésben foglaltakat tudomásul vesz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</w:t>
        <w:tab/>
        <w:t>2014.02.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Marton Zsolt, Társulási Tanács Elnök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égrehajtásért: Lakézi Gábor, PIU vezető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3.35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Bekezdsalapbettpusa1">
    <w:name w:val="Bekezdés alapbetűtípusa1"/>
    <w:qFormat/>
    <w:rPr/>
  </w:style>
  <w:style w:type="character" w:styleId="CmChar">
    <w:name w:val="Cím Char"/>
    <w:basedOn w:val="Bekezdsalapbettpusa1"/>
    <w:qFormat/>
    <w:rPr>
      <w:rFonts w:ascii="Times New Roman" w:hAnsi="Times New Roman" w:cs="Times New Roman"/>
      <w:sz w:val="22"/>
      <w:szCs w:val="22"/>
      <w:lang w:val="en-US"/>
    </w:rPr>
  </w:style>
  <w:style w:type="character" w:styleId="Jegyzethivatkozs1">
    <w:name w:val="Jegyzethivatkozás1"/>
    <w:basedOn w:val="Bekezdsalapbettpusa1"/>
    <w:qFormat/>
    <w:rPr>
      <w:rFonts w:cs="Times New Roman"/>
      <w:sz w:val="16"/>
      <w:szCs w:val="16"/>
    </w:rPr>
  </w:style>
  <w:style w:type="character" w:styleId="PageNumber">
    <w:name w:val="Page Number"/>
    <w:basedOn w:val="Bekezdsalapbettpusa1"/>
    <w:rPr>
      <w:rFonts w:cs="Times New Roma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21">
    <w:name w:val="Szövegtörzs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Szvegblokk1">
    <w:name w:val="Szövegblokk1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1">
    <w:name w:val="Jegyzetszöveg1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Vltozat">
    <w:name w:val="Változat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58:00Z</dcterms:created>
  <dc:creator>NYUDUHULL</dc:creator>
  <dc:description/>
  <cp:keywords/>
  <dc:language>en-US</dc:language>
  <cp:lastModifiedBy>KRISZTI</cp:lastModifiedBy>
  <cp:lastPrinted>2014-02-10T13:57:00Z</cp:lastPrinted>
  <dcterms:modified xsi:type="dcterms:W3CDTF">2014-02-10T13:03:00Z</dcterms:modified>
  <cp:revision>4</cp:revision>
  <dc:subject/>
  <dc:title>Tájékoztató határozatok végrehajtásáról</dc:title>
</cp:coreProperties>
</file>