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a Nyugat-dunántúli Regionális Hulladékgazdálkodási Önkormányzati Társulás Társulási Tanácsának 2014. február 13-i ülésére</w:t>
      </w:r>
    </w:p>
    <w:p>
      <w:pPr>
        <w:pStyle w:val="Heading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ájékoztatás a határozatok végrehaj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telt Társulási Tanács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Társulási Tanács működése során a folyamatos határidőhöz kötött, valamint a TT 2013.12.30-i</w:t>
      </w:r>
      <w:r>
        <w:rPr/>
        <w:t xml:space="preserve"> ülésén hozott határozatai az alábbiakban részletezettek szerint kerültek végrehajtásra.</w:t>
      </w:r>
    </w:p>
    <w:tbl>
      <w:tblPr>
        <w:tblW w:w="92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560"/>
        <w:gridCol w:w="1572"/>
        <w:gridCol w:w="1404"/>
        <w:gridCol w:w="2372"/>
      </w:tblGrid>
      <w:tr>
        <w:trPr>
          <w:tblHeader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ozat száma, ne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Felelő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Közreműködi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idő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égrehajtás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/2014(II.13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ájékoztató előző tanácsülés óta elvégzett munká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4.02.1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ájékoztatót a Társulási Tanács elfogadta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/2014(II.13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ájékoztató határozatok végrehajtásá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4.02.1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ájékoztatót a Társulási Tanács elfogadta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7/2013(XII.30.)</w:t>
            </w:r>
          </w:p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Társulási Tanács tagjainak helyettesít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végrehajtásért: Bozzay Gabriella PIU jogi tanácsad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Az Önkormányzatok képviselő testületi ülésükre folyamatosan előterjesztik a határozati javaslatban foglaltakat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5/2013 (IX. 18. ) </w:t>
            </w:r>
            <w:r>
              <w:rPr/>
              <w:t xml:space="preserve">„Nyugat-dunántúli Regionális Hulladékgazdálkodási Program” projektjében meghatározott </w:t>
            </w:r>
            <w:r>
              <w:rPr>
                <w:bCs/>
              </w:rPr>
              <w:t xml:space="preserve">komposztáló ládák kiosztásához kapcsolódó tagi önkormányzatok feladatait meghatározó kötelezettsége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09.1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határozat végrehajtása folyamatban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4/2013 (IX.18.) </w:t>
            </w:r>
            <w:r>
              <w:rPr>
                <w:bCs/>
                <w:color w:val="000000"/>
              </w:rPr>
              <w:t>Tagtelepülések tartozásainak rend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, dr Bozzay Garriella PIU ta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határozat végrehajtása folyamatban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/2013(IV.15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T 2013. évi munkater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4.15-i ülésén elfogadta a PIU munkatervét. A végrehajtás folyama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2/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2013(IV.15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IU 2013. évi munkaterve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4.15-i ülésén elfogadta a PIU munkatervét. A végrehajtás folyama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özéptávú ter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ársulás gazdálkodása során a középtávú tervben foglaltak szerint jár el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40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ZMJV és a Társulás közötti munkamegosztási megállapod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A munkamegosztás a megállapodásnak megfelelően történik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kintettel a fentiekre, kérem a Tisztelt Társulási Tanácsot, hogy a tájékoztatásban foglaltakat megtárgyalni, a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ombathely, 2014.április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Marton Zsolt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ársulási Tanács Elnök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eastAsia="hu-HU"/>
        </w:rPr>
        <w:t>HATÁROZATI JAVASLAT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Nyugat-dunántúli Regionális Hulladékgazdálkodási Önkormányzati Társulási Tanács a határozatok végrehajtásáról szóló tájékoztatót – az előterjesztésben foglaltak alapján – elfogadja és tudomásul vesz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>Határidő:</w:t>
        <w:tab/>
        <w:t>2014.02.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 xml:space="preserve">a végrehajtásért: Lakézi Gábor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2"/>
      <w:szCs w:val="22"/>
      <w:lang w:val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06:00Z</dcterms:created>
  <dc:creator>NYUDUHULL</dc:creator>
  <dc:description/>
  <cp:keywords/>
  <dc:language>en-US</dc:language>
  <cp:lastModifiedBy>NYUDUHULL</cp:lastModifiedBy>
  <cp:lastPrinted>2014-02-10T13:04:00Z</cp:lastPrinted>
  <dcterms:modified xsi:type="dcterms:W3CDTF">2014-04-10T07:51:00Z</dcterms:modified>
  <cp:revision>4</cp:revision>
  <dc:subject/>
  <dc:title>Tájékoztató határozatok végrehajtásáról</dc:title>
</cp:coreProperties>
</file>