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4.02.13.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Tájékoztató határozatok végrehajtás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Tájékoztató ülés óta elvégzett munk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Előterjesztés 2014. évi költségvetés tárgyában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>4. Előterjesztés 2013. évi belső ellenőrzési jelentés elfogadása tárgyában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Előterjesztés KEOP -1.1.1/2F/09-11-2012-0001 pályázat keretében beszerzendő komposztáló ládák kihelyezése ügyében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mbathely, 2014.02.10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Marton Zsolt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Társulási Tanács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9:04:00Z</dcterms:created>
  <dc:creator>NYUDUHULL</dc:creator>
  <dc:description/>
  <cp:keywords/>
  <dc:language>en-US</dc:language>
  <cp:lastModifiedBy>NYUDUHULL</cp:lastModifiedBy>
  <cp:lastPrinted>2013-11-22T08:20:00Z</cp:lastPrinted>
  <dcterms:modified xsi:type="dcterms:W3CDTF">2014-04-10T07:54:00Z</dcterms:modified>
  <cp:revision>4</cp:revision>
  <dc:subject/>
  <dc:title>Nyugat-dunántúli Regionális Hulladékgazdálkodási Önkormányzati Társulás</dc:title>
</cp:coreProperties>
</file>