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DECEMBER HÓ 18. NAPI TÁRSULÁSI TANÁCSÁNAK ÜLÉSÉR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a TÁRSULÁSI TANÁCS TAGOK HELYETTES KÉPVISELŐINEK MEGVÁLASZTÁSÁR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Társulási Tanács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 Társulási Megállapodása 7.1. pontja szabályozza a Társulási Tanács belső szervezeti rendszerét. A Társulás döntéshozó szerve a Társulási Tanács, mely 9 tagból áll. A tagokat a jelen előterjesztéshez csatolt 1/A számú melléklet - az Önkormányzatok körzetenkénti jegyzéke – tartalmazza, rögzítve, hogy a 9 társulási tag mely önkormányzatot képviseli. A megállapodás összhangban van a Mötv-ben szabályozottakkal, mely szerint a tag önkormányzatokat a Társulási Tanácsban csak olyan személyek képviselhetik, akik rendelkeznek az általuk képviselt települések képviselő-testületeinek meghatalmazásával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ban az esetben, ha a Társulási Tanács ülésén a 9 társulási tagból valamelyik tag nem jelenik meg, úgy a Társulási Tanács tag helyettesítését csak olyan személy gyakorolhatja, akit a tag önkormányzatok képviselő-testületei helyettes képviselőnek megválasztottak. A Társulási Megállapodás ezt akként szabályozza, hogy „A tagok helyettesítéséhez az önkormányzatok helyettesítő képviselőt választhatnak.”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sulásunknál mindezidáig a 9 társulási tag képviseletére helyettesítő képviselőt a tag önkormányzatok nem választottak. A törvényes működés minden körülmények közt történő megőrzése érdekében, adott estben a Társulási Tanács érvényes határozatainak meghozatalához szükséges a helyettes képviselő megválasztása, bár ez nem kötelező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javasoljuk, hogy a Társulási Tanács tagjai az általuk képviselt tag önkormányzatoknál kezdeményezzék helyettes képviselő megválasztását úgy, hogy a helyettes képviselő is rendelkezzen az általa képviselt települések képviselő-testületeinek felhatalmazásával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Társulási Tanácsot, hogy jelen előterjesztést szíveskedjék megtárgyalni, és arról határozni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A melléklet:  Önkormányzatok körzetenkénti jegyzék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december 1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ettel: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on Zsolt</w:t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i Tanács Elnök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A számú mellékle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ÖNKORMÁNYZATOK KÖRZETENKÉNTI JEGYZÉKE 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RZETEKET KÉPVISELŐ TAGOK JEGYZÉ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355"/>
        <w:gridCol w:w="2103"/>
        <w:gridCol w:w="2265"/>
        <w:gridCol w:w="2098"/>
        <w:gridCol w:w="1251"/>
      </w:tblGrid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zeti megbízott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osok szá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ő)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ajdoni arány (%)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sz. körzet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ON ZSOLT Társulási Tanács elnöke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mbathely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4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3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4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sz. körzet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BER LÁSZLÓ Társulási Tanács elnökhelyettese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zso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öngyösf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átzsidány Kiszsidá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őszeg Kőszegdoroszló Kőszegpaty Kőszegszerdahely Lukácshá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escs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lm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eszny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sztacs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em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73,2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3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sz. körzet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NÉMETH KÁLMÁ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ulási Tanács ta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jcgyertyá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menespálf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né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yehí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esko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őgé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ffyasszonyf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lb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p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cö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pcelak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1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9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sz. körzet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KSZBERGER IM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ulási Tanács ta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újlak Csehimindszent Csipke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ervöl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sekará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á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osszéplak Püspökmolnári Rábahidvé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en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kes 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9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sz. körzet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METH SÁND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ulási Tanács ta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ü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jtoskál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2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sz. körzet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BES ISTVÁN Társulási Tanács ta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ákánydoroszló Daraboshegy Döbörhe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röske Egyházashollós Egyházasrádóc Halast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asztif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gyháthodász Hegyhátsá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f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mestaródfa Körm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nádalja Magyarszecsőd Molnaszecső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das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mizdó Nemesrempehollós Pinkamindszent Szarvask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alja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5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2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sz. körzet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J. PERL JÁ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ulási Tanács ta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sá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oguny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zz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su Csempeszkopács Dozm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őcsatá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csapáti Gyanógereg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uny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zl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r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esbőd Nemeskol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n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batöttö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köveskú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kifalu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kikápolna Sorokpolá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öp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akajd Táplánszentkereszt Tor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asszonyfa Vassurány Vasszécseny Vasszilvá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é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ennye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4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sz. körzet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PORNAKY SÁND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ulási Tanács ta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jánsenye Felsőjánosfa Felsőmarác Hegyhátszentjakab Hegyhátszentmárton Ispán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án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caszomor Kerkáskápolna Kisrák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dorfa Magyarszombatfa Nagyrákos Őrimagyarósd Őriszentpé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ka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knyé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laf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ő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emé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zák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4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sz. körzet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RITZ BÉLA Társulási Tanács ta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örötn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zt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l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esmed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f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tó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tgotthárd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9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auto" w:line="240" w:before="0" w:after="0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ind w:left="4956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at-dunántúli Regionális Hulladékgazdálkodási Önkormányzati Társulás Társulási Tanácsa a fenti előterjesztést megtárgyalta, az abban foglaltakat tudomásul vette. Az előterjesztés mellékletét képező Önkormányzatok körzetenkénti jegyzékében foglalt 9 társulási tag helyettesítésére vonatkozóan felkéri a tag település önkormányzatokat, hogy képviselő-testületi ülésükön 9 helyettes képviselőket válasszana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Társulási Tanács Elnök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égrehajtásért: Dr. Bozzay Gabriella PIU tag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</w:rPr>
  </w:style>
  <w:style w:type="character" w:styleId="Jegyzethivatkozs">
    <w:name w:val="Jegyzethivatkozás"/>
    <w:basedOn w:val="Bekezdsalapbettpusa"/>
    <w:qFormat/>
    <w:rPr>
      <w:rFonts w:ascii="Times New Roman" w:hAnsi="Times New Roman"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Jegyzetszveg"/>
    <w:next w:val="Jegyzetszveg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19:00Z</dcterms:created>
  <dc:creator>HK</dc:creator>
  <dc:description/>
  <cp:keywords/>
  <dc:language>en-US</dc:language>
  <cp:lastModifiedBy>KRISZTI</cp:lastModifiedBy>
  <dcterms:modified xsi:type="dcterms:W3CDTF">2013-12-16T14:02:00Z</dcterms:modified>
  <cp:revision>13</cp:revision>
  <dc:subject/>
  <dc:title>Az előterjesztést készítette: PIU jogi szakértő</dc:title>
</cp:coreProperties>
</file>