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3. december 30-i ülésé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Az eszközbeszerzés fedezetének bizt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ámogatási Szerződés 2. sz. módosítása</w:t>
      </w:r>
      <w:r>
        <w:rPr>
          <w:rFonts w:cs="Times New Roman" w:ascii="Times New Roman" w:hAnsi="Times New Roman"/>
          <w:sz w:val="24"/>
          <w:szCs w:val="24"/>
        </w:rPr>
        <w:t xml:space="preserve"> értelmében a projekt támogatás mértéke a Megvalósítási Munkák elszámolható összköltségének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93,193788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sz w:val="24"/>
          <w:szCs w:val="24"/>
          <w:lang w:eastAsia="hu-HU"/>
        </w:rPr>
        <w:t>1.861.790.537-, Ft</w:t>
      </w:r>
      <w:r>
        <w:rPr>
          <w:rFonts w:cs="Times New Roman" w:ascii="Times New Roman" w:hAnsi="Times New Roman"/>
          <w:sz w:val="24"/>
          <w:szCs w:val="24"/>
        </w:rPr>
        <w:t xml:space="preserve">, azaz egymilliárd-nyolcszázhatvanegymillió-hétszázkilencvenezer-ötszázharminchét fori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redetileg 2012. október 26-án megkötött Támogatási szerződésünk módosított 4.3. pontja értelmében a támogatás mértéke a Projekt elszámolható összköltségének </w:t>
      </w:r>
      <w:r>
        <w:rPr>
          <w:rFonts w:cs="Times New Roman" w:ascii="Times New Roman" w:hAnsi="Times New Roman"/>
          <w:b/>
          <w:sz w:val="24"/>
          <w:szCs w:val="24"/>
        </w:rPr>
        <w:t>78,903303 %-</w:t>
      </w:r>
      <w:r>
        <w:rPr>
          <w:rFonts w:cs="Times New Roman" w:ascii="Times New Roman" w:hAnsi="Times New Roman"/>
          <w:sz w:val="24"/>
          <w:szCs w:val="24"/>
        </w:rPr>
        <w:t xml:space="preserve">a, de legfeljebb 1 576 300 588,- Ft, azaz egymilliárd-ötszázhetvenhatmillió-háromszázezer-ötszáznyolcvannyolc forint. Ezzel összefüggésben a projekt 1 997 762 487,- Ft –os becsült költségvetésére tekintettel a saját forrás mértéke a projekt megvalósítása során nettó 421.461.899,- Ft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onosító számú pályázatoz kapcsolódó, </w:t>
      </w:r>
      <w:r>
        <w:rPr>
          <w:rFonts w:cs="Times New Roman" w:ascii="Times New Roman" w:hAnsi="Times New Roman"/>
          <w:b/>
          <w:sz w:val="24"/>
          <w:szCs w:val="24"/>
        </w:rPr>
        <w:t>eszközbeszerzésre irányuló közbeszerzési dokumentáció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Szállítási szerződés keretén belül hulladékgyűjtő járművek, edények, konténerek és munkagépek beszerzés a KEOP-1.1.1/2F/09-11-2012-001 azonosító számú, Nyugat-dunántúli Hulladékgazdálkodási Program megnevezésű projekt megvalósításához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 során a beérkezett érvényes ajánlatoknak megfelelően az eszközbeszerzés finanszírozására nettó 201.0002.090,- Ft pénzösszeg szükséges abban az esetben, ha a benyújtott fedezethiány kiegészítésre irányuló igényünket elutasítják. ( Amennyiben a központi támogatásból az igényelt teljes pénzösszeget biztosítják, akkor nettó 64.658.926,- Ft önerő szükséges. )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hez kapcsolódó megkötött szerződéseket figyelembe véve a projekt megvalósítása során összességében nettó 325.844.217,- Ft önerő biztosítása szükséges abban az esetben , ha az eszközbeszerzéshez az igényelt központi támogatást nem kapjuk meg. A szükséges önerő mértéke a projekt tervezés időszakában meghatározott értéket ez esetben sem éri el, tekintettel a támogatás mértékének százalékos változására, a meghatározott pénzösszeg  rendelkezésre áll, az eszközbeszerzés finanszírozása biztosított. 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december 15.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ettel: 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- amennyiben a központi támogatásra irányuló igényünk elutasításra kerül - a „</w:t>
      </w:r>
      <w:r>
        <w:rPr>
          <w:rFonts w:cs="Times New Roman" w:ascii="Times New Roman" w:hAnsi="Times New Roman"/>
          <w:i/>
          <w:sz w:val="24"/>
          <w:szCs w:val="24"/>
        </w:rPr>
        <w:t>Szállítási szerződés keretén belül hulladékgyűjtő járművek, edények, konténerek és munkagépek beszerzés a KEOP-1.1.1/2F/09-11-2012-001 azonosító számú, Nyugat-dunántúli Hulladékgazdálkodási Program megnevezésű projekt megvalósításához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 nyertesével megkötendő szerződés finanszírozásához a nettó 201.0002.090,- Ft pénzösszeget biztosítja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3. december 30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qFormat/>
    <w:rPr>
      <w:rFonts w:ascii="Calibri" w:hAnsi="Calibri" w:cs="Calibri"/>
      <w:sz w:val="22"/>
      <w:szCs w:val="21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CharChar1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2:00Z</dcterms:created>
  <dc:creator>NYUDUHULL</dc:creator>
  <dc:description/>
  <cp:keywords/>
  <dc:language>en-US</dc:language>
  <cp:lastModifiedBy>Szabóné Marton Erzsébet</cp:lastModifiedBy>
  <cp:lastPrinted>2013-11-13T10:43:00Z</cp:lastPrinted>
  <dcterms:modified xsi:type="dcterms:W3CDTF">2013-12-20T06:51:00Z</dcterms:modified>
  <cp:revision>4</cp:revision>
  <dc:subject/>
  <dc:title>Tájékoztató a 2010</dc:title>
</cp:coreProperties>
</file>