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december 30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3. november 15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3. november 15-i Társulási Tanácsülés óta elvégzett munkákról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2. fordulós KEOP-1.1.1/2F/09-11-2012-0001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okhoz kapcsolód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KEOP-1.1.1/2F/09-11-2012-0001 pályázathoz kapcsolódóan </w:t>
      </w:r>
      <w:r>
        <w:rPr>
          <w:rFonts w:cs="Times New Roman" w:ascii="Times New Roman" w:hAnsi="Times New Roman"/>
          <w:b/>
          <w:sz w:val="24"/>
          <w:szCs w:val="24"/>
        </w:rPr>
        <w:t xml:space="preserve">a mérnöki, a projektmenedzseri és a tájékoztatási feladatokat ellátó </w:t>
      </w:r>
      <w:r>
        <w:rPr>
          <w:rFonts w:cs="Times New Roman" w:ascii="Times New Roman" w:hAnsi="Times New Roman"/>
          <w:sz w:val="24"/>
          <w:szCs w:val="24"/>
        </w:rPr>
        <w:t xml:space="preserve">Vállalkozók munkavégzéséhez kapcsolódóan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riCSÓK Tanácsadó és Szolgáltató Zrt. és Biczi és Tuzson Ügyvédi Iroda  a kivitelezésre irányuló közbeszerzési eljárást lezárta. Az eszközbeszerzésre irányuló közbeszerzési eljárások lefolytatásának ügyintézése jelenleg még folyamatban va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FIDIC mérnöki, műszaki ellenőri feladatok ellátásával megbízott a Főber-Mérnöki Zrt.–Westber Mérnöki Iroda Kft az eszközbeszerzésre irányuló közbeszerzési eljárások során benyújtott ajánlatok értékelésében, a hiánypótlási felszólító levelek összeállításában vett rész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ájékoztatással, nyilvánossággal kapcsolatos feladatok ellátására a Young and Partners Kommunikációs és Tanácsadó Iroda Kft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zonosító számú pályázatoz kapcsolódóan az elfogadott Kommunikációs és cselekvési terv szerinti tájékoztatást segítő dokumentumok készítése, javítása, véleményezése és egyeztetése folyamatos. A 4. sz. „Nagyszabású szelektív hulladékgyűjtési rendszer épül Vas megyében” című (2013.12.03.),  Sajtóközlemény kiküldésre került. A komposztáló ládák igénylését lehetővé tevő internetes felület biztosítása megtörtént,  a regisztrálást segítő 35.000 db szórólap, 1.000 db plakát és 14.000 db matrica terjesztése megtörtént. A szemléletformálást segítő Gyermekkiadvány elkészült, az intézményekhez kiküldésre került. A Friss rádióban a komposztáló ládák kapcsán 2 héten át volt hallható a reklám, a Szombathelyi Televízióban  a komposztáló ládák használatáról lehetett látni ismeretterjesztő filmet. A „westhull.hu” honlapunkon az Aktuális pont alatt a projekt keretében történt események ismertetése folyamatos. Az on-line vetélkedő lefolytatását szolgáló facebook oldal üzemeltetése elkezdődött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Általános projektmenedzsment feladatokat ellátó Forrás Unió Kft a havi rendszerességű </w:t>
      </w:r>
      <w:r>
        <w:rPr>
          <w:rFonts w:eastAsia="DejaVuSans;Arial Unicode MS" w:cs="Times New Roman" w:ascii="Times New Roman" w:hAnsi="Times New Roman"/>
          <w:iCs/>
          <w:sz w:val="24"/>
          <w:szCs w:val="24"/>
        </w:rPr>
        <w:t xml:space="preserve">Projektértekezleteket szervezte, folyamatos kapcsolatot tart a Kedvezményezettel, a projekttagokkal és a Közreműködő Szervezettel. A Közreműködő Szervezet részére Rendszeres adatszolgáltatást végez, az időszakos kötelező beszámolókat elkészíti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előrehaladása érdekében – az aktuális feladatok jellegének, sürgősségének függvényében - kooperációs megbeszéléseket tartottunk 2013. november 14-én, 2013. november 29-én és 2013. december 13-á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özreműködő Szervezet által kért jelentések, nyilatkozatok a meghatározott határidőre történő elküldését ellenőriztük és figyelemmel kísértük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rrás Unió Kft, Young &amp; Partners Kft és a Főber Zrt- Westver Kft Konzorcium által benyújtott Negyedéves jelentések észrevételezése, a hibák javítására felszólítás, majd elfogadása megtörtént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eastAsia="DejaVuSans;Arial Unicode MS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zonosító számú pályázatoz kapcsolódó - </w:t>
      </w:r>
      <w:r>
        <w:rPr>
          <w:rFonts w:cs="Times New Roman" w:ascii="Times New Roman" w:hAnsi="Times New Roman"/>
          <w:b/>
          <w:sz w:val="24"/>
          <w:szCs w:val="24"/>
        </w:rPr>
        <w:t xml:space="preserve">kivitelező kiválasztására irányuló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Egyösszegű átalánydíjas építési szerződés a Nyugat-dunántúli Regionális Hulladékgazdálkodási Önkormányzati Társulás megrendelő Nyugat-dunántúli Regionális Hulladékgazdálkodási Program (pályázati azonosító száma: KEOP-1.1.1/2F/09-11-2012-001) tárgyú projektjének megvalósítására a FIDIC Piros  Könyv szerződéses feltételei szerint.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hoz kapcsolódóan 2013. november 22-én tartott Társulási Tanács ülésen döntés született  arról, hogy a kivitelezésre vonatkozó szerződés az </w:t>
      </w:r>
      <w:r>
        <w:rPr>
          <w:rFonts w:eastAsia="DejaVuSans;Arial Unicode MS" w:cs="Times New Roman" w:ascii="Times New Roman" w:hAnsi="Times New Roman"/>
          <w:iCs/>
          <w:sz w:val="24"/>
          <w:szCs w:val="24"/>
        </w:rPr>
        <w:t xml:space="preserve"> ŐRSÉG-2013 Konzorciummal köthető meg,  nettó 1.724.939.675,-Ft összegben.</w:t>
      </w:r>
    </w:p>
    <w:p>
      <w:pPr>
        <w:pStyle w:val="Csakszveg"/>
        <w:jc w:val="both"/>
        <w:rPr>
          <w:rFonts w:ascii="Times New Roman" w:hAnsi="Times New Roman" w:eastAsia="DejaVuSans;Arial Unicode MS" w:cs="Times New Roman"/>
          <w:iCs/>
          <w:sz w:val="24"/>
          <w:szCs w:val="24"/>
        </w:rPr>
      </w:pPr>
      <w:r>
        <w:rPr>
          <w:rFonts w:eastAsia="DejaVuSans;Arial Unicode MS" w:cs="Times New Roman" w:ascii="Times New Roman" w:hAnsi="Times New Roman"/>
          <w:iCs/>
          <w:sz w:val="24"/>
          <w:szCs w:val="24"/>
        </w:rPr>
        <w:t>A szerződés aláírására 2013. november 29-én került sor.</w:t>
      </w:r>
    </w:p>
    <w:p>
      <w:pPr>
        <w:pStyle w:val="Csakszveg"/>
        <w:jc w:val="both"/>
        <w:rPr/>
      </w:pPr>
      <w:r>
        <w:rPr>
          <w:rFonts w:eastAsia="DejaVuSans;Arial Unicode MS" w:cs="Times New Roman" w:ascii="Times New Roman" w:hAnsi="Times New Roman"/>
          <w:iCs/>
          <w:sz w:val="24"/>
          <w:szCs w:val="24"/>
        </w:rPr>
        <w:t xml:space="preserve">A kivitelezéshez kapcsolódóan a munkaterület átadás 2013. december 13-án megtörtént. </w:t>
      </w:r>
    </w:p>
    <w:p>
      <w:pPr>
        <w:pStyle w:val="Csakszveg"/>
        <w:jc w:val="both"/>
        <w:rPr>
          <w:rFonts w:ascii="Times New Roman" w:hAnsi="Times New Roman" w:eastAsia="DejaVuSans;Arial Unicode MS" w:cs="Times New Roman"/>
          <w:iCs/>
          <w:sz w:val="24"/>
          <w:szCs w:val="24"/>
        </w:rPr>
      </w:pPr>
      <w:r>
        <w:rPr>
          <w:rFonts w:eastAsia="DejaVuSans;Arial Unicode MS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onosító számú pályázatoz kapcsolódó, </w:t>
      </w:r>
      <w:r>
        <w:rPr>
          <w:rFonts w:cs="Times New Roman" w:ascii="Times New Roman" w:hAnsi="Times New Roman"/>
          <w:b/>
          <w:sz w:val="24"/>
          <w:szCs w:val="24"/>
        </w:rPr>
        <w:t>eszközbeszerzésre irányuló közbeszerzési dokumentáció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Szállítási szerződés keretén belül hulladékgyűjtő járművek, edények, konténerek és munkagépek beszerzés a KEOP-1.1.1/2F/09-11-2012-001 azonosító számú, Nyugat-dunántúli Hulladékgazdálkodási Program megnevezésű projekt megvalósításához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folyamatában az értékelési és a  hiánypótlási eljárási szakasz lezárultát követően 2013. december 2-án került sor a Társulási Tanács Közbeszerzési Bíráló Bizottságának ülésére, ahol döntés született az ajánlatok érvényességéről. Az eszközbeszerzés becsült értéken túli fedezetének biztosítására 190.721.000,- Ft összegű támogatás iránti kérelmet nyújtottunk be az NFÜ felé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i szabályozás adta lehetőségeket kihasználva a Társulás a projekt megvalósításához 48 198 628,- Ft-nyi önerőre igényelt </w:t>
      </w:r>
      <w:r>
        <w:rPr>
          <w:rFonts w:cs="Times New Roman" w:ascii="Times New Roman" w:hAnsi="Times New Roman"/>
          <w:b/>
          <w:sz w:val="24"/>
          <w:szCs w:val="24"/>
        </w:rPr>
        <w:t>EU Önerő Alap támogatást</w:t>
      </w:r>
      <w:r>
        <w:rPr>
          <w:rFonts w:cs="Times New Roman" w:ascii="Times New Roman" w:hAnsi="Times New Roman"/>
          <w:sz w:val="24"/>
          <w:szCs w:val="24"/>
        </w:rPr>
        <w:t xml:space="preserve"> 2013.június 14-é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019/7 hrsz-ú szombathelyi helyszínének teljeskörű közművesítettségéhez az előzetes tárgyalásoknak megfelelően vállalkozói szerződés megkötésére van szükség a ZÁÉV Zrt-vel az </w:t>
      </w:r>
      <w:r>
        <w:rPr>
          <w:rFonts w:cs="Times New Roman" w:ascii="Times New Roman" w:hAnsi="Times New Roman"/>
          <w:b/>
          <w:sz w:val="24"/>
          <w:szCs w:val="24"/>
        </w:rPr>
        <w:t>ivóvíz és szennyvízcsatorna</w:t>
      </w:r>
      <w:r>
        <w:rPr>
          <w:rFonts w:cs="Times New Roman" w:ascii="Times New Roman" w:hAnsi="Times New Roman"/>
          <w:sz w:val="24"/>
          <w:szCs w:val="24"/>
        </w:rPr>
        <w:t xml:space="preserve"> közüzemi szolgáltatást biztosító közműsziget kiépítésére,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ó </w:t>
      </w:r>
      <w:r>
        <w:rPr>
          <w:rFonts w:cs="Times New Roman" w:ascii="Times New Roman" w:hAnsi="Times New Roman"/>
          <w:sz w:val="24"/>
          <w:szCs w:val="24"/>
        </w:rPr>
        <w:t xml:space="preserve">3.070.371,-Ft </w:t>
      </w:r>
      <w:r>
        <w:rPr>
          <w:rFonts w:cs="Times New Roman" w:ascii="Times New Roman" w:hAnsi="Times New Roman"/>
          <w:bCs/>
          <w:sz w:val="24"/>
          <w:szCs w:val="24"/>
        </w:rPr>
        <w:t xml:space="preserve">Ft vállalkozási összegben. </w:t>
      </w:r>
      <w:r>
        <w:rPr>
          <w:rFonts w:cs="Times New Roman" w:ascii="Times New Roman" w:hAnsi="Times New Roman"/>
          <w:sz w:val="24"/>
          <w:szCs w:val="24"/>
        </w:rPr>
        <w:t xml:space="preserve">A szolgáltatásra és a kivitelezésre vonatkozó szerződések szövegezésének egyeztetése a Szombathelyi Országos BV Intézet képviselőivel lezárult. A szerződés aláírása folyamatban va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einknek megfelelően az aktuális kifizetéseinket teljesítettük, a számlák szükséges önerő és áfa része átutalásra került. A KSZ felé az </w:t>
      </w:r>
      <w:r>
        <w:rPr>
          <w:rFonts w:cs="Times New Roman" w:ascii="Times New Roman" w:hAnsi="Times New Roman"/>
          <w:b/>
          <w:sz w:val="24"/>
          <w:szCs w:val="24"/>
        </w:rPr>
        <w:t>1. kifizetési kérelem</w:t>
      </w:r>
      <w:r>
        <w:rPr>
          <w:rFonts w:cs="Times New Roman" w:ascii="Times New Roman" w:hAnsi="Times New Roman"/>
          <w:sz w:val="24"/>
          <w:szCs w:val="24"/>
        </w:rPr>
        <w:t xml:space="preserve"> benyújtása 2013. szeptember 18–án megtörtént, nettó 7.792.020,- Ft értékben, a </w:t>
      </w:r>
      <w:r>
        <w:rPr>
          <w:rFonts w:cs="Times New Roman" w:ascii="Times New Roman" w:hAnsi="Times New Roman"/>
          <w:b/>
          <w:sz w:val="24"/>
          <w:szCs w:val="24"/>
        </w:rPr>
        <w:t>2. kifizetési kérelem</w:t>
      </w:r>
      <w:r>
        <w:rPr>
          <w:rFonts w:cs="Times New Roman" w:ascii="Times New Roman" w:hAnsi="Times New Roman"/>
          <w:sz w:val="24"/>
          <w:szCs w:val="24"/>
        </w:rPr>
        <w:t xml:space="preserve">  nettó 4.429.590 Ft értékben a 2013 novemberében., a </w:t>
      </w:r>
      <w:r>
        <w:rPr>
          <w:rFonts w:cs="Times New Roman" w:ascii="Times New Roman" w:hAnsi="Times New Roman"/>
          <w:b/>
          <w:sz w:val="24"/>
          <w:szCs w:val="24"/>
        </w:rPr>
        <w:t>3. kifizetési kérelem</w:t>
      </w:r>
      <w:r>
        <w:rPr>
          <w:rFonts w:cs="Times New Roman" w:ascii="Times New Roman" w:hAnsi="Times New Roman"/>
          <w:sz w:val="24"/>
          <w:szCs w:val="24"/>
        </w:rPr>
        <w:t xml:space="preserve"> a kivitelezői szerződés 30 % -os előleg kérelméhez kapcsolódóan 482.260.988,- Ft összegű. 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A 2. fordulós KEOP-1.1.1/2F/09-11-2012-0001 azonosító számú Támogatási Szerződés módosításai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</w:t>
      </w:r>
      <w:r>
        <w:rPr>
          <w:rFonts w:cs="Times New Roman" w:ascii="Times New Roman" w:hAnsi="Times New Roman"/>
          <w:b/>
          <w:sz w:val="24"/>
          <w:szCs w:val="24"/>
        </w:rPr>
        <w:t>Támogatási Szerződés 2013. április 15-én kelt 1. sz. módosítása</w:t>
      </w:r>
      <w:r>
        <w:rPr>
          <w:rFonts w:cs="Times New Roman" w:ascii="Times New Roman" w:hAnsi="Times New Roman"/>
          <w:sz w:val="24"/>
          <w:szCs w:val="24"/>
        </w:rPr>
        <w:t xml:space="preserve"> értelmében a projekt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86,067228 %-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ámogatási Szerződés 2013.szeptember 25-én kelt 2. sz. módosítása</w:t>
      </w:r>
      <w:r>
        <w:rPr>
          <w:rFonts w:cs="Times New Roman" w:ascii="Times New Roman" w:hAnsi="Times New Roman"/>
          <w:sz w:val="24"/>
          <w:szCs w:val="24"/>
        </w:rPr>
        <w:t xml:space="preserve"> értelmében a projekt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93,193788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1.861.790.537-, Ft</w:t>
      </w:r>
      <w:r>
        <w:rPr>
          <w:rFonts w:cs="Times New Roman" w:ascii="Times New Roman" w:hAnsi="Times New Roman"/>
          <w:sz w:val="24"/>
          <w:szCs w:val="24"/>
        </w:rPr>
        <w:t xml:space="preserve">, azaz egymilliárd-nyolcszázhatvanegymillió-hétszázkilencvenezer-ötszázharminchét forint. (A eredetileg 2012. október 26-án megkötött szerződésünk jelenleg módosított 4.3. pontja: A támogatás mértéke a Projekt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78,903303 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</w:rPr>
        <w:t>1 576 300 588,- Ft</w:t>
      </w:r>
      <w:r>
        <w:rPr>
          <w:rFonts w:cs="Times New Roman" w:ascii="Times New Roman" w:hAnsi="Times New Roman"/>
          <w:sz w:val="24"/>
          <w:szCs w:val="24"/>
        </w:rPr>
        <w:t xml:space="preserve">, azaz egymilliárd-ötszázhetvenhatmillió-háromszázezer-ötszáznyolcvannyolc forint. 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Szerződés 3. sz. módosítása: ( 2013 nov. 29. )  </w:t>
      </w:r>
      <w:r>
        <w:rPr>
          <w:rFonts w:cs="Times New Roman" w:ascii="Times New Roman" w:hAnsi="Times New Roman"/>
          <w:sz w:val="24"/>
          <w:szCs w:val="24"/>
        </w:rPr>
        <w:t>( Először Változtatási jelentésként kerültek benyújtásra a KSZ felé, majd a KSZ véleményezése után Támogatási szerződés módosításaként. 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1. A projekt megvalósításának befejezése a Támogatási szerződés 3.3.1. pontjában meghatározott időponthoz képest késik. A projekt megvalósításának tervezett napja a Szerződés 3.3.1 pontja alapján: 2014 év 12 hó 31 nap. A projekt megvalósításának tervezett napja jelen módosítási kérelem alapján: 2015 év 06 hó 23 nap. A Támogatási szerződés mellékletében rögzített Közbeszerzési (6. sz. melléklet), Pénzügyi (4. sz. melléklet), és Cselekvési tervet módosítani (aktualizálni) szükséges a projektben meghatározott egyes határidők változása miat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ra az alábbi indoklás szolgált: A közbeszerzési eljárások megindítása esetében határidő csúszások, tolódások léptek fel, ezért szükségessé vált a Támogatási szerződés módosítása, amely hatással van a teljesítésekre, valamint a kifizetésekre is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2. A projekt megvalósítás pénzügyi ütemterve változik a szerződés 4. sz. pénzügyi mellékletében rögzített bontáshoz képest. A projekt projekt kommunikációs vállalásai esetén a Kötelező tájékoztatás és nyilvánosság (TE), valamint a Szemléletformálás, ismeretterjesztés (AJ) feladatokra meghatározott becsült értékek arányainak tekintetébe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eredményekét a  Kötelező tájékoztatás és nyilvánosság (TE) becsült összege a 13.500,- eFt nettó helyett 11.000,- eFt nettó érték lesz, valamint a Szemléletformálás, ismeretterjesztés (AJ) becsült összege a 10.000,- eFt nettó helyett 12.500,- eFt nettó érték lesz.  Több projektelem költsége a 2013. évről átcsoportosításra került a 2014. és 2015. évre. A módosításra az alábbi indoklás szolgált: A Nyugat-dunántúli Regionális Hulladékgazdálkodási Program – RMT 58. sz. táblázatában rögzítették a kommunikációs vállalások egyes elemeinek becsült értékét. Ennek megfelelően a feladatok jellegére és elszámolhatóságára tekintettel a Kötelező tájékoztatás és nyilvánosság (TE) becsült összege a 13.500,- eFt nettó, valamint a Szemléletformálás, ismeretterjesztés (AJ) becsült összege a 10.000,- eFt nettó értékben került meghatározásra. Tekintettel a piaci viszonyok változásaira az összességében 23.500,- eFt nettó értékű kommunikációs feladatok elemeinek becsült összegét – ezen kereten belül – módosítani kívánjuk a fentebb meghatározott értékekre. 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A Támogatási Szerződés 4. sz. módosítása  ( 2013 nov. 29. )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ésre vonatkozó közbeszerzési eljárásban az ajánlattevők által benyújtott ajánlatokban szereplő egyösszegű ajánlati árak magasabbak voltak a becsült értéknél (Geohidroterv Kft. – nettó: 1.998.612.773,-Ft , ŐRSÉG-2013 Konzorcium – nettó: 1.724.939.675,-Ft). Az így kialakult fedezethiány problémáját orvosolandó a Társulás a projekt összköltségének 900.496.469 Ft-tal való növelését kérelmezte a Közreműködő Szervezettől. A 2013.10.15-i IH döntés alapján a módosult értékek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ervezett összköltsége: 2.898.258.956.- 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zámolható költség összege: 2.897.283.956.- F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összege: 2.700.088.668.- 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és így a kifizetések jelentős csúszása miatt (3. sz. TSZ módosítás) az IH a projektmenedzsment soron szerződött összeg támogatási értékének 5%-os csökkentését rendelte el, mely a fenti keretösszegekbe már beszámításra kerülte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módosítások eredményeként </w:t>
      </w:r>
      <w:r>
        <w:rPr>
          <w:rFonts w:cs="Times New Roman" w:ascii="Times New Roman" w:hAnsi="Times New Roman"/>
          <w:b/>
          <w:sz w:val="24"/>
          <w:szCs w:val="24"/>
        </w:rPr>
        <w:t xml:space="preserve">a projekt kivitelezésének módosított ideje: 2013.11.29. – 2015.05.23.-ig terjed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projekt fizikai befejezése 2014. szeptember 30-ról 2015. március 31-re módosul, 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rojekt megvalósulásának napja 2014. december 31-ről 2015. május 31-re változi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z NKEK, mint Közreműködő Szervezet tájékoztatása értelmében a Nyugat-dunántúli Regionális Hulladékgazdálkodási Program keretében az Európai Unió és a Magyar Állam által </w:t>
      </w:r>
      <w:r>
        <w:rPr>
          <w:rFonts w:cs="Times New Roman" w:ascii="Times New Roman" w:hAnsi="Times New Roman"/>
          <w:b/>
          <w:sz w:val="24"/>
          <w:szCs w:val="24"/>
        </w:rPr>
        <w:t>nyújtott támogatás összege 2 700 088 668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A Támogatási Szerződés folyamatban levő 5. sz. módosítási kérelm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z eszközbeszerzésre vonatkozó közbeszerzési eljárásban az ajánlattevők által benyújtott ajánlatokban szereplő egyösszegű ajánlati árak magasabbak voltak a becsült értéknél Az így kialakult fedezethiány problémáját orvosolandó a Társulás a projekt összköltségének növelését kérelmezte a Közreműködő Szervezettő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yamatosan figyeljük a rekultivációs feladatok ellátását segítő egyéb pályázati lehetőségeket. Továbbra sincs benyújtható pályázat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Lejárt pénzkövetelések érvényesítésére tett intézkedések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2012. november hó 15. napján megtartott ülésén az </w:t>
      </w:r>
      <w:r>
        <w:rPr>
          <w:rFonts w:cs="Times New Roman" w:ascii="Times New Roman" w:hAnsi="Times New Roman"/>
          <w:b/>
          <w:sz w:val="24"/>
          <w:szCs w:val="24"/>
        </w:rPr>
        <w:t xml:space="preserve">50/2012. (XI.15.) TT számú határozatában </w:t>
      </w:r>
      <w:r>
        <w:rPr>
          <w:rFonts w:cs="Times New Roman" w:ascii="Times New Roman" w:hAnsi="Times New Roman"/>
          <w:sz w:val="24"/>
          <w:szCs w:val="24"/>
        </w:rPr>
        <w:t xml:space="preserve">a települési önkormányzatok lejárt és összegszerűen meghatározott pénzköveteléseinek érvényesítése ügyében a tag önkormányzatoknak 2013. június hó 30. napjáig tartozásuk megfizetésére részletfizetést biztosított, melynek a tag önkormányzatok maradéktalanul nem tettek eleget. 2013. augusztus hó 31. napi állapot szerint a kintlévőség mindösszesen 116.482.950 Ft, melyből a 2013. évre még meg nem fizetett összeg 97.130.700 Ft, míg a korábbi évekből felhalmozott tartozás a huszonegy önkormányzat vonatkozásában 19.352.250 Ft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27 települési önkormányzatból Kemenestaródfa, Magyarnádalja, Orfalu, Ostffyasszonyfa, Pinkamindszent, Püspökmolnári, Répcelak, Sajtoskál, Salköveskút, Söpte, Szentgotthárd, Vasalja, Vassurány kivételével valamennyi önkormányzat tartozik a 2013. évre, mind a működési, mind a beruházási hozzájárulás összegéve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3. szeptember hó 18. napján megtartott ülésen a Társulási Tanács úgy döntött, hogy a 2013. évi tartozás vonatkozásában a társulás küldjön fizetési felszólítást a 2013. évre nem fizetett tag önkormányzatoknak, míg a 2009-2012. év közötti időszakban keletkezett tartozások vonatkozásában jogi eljárás megindítása tartotta szükségesne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i eljárás keretében fizetési meghagyás benyújtására került sor Ják Község Önkormányzata vonatkozásában, tekintettel arra, hogy tartozása 6.940.420,- Ft 2009-től 2013. évre vonatkozóan. A 2013. évi működési és fejlesztési hozzájárulással tartozó önkormányzatok irányába fizetési felszólítást küldtünk ki, melynek eredményeként 27.162.900,- Ft-ra csökkent ez időszakban a tartozás. A 2009-2012. évi tartozás 14.914.730,- Ft-ra csökkent, így jelen a Társulás összes kintlévősége 42.077.630,- Ft-ra csökkent a korábbi 116.482.950,- Ft-tal szemben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december 1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3. november 15-i Társulási Tanácsülés óta elvégzett munkákról készült előterjesztés szerinti tájékoztatót elfogadj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atáridő: 2013. december 30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qFormat/>
    <w:rPr>
      <w:rFonts w:ascii="Calibri" w:hAnsi="Calibri" w:cs="Calibri"/>
      <w:sz w:val="22"/>
      <w:szCs w:val="21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CharChar1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0:00Z</dcterms:created>
  <dc:creator>NYUDUHULL</dc:creator>
  <dc:description/>
  <cp:keywords/>
  <dc:language>en-US</dc:language>
  <cp:lastModifiedBy>Szabóné Marton Erzsébet</cp:lastModifiedBy>
  <cp:lastPrinted>2013-11-13T10:43:00Z</cp:lastPrinted>
  <dcterms:modified xsi:type="dcterms:W3CDTF">2013-12-20T06:44:00Z</dcterms:modified>
  <cp:revision>4</cp:revision>
  <dc:subject/>
  <dc:title>Tájékoztató a 2010</dc:title>
</cp:coreProperties>
</file>