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a Nyugat-dunántúli Regionális Hulladékgazdálkodási Önkormányzati Társulás Társulási Tanácsának 2013. december 30-i ülésére</w:t>
      </w:r>
    </w:p>
    <w:p>
      <w:pPr>
        <w:pStyle w:val="Heading"/>
        <w:rPr>
          <w:rFonts w:eastAsia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/>
          <w:b/>
          <w:bCs/>
          <w:sz w:val="24"/>
          <w:szCs w:val="24"/>
          <w:lang w:eastAsia="hu-HU"/>
        </w:rPr>
        <w:t>Közbeszerzési Bíráló Bizottságnak a közbeszerzési eljárásban benyújtott ajánlatok elbírálásával kapcsolatban a Döntéshozó részére tett döntési javaslatának elfogadása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Tisztelt Társulási Tanács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Nyugat-dunántúli Regionális Hulladékgazdálkodási Önkormányzati Társulás (a továbbiakban: Társulás) 2013.08.16. napján a KEOP-1.1.1/2F/09-11-2012-0001 azonosító számú „Nyugat-dunántúli Regionális Hulladékgazdálkodási program” megnevezésű pályázathoz kapcsolódóan hulladékgyűjtő járművek, edények, konténerek és munkagépek szállítására irányuló szállítási szerződés megkötése céljából a közbeszerzésekről szóló 2011. évi CVIII. törvény (a továbbiakban: Kbt.) alapján közbeszerzési eljárás megindítását tervezi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közbeszerzés tárgya: </w:t>
      </w:r>
      <w:r>
        <w:rPr>
          <w:rFonts w:cs="Times New Roman" w:ascii="Times New Roman" w:hAnsi="Times New Roman"/>
          <w:i/>
          <w:sz w:val="24"/>
        </w:rPr>
        <w:t>„Szállítási szerződés keretén belül hulladékgyűjtő járművek, edények, konténerek és munkagépek beszerzés a KEOP-1.1.1/2F/09-11-2012-0001 azonosító számú, Nyugat-dunántúli Hulladékgazdálkodási Program megnevezésű projekt megvalósításához”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A közbeszerzési eljárást a Társulással megbízási szerződést kötött TriCSÓK Zrt. bonyolítja le (a továbbiakban: Lebonyolító). Az eljárást megindító felhívás az Európai Unió Hivatalos Lapjában 2013/S 166-288388-as iktatószámon 2013.08.28.-án jelent meg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 közbeszerzési eljárásban benyújtott ajánlatok elbírálása megtörtént. A Közbeszerzési Bíráló Bizottságnak az ajánlatok elbírálásával kapcsolatos döntési javaslata (</w:t>
      </w:r>
      <w:r>
        <w:rPr>
          <w:rFonts w:cs="Times New Roman" w:ascii="Times New Roman" w:hAnsi="Times New Roman"/>
          <w:i/>
          <w:sz w:val="24"/>
        </w:rPr>
        <w:t>bírálati jegyzőkönyv és az egyes bizottsági tagok bírálati lapjai</w:t>
      </w:r>
      <w:r>
        <w:rPr>
          <w:rFonts w:cs="Times New Roman" w:ascii="Times New Roman" w:hAnsi="Times New Roman"/>
          <w:sz w:val="24"/>
        </w:rPr>
        <w:t>) az NFÜ-KFF részére az EMIR rendszeren keresztül 2013. december 2. napján rögzítésre kerültek annak érdekében, hogy az NFÜ-KFF kiállítsa a közbeszerzési szabályossági tanúsítványt, amely az eljárást lezáró döntés meghozatalához szükséges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Fentiekre tekintettel a Társulás Elnöke azt javasolja a Társulásnak, hogy a Közbeszerzési Bíráló Bizottságnak a közbeszerzési eljárásban benyújtott ajánlatok elbírálásával kapcsolatban a Döntéshozó részére tett döntési javaslatát az alábbiak szerint fogadja el azzal, hogy az NFÜ-KFF által a közbeszerzési szabályossági tanúsítványban tett esetleges észrevételek kerüljenek figyelembe vételre:</w:t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4"/>
          <w:szCs w:val="24"/>
        </w:rPr>
        <w:t>Mellékletek</w:t>
      </w:r>
      <w:r>
        <w:rPr>
          <w:rFonts w:cs="Georgia" w:ascii="Georgia" w:hAnsi="Georgia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Georgia" w:ascii="Georgia" w:hAnsi="Georgia"/>
          <w:sz w:val="24"/>
          <w:szCs w:val="24"/>
        </w:rPr>
        <w:t>bírálati jegyzőkönyv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Georgia" w:ascii="Georgia" w:hAnsi="Georgia"/>
          <w:sz w:val="24"/>
          <w:szCs w:val="24"/>
        </w:rPr>
        <w:t>bírálati lapok.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zombathely, 2013. december 3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isztelettel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arton Zsolt</w:t>
      </w:r>
    </w:p>
    <w:p>
      <w:pPr>
        <w:pStyle w:val="Normal"/>
        <w:ind w:left="4820" w:hanging="0"/>
        <w:jc w:val="center"/>
        <w:rPr>
          <w:rFonts w:ascii="Georgia" w:hAnsi="Georgia" w:cs="Georgia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Társulási Tanács Elnöke</w:t>
      </w:r>
      <w:r>
        <w:rPr>
          <w:rFonts w:cs="Georgia" w:ascii="Georgia" w:hAnsi="Georgia"/>
          <w:sz w:val="24"/>
          <w:szCs w:val="24"/>
        </w:rPr>
        <w:t xml:space="preserve"> </w:t>
      </w:r>
      <w:r>
        <w:br w:type="page"/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Határozati javasl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A Nyugat-dunántúli Regionális Hulladékgazdálkodási Önkormányzati Társulási Tanács a </w:t>
      </w:r>
      <w:r>
        <w:rPr>
          <w:rFonts w:cs="Times New Roman" w:ascii="Times New Roman" w:hAnsi="Times New Roman"/>
          <w:i/>
          <w:sz w:val="24"/>
        </w:rPr>
        <w:t>„Szállítási szerződés keretén belül hulladékgyűjtő járművek, edények, konténerek és munkagépek beszerzés a KEOP-1.1.1/2F/09-11-2012-0001 azonosító számú, Nyugat-dunántúli Hulladékgazdálkodási Program megnevezésű projekt megvalósításához”</w:t>
      </w:r>
      <w:r>
        <w:rPr>
          <w:rFonts w:cs="Times New Roman" w:ascii="Times New Roman" w:hAnsi="Times New Roman"/>
          <w:sz w:val="24"/>
        </w:rPr>
        <w:t xml:space="preserve"> tárgyú közbeszerzési eljárásban a Közbeszerzési Bíráló Bizottságnak a közbeszerzési eljárásban benyújtott ajánlatok elbírálásával kapcsolatban a Döntéshozó részére tett döntési javaslatát elfogadja azzal, hogy az NFÜ-KFF által a közbeszerzési szabályossági tanúsítványban tett esetleges észrevételek kerüljenek figyelembe vételr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táridő: </w:t>
        <w:tab/>
        <w:t>2013. december 30.</w:t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</w:t>
        <w:tab/>
        <w:t>Marton Zsolt, Társulási Tanács Elnök</w:t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grehajtásáért:</w:t>
        <w:tab/>
        <w:t>Lakézi Gábor, PIU vezet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right="46" w:hanging="0"/>
      <w:jc w:val="center"/>
      <w:outlineLvl w:val="0"/>
    </w:pPr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eorgia" w:hAnsi="Georgi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Georgia" w:hAnsi="Georgia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76" w:before="0" w:after="200"/>
      <w:jc w:val="center"/>
    </w:pPr>
    <w:rPr>
      <w:rFonts w:ascii="Times New Roman" w:hAnsi="Times New Roman" w:eastAsia="Calibri" w:cs="Times New Roman"/>
      <w:sz w:val="28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9:08:00Z</dcterms:created>
  <dc:creator>hosszune</dc:creator>
  <dc:description/>
  <cp:keywords/>
  <dc:language>en-US</dc:language>
  <cp:lastModifiedBy>holokovszkii</cp:lastModifiedBy>
  <cp:lastPrinted>2010-03-26T13:03:00Z</cp:lastPrinted>
  <dcterms:modified xsi:type="dcterms:W3CDTF">2013-12-23T12:34:00Z</dcterms:modified>
  <cp:revision>8</cp:revision>
  <dc:subject/>
  <dc:title>Az operatív gazdálkodási jogkörök gyakorlásáról szóló szabályzat </dc:title>
</cp:coreProperties>
</file>