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a Nyugat-dunántúli Regionális Hulladékgazdálkodási Önkormányzati Társulás Társulási Tanácsának 2013. november 15-i ülésére</w:t>
      </w:r>
    </w:p>
    <w:p>
      <w:pPr>
        <w:pStyle w:val="Heading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ájékoztatás a határozatok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Társulási Tanác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ársulási Tanács működése során a folyamatos határidőhöz kötött, valamint a TT 2013.11.15-i</w:t>
      </w:r>
      <w:r>
        <w:rPr/>
        <w:t xml:space="preserve"> ülésén hozott határozatai az alábbiakban részletezettek szerint kerültek végrehajtásra.</w:t>
      </w:r>
    </w:p>
    <w:tbl>
      <w:tblPr>
        <w:tblW w:w="9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560"/>
        <w:gridCol w:w="1572"/>
        <w:gridCol w:w="1404"/>
        <w:gridCol w:w="2372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ozat száma, ne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Felelő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Közreműködi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id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égrehajtás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/2013(XI.22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>KEOP -1.1.1/2F/09-11-2012-0001 pályázat Kivitelezői közbeszerzési eljárás eredményének jóváhagyás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égrehajtásért 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nyertes pályázó Őrség-2013 Konzorciummal a kivitelezési szerződés 2013.11.29.-én aláírásra került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33/2013(XI.15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2014. évi belső ellenőrzési terv elfogadá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belsőellenőrzési terv készítése folyamatban van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/2013(XI.15.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. évi költségvetésének koncepciójának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ltségvetés készítése, illetve az évközi intézkedések vonatkozásában 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költségvetés készítése folyamatban van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/2013(XI.15.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/>
              <w:t>2013. évi módosított költségvetés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módosítást a Társulási Tanács elfogadta, a Társulás a módosított költségvetésnek megfelelően hajtja végre feladatait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/2013(XI.15.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/>
              <w:t>a 2013. évi költségvetési gazdálkodás III. negyedévi helyzetéről szóló beszámoló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azonna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beszámolót a Társulási Tanács elfogadta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/2013(XI.15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dulós KEOP-1.1.1/2F/09-11-2012-0001 „Nyugat-dunántúli Regionális Hulladékgazdálkodási Program” pályázat Szombathelyi külterület 019/7 hrsz-ú ingatlanra tervezett létesítményének ivóvíz és csatorna szolgáltatásainak kialakítása érdekében kötendő szerződések aláírásának jóváhagyá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végrehajtásért: Dr Bozzay Gabriella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szerződések előkészítése folyamatban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/2013(XI.15.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>KEOP -1.1.1/2F/09-11-2012-0001 pályázat Kivitelezői közbeszerzési eljárás eredményének jóváhagy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égrehajtásért 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nyertes pályázó Őrség-2013 Konzorciummal a kivitelezési szerződés 2013.11.29.-én aláírásra került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/2013(XI.15.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/>
              <w:t>Tájékoztató 2013. szeptember 18-i Társulási Tanácsülés óta elvégzett munkák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égrehajtásért 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11.1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ájékoztatót a Társulási tanács elfogadta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/2013(XI.15.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color w:val="000000"/>
              </w:rPr>
              <w:t>Tájékoztató határozatok végrehajtás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égrehajtásért 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11.1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ájékoztatót a Társulási tanács elfogadta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5/2013 (IX. 18. ) </w:t>
            </w:r>
            <w:r>
              <w:rPr/>
              <w:t xml:space="preserve">„Nyugat-dunántúli Regionális Hulladékgazdálkodási Program” projektjében meghatározott </w:t>
            </w:r>
            <w:r>
              <w:rPr>
                <w:bCs/>
              </w:rPr>
              <w:t xml:space="preserve">komposztáló ládák kiosztásához kapcsolódó tagi önkormányzatok feladatait meghatározó kötelezettsége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9.1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 végrehajtása folyamatban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4/2013 (IX.18.) </w:t>
            </w:r>
            <w:r>
              <w:rPr>
                <w:bCs/>
                <w:color w:val="000000"/>
              </w:rPr>
              <w:t>Tagtelepülések tartozásainak rend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, dr Bozzay Garriella PIU ta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 végrehajtása folyamatban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. évi koncepci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A TT 2013.04.15-i ülésén elfogadta a koncepció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 2013. évi munkater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PIU munkatervét. A végrehajtás folyama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2/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2013(IV.15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IU 2013. évi munkaterve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PIU munkatervét. A végrehajtás folyama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/2013(III.07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. évi költségv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a 2013. évi költségvetési tervet elfogadta, a Társulás a tervnek megfelelően folytatja gazdálkodásá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color w:val="000000"/>
              </w:rPr>
              <w:t>50/2012(XI.15.)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elepülések díjtartozásának rend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ban foglaltaknak megfelelően a PIU szervezet szakértői elkészítették a 2013. évi költségvetést, valamint a ülésen elhangzott módosításokra vonatkozó létszámadatok vonatkozásában a számításokat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éptávú ter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során a középtávú tervben foglaltak szerint jár el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40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ZMJV és a Társulás közötti munkamegosztási megállapod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, Szombathely Megyei Jogú Város Polgármesteri Hivatala, mint a gesztor Önkormányzat hivat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 munkamegosztás a megállapodásnak megfelelően történik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kintettel a fentiekre, kérem a Tisztelt Társulási Tanácsot, hogy a tájékoztatásban foglaltakat megtárgyalni, a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ombathely, 2013. december 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yugat-dunántúli Regionális Hulladékgazdálkodási Önkormányzati Társulási Tanács a határozatok végrehajtásáról szóló tájékoztatót – az előterjesztésben foglaltak alapján – elfogadja és tudomásul ves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Határidő:</w:t>
        <w:tab/>
        <w:t>2013.12.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21:00Z</dcterms:created>
  <dc:creator>NYUDUHULL</dc:creator>
  <dc:description/>
  <cp:keywords/>
  <dc:language>en-US</dc:language>
  <cp:lastModifiedBy>NYUDUHULL</cp:lastModifiedBy>
  <cp:lastPrinted>2013-03-01T10:33:00Z</cp:lastPrinted>
  <dcterms:modified xsi:type="dcterms:W3CDTF">2013-12-20T10:40:00Z</dcterms:modified>
  <cp:revision>10</cp:revision>
  <dc:subject/>
  <dc:title>Tájékoztató határozatok végrehajtásáról</dc:title>
</cp:coreProperties>
</file>