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ÁLLAPODÁS VÍZVEZETÉSI SZOLGALOM ALAPÍTÁS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mely létrejött egyrészről:</w:t>
      </w:r>
    </w:p>
    <w:p>
      <w:pPr>
        <w:pStyle w:val="Normal"/>
        <w:jc w:val="both"/>
        <w:rPr/>
      </w:pPr>
      <w:r>
        <w:rPr>
          <w:b/>
        </w:rPr>
        <w:t>Szombathely Megyei Jogú Város Önkormányzata</w:t>
      </w:r>
      <w:r>
        <w:rPr/>
        <w:t xml:space="preserve"> (székhelye: 9700 Szombathely, Kossuth L. u. 1-3., adószáma: 15421137-2-18, statisztikai számjele: 15421137-8411-321-18, képviseletében eljár: Dr. Puskás Tivadar polgármester), mint az uralkodó telek tulajdonosa és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 xml:space="preserve">Nyugat-dunántúli Regionális Hulladékgazdálkodási Önkormányzati Társulás </w:t>
      </w:r>
      <w:r>
        <w:rPr/>
        <w:t xml:space="preserve">(székhelye: 9700 Szombathely, Kossuth L. u. 1-3., adószáma: 15769668-2-18, statisztikai számjele: 15769668-3811-382-16, törzskönyvi nyilvántartási száma: 769668, képviseletében eljár: Marton Zsolt, a Társulási Tanács elnöke), mint az uralkodó telek földhasználati jog jogosultja, szolgalom jogosult (a továbbiakban: </w:t>
      </w:r>
      <w:r>
        <w:rPr>
          <w:b/>
        </w:rPr>
        <w:t>szolgalom jogosultak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:</w:t>
      </w:r>
    </w:p>
    <w:p>
      <w:pPr>
        <w:pStyle w:val="Normal"/>
        <w:jc w:val="both"/>
        <w:rPr/>
      </w:pPr>
      <w:r>
        <w:rPr>
          <w:b/>
        </w:rPr>
        <w:t>Magyar Állam</w:t>
      </w:r>
      <w:r>
        <w:rPr/>
        <w:t xml:space="preserve">, mint tulajdonos képviseletében eljáró Büntetés-Végrehajtás Országos Parancsnoksága (székhelye: 1054 Budapest, Steindl Imre utca 8., statisztikai azonosítója: 15752026-8423-312-01, törzsszám: 15752026), mint vagyonkezelő (a továbbiakban: </w:t>
      </w:r>
      <w:r>
        <w:rPr>
          <w:b/>
        </w:rPr>
        <w:t>kötelezettek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ott helyen és napon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egyezően rögzítik, hogy kötelezettek a </w:t>
      </w:r>
      <w:r>
        <w:rPr>
          <w:b/>
        </w:rPr>
        <w:t>Szombathely külterület 020/4 hrsz</w:t>
      </w:r>
      <w:r>
        <w:rPr/>
        <w:t>. alatt felvett, 7 ha 3870 m</w:t>
      </w:r>
      <w:r>
        <w:rPr>
          <w:vertAlign w:val="superscript"/>
        </w:rPr>
        <w:t>2</w:t>
      </w:r>
      <w:r>
        <w:rPr/>
        <w:t xml:space="preserve"> nagyságú, „kivett intézményi terület” megnevezésű ingatlan (a továbbiakban: </w:t>
      </w:r>
      <w:r>
        <w:rPr>
          <w:b/>
        </w:rPr>
        <w:t>szolgáló telek</w:t>
      </w:r>
      <w:r>
        <w:rPr/>
        <w:t>) kizárólagos tulajdonosa és kezelője, melyet terhel az FMZ Savaria Szolgáltató Kft. (székhelye: 1016 Budapest, Hegyalja út 7-13.) haszonélvezeti joga, valamint az E.ON Zrt. (székhelye: 9027 Győr, Kandó K. u. 11-13.) vezetékjoga. Kötelezettek tulajdonjogukat a Szombathelyi Járási Földhivatal által kiállított 30005/52564/2013. szemle másolattal igazo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rögzítik, hogy a </w:t>
      </w:r>
      <w:r>
        <w:rPr>
          <w:b/>
        </w:rPr>
        <w:t>Szombathely külterület 019/5 hrsz</w:t>
      </w:r>
      <w:r>
        <w:rPr/>
        <w:t>. alatt felvett, 1 ha 7626 m</w:t>
      </w:r>
      <w:r>
        <w:rPr>
          <w:vertAlign w:val="superscript"/>
        </w:rPr>
        <w:t>2</w:t>
      </w:r>
      <w:r>
        <w:rPr/>
        <w:t xml:space="preserve"> nagyságú, „kivett közforgalom elől el nem zárt magánút” megnevezésű ingatlan Szombathely Megyei Jogú Város Önkormányzat kizárólagos tulajdona, melyet terhel a  Magyar Nemzeti Vagyonkezelő Zrt. által képviselt Magyar Állam jogosult javára bejegyzett elidegenítési tilalom. Jogosult tulajdonjogát a Szombathelyi Járási Földhivatal által kiállított 30005/57163/2013. szemle másolattal igazol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rögzítik, hogy a </w:t>
      </w:r>
      <w:r>
        <w:rPr>
          <w:b/>
        </w:rPr>
        <w:t>Szombathely külterület 019/7 hrsz</w:t>
      </w:r>
      <w:r>
        <w:rPr/>
        <w:t>. alatt felvett, 2 ha 6350 m</w:t>
      </w:r>
      <w:r>
        <w:rPr>
          <w:vertAlign w:val="superscript"/>
        </w:rPr>
        <w:t>2</w:t>
      </w:r>
      <w:r>
        <w:rPr/>
        <w:t xml:space="preserve"> nagyságú, „telephely” megnevezésű ingatlan Szombathely Megyei Jogú Város Önkormányzat kizárólagos tulajdona (a továbbiakban: </w:t>
      </w:r>
      <w:r>
        <w:rPr>
          <w:b/>
        </w:rPr>
        <w:t>uralkodó telek</w:t>
      </w:r>
      <w:r>
        <w:rPr/>
        <w:t xml:space="preserve">), melyet terhel a Soproni Területi Postaigazgatóság (székhelye: 9400 Sopron, Széchenyi tér 5-7.) vezetékjoga, továbbá a Nyugat-dunántúli Regionális Hulladékgazdálkodási Önkormányzati Társulás jogosult javára bejegyzett földhasználati jo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megállapodnak abban, hogy jogosultakat, azaz a Szombathely külterület 019/7 hrsz-ú uralkodó telek mindenkori tulajdonosát, földhasználóját </w:t>
      </w:r>
      <w:r>
        <w:rPr>
          <w:b/>
        </w:rPr>
        <w:t xml:space="preserve">vízvezetési szolgalmi jog illeti </w:t>
      </w:r>
      <w:r>
        <w:rPr/>
        <w:t xml:space="preserve">meg ezen megállapodás mellékletét képező M = 1 : 1000 méretarányú, VG-70/2013. munkaszámú, </w:t>
      </w:r>
      <w:r>
        <w:rPr>
          <w:highlight w:val="yellow"/>
        </w:rPr>
        <w:t>*</w:t>
      </w:r>
      <w:r>
        <w:rPr/>
        <w:t xml:space="preserve"> záradékszámú vázrajzon feltüntetett módon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megállapodnak abban, hogy a </w:t>
      </w:r>
      <w:r>
        <w:rPr>
          <w:b/>
        </w:rPr>
        <w:t>Szombathely külterület 020/4 hrsz</w:t>
      </w:r>
      <w:r>
        <w:rPr/>
        <w:t>-ú földrészlet 119 m</w:t>
      </w:r>
      <w:r>
        <w:rPr>
          <w:vertAlign w:val="superscript"/>
        </w:rPr>
        <w:t xml:space="preserve">2 </w:t>
      </w:r>
      <w:r>
        <w:rPr/>
        <w:t xml:space="preserve">nagyságú területére (szolgáló telek) a mellékelt vázrajzon I. számmal jelölt módon a </w:t>
      </w:r>
      <w:r>
        <w:rPr>
          <w:b/>
        </w:rPr>
        <w:t xml:space="preserve">019/7 hrsz-ú </w:t>
      </w:r>
      <w:r>
        <w:rPr/>
        <w:t xml:space="preserve">földrészlet, mint uralkodó telek mindenkori tulajdonosa, földhasználója javára </w:t>
      </w:r>
      <w:r>
        <w:rPr>
          <w:b/>
        </w:rPr>
        <w:t>vízvezetési (ivóvíz és szennyvíz vezeték) szolgalmi jogot alapítanak</w:t>
      </w:r>
      <w:r>
        <w:rPr/>
        <w:t xml:space="preserve">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megállapodnak abban, hogy a </w:t>
      </w:r>
      <w:r>
        <w:rPr>
          <w:b/>
        </w:rPr>
        <w:t>Szombathely külterület 019/5 hrsz</w:t>
      </w:r>
      <w:r>
        <w:rPr/>
        <w:t>-ú földrészlet 253 m</w:t>
      </w:r>
      <w:r>
        <w:rPr>
          <w:vertAlign w:val="superscript"/>
        </w:rPr>
        <w:t xml:space="preserve">2 </w:t>
      </w:r>
      <w:r>
        <w:rPr/>
        <w:t xml:space="preserve">nagyságú területére (szolgáló telek) a mellékelt vázrajzon I. számmal jelölt módon a </w:t>
      </w:r>
      <w:r>
        <w:rPr>
          <w:b/>
        </w:rPr>
        <w:t>019/7 hrsz-ú</w:t>
      </w:r>
      <w:r>
        <w:rPr/>
        <w:t xml:space="preserve"> földrészlet, mint uralkodó telek mindenkori tulajdonosa és földhasználója javára </w:t>
      </w:r>
      <w:r>
        <w:rPr>
          <w:b/>
        </w:rPr>
        <w:t>vízvezetési (ivóvíz és szennyvíz vezeték) szolgalmi jogot alapítanak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megállapodnak abban, hogy a 3. pontban megjelölt vízvezetési szolgalmi jog alapításáért a Nyugat-dunántúli Regionális Hulladékgazdálkodási Önkormányzati Társulás, mint jogosult 300,- Ft/m</w:t>
      </w:r>
      <w:r>
        <w:rPr>
          <w:vertAlign w:val="superscript"/>
        </w:rPr>
        <w:t>2</w:t>
      </w:r>
      <w:r>
        <w:rPr/>
        <w:t xml:space="preserve"> összeget, összesen 35.700,- Ft-ot fizet meg a kötelezettek részére a </w:t>
      </w:r>
      <w:r>
        <w:rPr>
          <w:highlight w:val="yellow"/>
        </w:rPr>
        <w:t>*</w:t>
      </w:r>
      <w:r>
        <w:rPr/>
        <w:t xml:space="preserve"> számú bankszámlájára legkésőbb ezen szerződés aláírásától számított 5 munkanapon belül azzal, hogy a továbbiakban az uralkodó telek mindenkori tulajdonosa és földhasználója ingyenesen gyakorolja jogosultságát. A szolgalom bármely okból történő megszűnése esetén a szolgalom jogosultja semmilyen költség megtérítését nem követelhe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megállapodnak abban, hogy a vízvezetési szolgalom gyakorlását a jogosultak a vízvezeték tényleges kiépítését követő jogerős használatbavételi engedély alapján gyakorolhatják. A szolgalmi jog alapításával kapcsolatos valamennyi költséget a Nyugat-dunántúli Regionális Hulladékgazdálkodási Önkormányzati Társulás jogosult viseli, megilleti a vízvezetési szolgalmi jog ingatlan-nyilvántartási bejegyeztetésének jog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rződés </w:t>
      </w:r>
      <w:r>
        <w:rPr>
          <w:highlight w:val="yellow"/>
        </w:rPr>
        <w:t>1.</w:t>
      </w:r>
      <w:r>
        <w:rPr/>
        <w:t xml:space="preserve"> pontjában meghatározott Szombathely külterület 020/4 hrsz-ú szolgáló telek tulajdonosa ezen szerződés aláírásával feltétlen és visszavonhatatlan hozzájárulását adja ahhoz, hogy a szerződés </w:t>
      </w:r>
      <w:r>
        <w:rPr>
          <w:highlight w:val="yellow"/>
        </w:rPr>
        <w:t>1.</w:t>
      </w:r>
      <w:r>
        <w:rPr/>
        <w:t xml:space="preserve"> pontjában meghatározott Szombathely külterület 019/7 hrsz-ú uralkodó telek mindenkori tulajdonosa és földhasználója javára a szerződés elválaszthatatlan részét képező </w:t>
      </w:r>
      <w:r>
        <w:rPr>
          <w:highlight w:val="yellow"/>
        </w:rPr>
        <w:t>*</w:t>
      </w:r>
      <w:r>
        <w:rPr/>
        <w:t xml:space="preserve"> számú változási vázrajz alapján ingatlanának a változási vázrajzon természetben meghatározott 119 m</w:t>
      </w:r>
      <w:r>
        <w:rPr>
          <w:vertAlign w:val="superscript"/>
        </w:rPr>
        <w:t>2</w:t>
      </w:r>
      <w:r>
        <w:rPr/>
        <w:t xml:space="preserve"> nagyságú területére a Ptk. 168. §-a alapján „vízvezetési szolgalmi jog”-ot jegyezzenek be az ingatlan-nyilvántartás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Szerződő felek ezen szerződés aláírásával meghatalmazzák az okiratot készítő és ellenjegyző Dr. Bozzay Gabriella ügyvédet (9700 Szombathely, Kőszegi u. 19.), hogy a szerződés tárgyát képező szolgalmi jogot az  ingatlan-nyilvántartásba bejegyeztesse, feleket a Szombathelyi Járási Földhivatal előtt teljes hatállyal képviselje. A bejegyzési kérelmet megbízott ügyvéd a szerződés aláírásától számított 30 napon belül kezdemény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özül a szolgáló telek képviselője ezen okiratot dr. Buzalné dr. Szabó Mária jogtanácsos (</w:t>
      </w:r>
      <w:r>
        <w:rPr>
          <w:highlight w:val="yellow"/>
        </w:rPr>
        <w:t>*</w:t>
      </w:r>
      <w:r>
        <w:rPr/>
        <w:t xml:space="preserve"> szám) előtt írta alá, míg az uralkodó telek képviselői ezen okiratot dr. Bozzay Gabriella ügyvéd előtt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kijelentik, hogy az uralkodó telek tulajdonosa jogi személy önkormányzat, a földhasználati jog jogosultja Magyarországon bejegyzett jogi személy társulása, a szolgáló telek tulajdonosa jogi személy, részükről a szolgalmi jog alapítását, illetve megszerzését jogszabályi rendelkezések nem zárják ki és nem korlát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kijelentik, hogy jelen szerződésben nem szabályozott kérdésekben a mindenkor hatályos Ptk. rendelkezéseit, különös tekintettel a Ptk. 166-170. §-ait, tekintik irányadónak, továbbá jelen szerződés elválaszthatatlan részét képezi az ivóvíz- és csatornaszolgáltatás biztosítására 2013. </w:t>
      </w:r>
      <w:r>
        <w:rPr>
          <w:highlight w:val="yellow"/>
        </w:rPr>
        <w:t>*</w:t>
      </w:r>
      <w:r>
        <w:rPr/>
        <w:t xml:space="preserve"> napján az FMZ Savaria Szolgáltató Kft., mint szolgáltató, a FUTURE FM Zrt., mint üzemeltető és a Nyugat-dunántúli Regionális Hulladékgazdálkodási Önkormányzati Társulás, mint megrendelő között</w:t>
      </w:r>
      <w:r>
        <w:rPr>
          <w:b/>
        </w:rPr>
        <w:t xml:space="preserve"> </w:t>
      </w:r>
      <w:r>
        <w:rPr/>
        <w:t>kötött szerződ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ződő felek jelen szerződést elolvasás és értelmezés után, mint akaratukkal mindenben megegyezőt helybenhagyólag aláírták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00"/>
        <w:gridCol w:w="4242"/>
      </w:tblGrid>
      <w:tr>
        <w:trPr/>
        <w:tc>
          <w:tcPr>
            <w:tcW w:w="4068" w:type="dxa"/>
            <w:tcBorders/>
          </w:tcPr>
          <w:p>
            <w:pPr>
              <w:pStyle w:val="NormlWeb"/>
              <w:spacing w:before="0" w:after="0"/>
              <w:jc w:val="both"/>
              <w:rPr/>
            </w:pPr>
            <w:r>
              <w:rPr/>
              <w:t>Szombathely, 2013. …………………...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lWeb"/>
              <w:spacing w:before="0" w:after="0"/>
              <w:jc w:val="both"/>
              <w:rPr/>
            </w:pPr>
            <w:r>
              <w:rPr/>
              <w:t>Budapest, 2013. ……………………….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 xml:space="preserve">Szombathely Megyei Jogú Város Önkormányzata részéről 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dr. Puskás Tivadar polgármester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jogosult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Nyugat-dunántúli Regionális Hulladékgazdálkodási Önkormányzati Társulás részéről Marton Zsolt Társulási Tanács elnöke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jogosult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 xml:space="preserve">Magyar Állam, mint tulajdonos képviseletében eljáró Büntetés-Végrehajtás Országos Parancsnoksága részéről 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Csóti András bv. vezérőrnagy,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országos parancsnok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kötelezett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lulírott ügyvéd az ügyvédekről szóló 1998. évi XI. tv. 27.§ (1) bekezdése alapján bizonyítom, hogy ezen okirat a jogosultak kinyilvánított akaratának és a jogszabályoknak megfelel, és az okiratban megjelölt felek az okiratot előttem írták alá.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Ellenjegyzem: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Szombathely, 2013. …………………...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Alulírott ügyvéd az ügyvédekről szóló 1998. évi XI. tv. 27.§ (1) bekezdése alapján bizonyítom, hogy ezen okirat a kötelezett kinyilvánított akaratának és a jogszabályoknak megfelel, és az okiratban megjelölt fél az okiratot előttem írta alá.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Ellenjegyzem: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  <w:t>Budapest, 2013. …………………………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dr. Bozzay Gabriella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ügyvéd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242" w:type="dxa"/>
            <w:tcBorders/>
          </w:tcPr>
          <w:p>
            <w:pPr>
              <w:pStyle w:val="NormlWeb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……………………………………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 xml:space="preserve">dr. Buzalné dr. Szabó Mária 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/>
              <w:t>jogtanácsos</w:t>
            </w:r>
          </w:p>
          <w:p>
            <w:pPr>
              <w:pStyle w:val="NormlWeb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0:43:00Z</dcterms:created>
  <dc:creator>KRISZTI</dc:creator>
  <dc:description/>
  <cp:keywords/>
  <dc:language>en-US</dc:language>
  <cp:lastModifiedBy>KRISZTI</cp:lastModifiedBy>
  <dcterms:modified xsi:type="dcterms:W3CDTF">2013-11-08T10:43:00Z</dcterms:modified>
  <cp:revision>2</cp:revision>
  <dc:subject/>
  <dc:title>MEGÁLLAPODÁS VÍZVEZETÉSI SZOLGALOM ALAPÍTÁSÁRA</dc:title>
</cp:coreProperties>
</file>