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. NOVEMBER HÓ 15. NAPI TÁRSULÁSI TANÁCSÁNAK ÜLÉSÉRE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a VÍZVEZETÉSI SZOLGALMI JOG ALAPÍTÁSÁVAL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KAPCSOLATOS SZERZŐDÉSRŐL,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IVÓVÍZ- ÉS CSATORNASZOLGÁLTATÁS BIZTOSÍTÁSÁRA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ÖTENDŐ MEGÁLLAPODÁSRÓL,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záév zrt-vel kötendő vállalkozási szerződésről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Társulási Tanács!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Tanács 2012. szeptember hó 13. napján megtartott ülésén a </w:t>
      </w:r>
      <w:r>
        <w:rPr>
          <w:rFonts w:cs="Times New Roman" w:ascii="Times New Roman" w:hAnsi="Times New Roman"/>
          <w:b/>
          <w:sz w:val="24"/>
          <w:szCs w:val="24"/>
        </w:rPr>
        <w:t>42/2012. (IX.13.) TT számú határozatában</w:t>
      </w:r>
      <w:r>
        <w:rPr>
          <w:rFonts w:cs="Times New Roman" w:ascii="Times New Roman" w:hAnsi="Times New Roman"/>
          <w:sz w:val="24"/>
          <w:szCs w:val="24"/>
        </w:rPr>
        <w:t xml:space="preserve"> a TT elnökét felhatalmazta arra, hogy a hulladékudvar létesítmény ivóvíz- és csatorna csatlakozásainak kialakítása érdekében az ivóvíz szolgáltatást nyújtó FMZ Savaria Kft-vel, az üzemeltető FUTURE FM Zrt-vel, a kivitelező ZÁÉV Zrt-vel, valamint a Magyar Állam, mint tulajdonos nevében eljáró BVOP-val az ivóvíz- és csatorna szolgáltatás biztosítására tárgyaljon a felekkel, szerződéseket írjon alá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ivel a hulladékudvar önálló ivóvíz és szennyvíz ellátással nem rendelkezik, ezért ennek megoldása oly módon történik, hogy a szomszédos BVOP területén lévő viziközműre rácsatlakozik a társulás külön szerződésben meghatározott szolgáltatások igénybevételével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ivóvíz, csatorna szolgáltatás nem saját területről történik, hanem az </w:t>
      </w:r>
      <w:r>
        <w:rPr>
          <w:rFonts w:cs="Times New Roman" w:ascii="Times New Roman" w:hAnsi="Times New Roman"/>
          <w:i/>
          <w:sz w:val="24"/>
          <w:szCs w:val="24"/>
        </w:rPr>
        <w:t>1. számú mellékletként csatolt változási vázrajz</w:t>
      </w:r>
      <w:r>
        <w:rPr>
          <w:rFonts w:cs="Times New Roman" w:ascii="Times New Roman" w:hAnsi="Times New Roman"/>
          <w:sz w:val="24"/>
          <w:szCs w:val="24"/>
        </w:rPr>
        <w:t xml:space="preserve">on feltüntetett Magyar Állam tulajdonában, BVOP kezelésében lévő Szombathely külterület 020/4 hrsz-ú területről közműsziget kiépítésével. A BVOP kérésének megfelelően és a tiszta jogi helyzet teremtéséhez, valamint a NYUDU Regionális Hulladékgazdálkodási Önkormányzati Társulás érdekében vízvezetési szolgalmi jogot alapítunk a </w:t>
      </w:r>
      <w:r>
        <w:rPr>
          <w:rFonts w:cs="Times New Roman" w:ascii="Times New Roman" w:hAnsi="Times New Roman"/>
          <w:i/>
          <w:sz w:val="24"/>
          <w:szCs w:val="24"/>
        </w:rPr>
        <w:t>2. számú mellékletben csatolt „Megállapodás vízvezetési szolgalom alapítására” szolgáló szerződés</w:t>
      </w:r>
      <w:r>
        <w:rPr>
          <w:rFonts w:cs="Times New Roman" w:ascii="Times New Roman" w:hAnsi="Times New Roman"/>
          <w:sz w:val="24"/>
          <w:szCs w:val="24"/>
        </w:rPr>
        <w:t xml:space="preserve"> szerint. A megállapodásban a szolgalmi jog alapításáért a vázrajz szerint meghatározott 119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erület után 300,- Ft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t számolva 35.700,- Ft egyszeri alapítási díjat fizet a társulás a szolgáló telek tulajdonosa, azaz a BVOP részére, míg a szolgalmi jog gyakorlása jogszabály szerint ingyene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</w:t>
      </w:r>
      <w:r>
        <w:rPr>
          <w:rFonts w:cs="Times New Roman" w:ascii="Times New Roman" w:hAnsi="Times New Roman"/>
          <w:i/>
          <w:sz w:val="24"/>
          <w:szCs w:val="24"/>
        </w:rPr>
        <w:t>ivóvíz- és csatornaszolgáltatásra vonatkozó megállapodást 3. számú melléklet</w:t>
      </w:r>
      <w:r>
        <w:rPr>
          <w:rFonts w:cs="Times New Roman" w:ascii="Times New Roman" w:hAnsi="Times New Roman"/>
          <w:sz w:val="24"/>
          <w:szCs w:val="24"/>
        </w:rPr>
        <w:t>ként csatoljuk, melyben a társulás, mint megrendelő szerepel, míg az FMZ Savaria Kft. a szolgáltatóként, a FURURE FM Zrt. pedig üzemeltetőként jár el. Mivel a Magyar Állam tulajdonában, de a BVOP kezelésében lévő területen történik a közműsziget létesítése, ezért ezen megállapodást külön záradékkal kell ellátnia a BVOP-nak is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műsziget építési engedély szerinti kivitelezésére vonatkozóan a fent már hivatkozott 42/2012. (IX.13.) TT számú határozatban döntés született a kivitelezési költségek vonatkozásában. A kivitelezést a ZÁÉV Zrt. bonyolítja tekintettel arra, hogy a BVOP területén megvalósult korábbi beruházásokat is ő végezte el. </w:t>
      </w:r>
      <w:r>
        <w:rPr>
          <w:rFonts w:cs="Times New Roman" w:ascii="Times New Roman" w:hAnsi="Times New Roman"/>
          <w:i/>
          <w:sz w:val="24"/>
          <w:szCs w:val="24"/>
        </w:rPr>
        <w:t>4. számú mellékletben csatoljuk a társulás és a ZÁÉV Zrt. között kötendő vállalkozási szerződést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Társulási Tanácsot, hogy jelen előterjesztést szíveskedjék megtárgyalni, a tájékoztatást tudomásul venni és arról határozni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melléklet: változási vázrajz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elléklet: szerződés vízvezetési szolgalom alapításár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melléklet: ivóvíz- és csatornaszolgáltatásra vonatkozó megállapodá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melléklet: társulás és a ZÁÉV Zrt. között kötendő vállalkozási szerződé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november 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ettel: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ton Zsolt</w:t>
      </w:r>
    </w:p>
    <w:p>
      <w:pPr>
        <w:pStyle w:val="NoSpacing"/>
        <w:ind w:left="495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rsulási Tanács Elnök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.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yugat-dunántúli Regionális Hulladékgazdálkodási Önkormányzati Társulás Társulási Tanács felhatalmazza a Társulási Tanács elnökét, hogy a 2. fordulós KEOP-1.1.1/2F/09-11-2012-0001 „Nyugat-dunántúli Regionális Hulladékgazdálkodási Program” pályázat Szombathelyi külterület 019/7 hrsz-ú ingatlanra tervezett létesítményének ivóvíz és csatorna szolgáltatásainak kialakítása érdekében kötendő, mellékelten csatolt alábbi szerződéseket aláírja, a szerződésekhez kapcsolódó költségeket jóváhagyja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szerződés vízvezetési szolgalmi jog alapításár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megállapodás ivóvíz- és csatornaszolgáltatásra vonatkozóan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vállalkozási szerződés (ZÁÉV Zrt. – NYUDU Regionális Hulladékgazdálkodási Önkormányzati Társulás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Társulási Tanács Elnöke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végrehajtásért: PIU vezető)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r. Bozzay Gabriell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PIU tag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rFonts w:ascii="Times New Roman" w:hAnsi="Times New Roman" w:cs="Times New Roman"/>
    </w:rPr>
  </w:style>
  <w:style w:type="character" w:styleId="LlbChar">
    <w:name w:val="Élőláb Char"/>
    <w:basedOn w:val="Bekezdsalapbettpusa"/>
    <w:qFormat/>
    <w:rPr>
      <w:rFonts w:ascii="Times New Roman" w:hAnsi="Times New Roman" w:cs="Times New Roman"/>
    </w:rPr>
  </w:style>
  <w:style w:type="character" w:styleId="Jegyzethivatkozs">
    <w:name w:val="Jegyzethivatkozás"/>
    <w:basedOn w:val="Bekezdsalapbettpusa"/>
    <w:qFormat/>
    <w:rPr>
      <w:rFonts w:ascii="Times New Roman" w:hAnsi="Times New Roman"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rFonts w:ascii="Times New Roman" w:hAnsi="Times New Roman" w:cs="Times New Roman"/>
      <w:sz w:val="20"/>
      <w:szCs w:val="20"/>
      <w:lang w:val="en-US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Jegyzetszveg"/>
    <w:next w:val="Jegyzetszveg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52:00Z</dcterms:created>
  <dc:creator>HK</dc:creator>
  <dc:description/>
  <cp:keywords/>
  <dc:language>en-US</dc:language>
  <cp:lastModifiedBy>KRISZTI</cp:lastModifiedBy>
  <dcterms:modified xsi:type="dcterms:W3CDTF">2013-11-11T14:06:00Z</dcterms:modified>
  <cp:revision>7</cp:revision>
  <dc:subject/>
  <dc:title>Az előterjesztést készítette: PIU jogi szakértő</dc:title>
</cp:coreProperties>
</file>