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a Nyugat-dunántúli Regionális Hulladékgazdálkodási Önkormányzati Társulás Társulási Tanácsának 2013. november 15-i ülésér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Tájékoztató a 2013. szeptember 18-i Társulási Tanácsülés óta elvégzett munk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z alábbiakban tájékoztatjuk a 2013. szeptember 18-i Társulási Tanácsülés óta elvégzett munkákról: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2. fordulós KEOP-1.1.1/2F/09-11-2012-0001 „Nyugat-dunántúli Regionális Hulladékgazdálkodási Program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pályázatokhoz kapcsolódó feladatok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KEOP-1.1.1/2F/09-11-2012-0001 pályázathoz kapcsolódóan </w:t>
      </w:r>
      <w:r>
        <w:rPr>
          <w:rFonts w:cs="Times New Roman" w:ascii="Times New Roman" w:hAnsi="Times New Roman"/>
          <w:b/>
          <w:sz w:val="24"/>
          <w:szCs w:val="24"/>
        </w:rPr>
        <w:t xml:space="preserve">a mérnöki, a projektmenedzseri és a tájékoztatási feladatokat ellátó </w:t>
      </w:r>
      <w:r>
        <w:rPr>
          <w:rFonts w:cs="Times New Roman" w:ascii="Times New Roman" w:hAnsi="Times New Roman"/>
          <w:sz w:val="24"/>
          <w:szCs w:val="24"/>
        </w:rPr>
        <w:t xml:space="preserve">Vállalkozók munkavégzéséhez kapcsolódóan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riCSÓK Tanácsadó és Szolgáltató Zrt. és Biczi és Tuzson Ügyvédi Iroda  a kivitelezésre és az eszközbeszerzésre irányuló közbeszerzési eljárások lefolytatásának ügyintézését végzi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FIDIC mérnöki, műszaki ellenőri feladatok ellátásával megbízott a Főber-Mérnöki Zrt.–Westber Mérnöki Iroda Kft a kivitelezésre és az eszközbeszerzésre irányuló közbeszerzési eljárások során benyújtott ajánlatok értékelésében, a hiánypótlási felszólító levelek összeállításában vett rész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Tájékoztatással, nyilvánossággal kapcsolatos feladatok ellátására a Young and Partners Kommunikációs és Tanácsadó Iroda Kft.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 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zonosító számú pályázatoz kapcsolódóan az elfogadott Kommunikációs és cselekvési terv szerinti tájékoztatást segítő dokumentumok készítése, ellenőrzése, javítása, véleményezése és  egyeztetése folyamatos. Az  1. sz. „ Egy tisztább Vas megyéért !” című (2013.09.05.), a 2. sz. „ Vas megye komposztál !” című ( 2013.10.07.)  és a 3. sz. „Viszik, mint a cukrot! című (2013.11.07) Sajtóközlemények kiküldésre kerültek. A komposztáló ládák igénylését lehetővé tevő internetes felület biztosítása megtörtént,  a regisztrálást segítő 35.000 db szórólap, 1.000 db plakát és 14.000 db matrica megjelenési formáját elfogadtuk, azok terjesztése folyamatos. A szemléletformálást segítő Gyermekkiadvány elkészült, az intézményekhez történő eljuttatása jelenleg történik. A „westhull.hu” honlapunkon az Aktuális pont alatt a projekt keretében történt események ismertetése folyamatos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z Általános projektmenedzsment feladatokat ellátó Forrás Unió Kft a havi rendszerességű </w:t>
      </w:r>
      <w:r>
        <w:rPr>
          <w:rFonts w:eastAsia="DejaVuSans;MS Mincho" w:cs="Times New Roman" w:ascii="Times New Roman" w:hAnsi="Times New Roman"/>
          <w:iCs/>
          <w:sz w:val="24"/>
          <w:szCs w:val="24"/>
        </w:rPr>
        <w:t xml:space="preserve">Projektértekezleteket szervezte, folyamatos kapcsolatot tart a Kedvezményezettel, a projekttagokkal és a Közreműködő Szervezettel. A Közreműködő Szervezet részére Rendszeres adatszolgáltatást végez, az időszakos kötelező beszámolókat elkészíti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előrehaladása érdekében – az aktuális feladatok jellegének, sürgősségének függvényében - kooperációs megbeszéléseket tartottunk 2013. szeptember  18-án és 2013. október 17-én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Közreműködő Szervezet által kért jelentések, nyilatkozatok a meghatározott határidőre történő elküldését ellenőriztük és figyelemmel kísértük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orrás Unió Kft, Young &amp; Partners Kft és a Főber Zrt- Westver Kft Konzorcium által benyújtott Negyedéves jelentések észrevételezése, a hibák javítására felszólítás, majd elfogadása megtörtént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 xml:space="preserve"> 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azonosító számú pályázatoz kapcsolódó - </w:t>
      </w:r>
      <w:r>
        <w:rPr>
          <w:rFonts w:cs="Times New Roman" w:ascii="Times New Roman" w:hAnsi="Times New Roman"/>
          <w:b/>
          <w:sz w:val="24"/>
          <w:szCs w:val="24"/>
        </w:rPr>
        <w:t xml:space="preserve">kivitelező kiválasztására irányuló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Egyösszegű átalánydíjas építési szerződés a Nyugat-dunántúli Regionális Hulladékgazdálkodási Önkormányzati Társulás megrendelő Nyugat-dunántúli Regionális Hulladékgazdálkodási Program (pályázati azonosító száma: KEOP-1.1.1/2F/09-11-2012-001) tárgyú projektjének megvalósítására a FIDIC Piros  Könyv szerződéses feltételei szerint.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 során az ajánlattételei határidő 2013. szeptember 17-én járt le. ( Az Elektronikus Hirdetménykezelő Rendszerben megjelent felhívás iktatószáma: KÉ-14822/2013. ) </w:t>
      </w:r>
      <w:r>
        <w:rPr>
          <w:rFonts w:eastAsia="DejaVuSans;MS Mincho" w:cs="Times New Roman" w:ascii="Times New Roman" w:hAnsi="Times New Roman"/>
          <w:iCs/>
          <w:sz w:val="24"/>
          <w:szCs w:val="24"/>
        </w:rPr>
        <w:t>Az eljárásban két ajánlattevő nyújtott be ajánlatot, az alábbiak szerinti ajánlati árakkal: Geohidroterv Kft. – nettó: 1.998.612.773,-Ft, ŐRSÉG-2013 Konzorcium – nettó: 1.724.939.675,-F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NKEK , mint Közreműködő Szervezet 2013. október 24-én kelt levelében tájékoztatott arról az Irányító Hatósági ( IH ) döntésről, mely szerint a Projekt tervezett összköltsége:  2.898.258.956,-Ft-ra, a Projekt elszámolható összköltsége: 2.897.283.956,-Ft-ra, a Támogatás összege: 700.088.668,-Ft-ra változik, amennyiben a Támogatási Szerződés mellékletét képező dokumentumokat csatolni tudjuk. (Ezen összeg a magasabb kivitelezői árajánlat nyertessége esetén biztosított.) Egyidejűleg a projektmenedzsment soron levő szerződéses összeg támogatásának 5 %-os csökkentéséről döntött az IH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értékelési és a  hiánypótlási eljárási szakasz lezárultát követően 2013. október 29–én került sor a Társulási Tanács Közbeszerzési Bíráló Bizottságának ülésére, ahol javaslatként a közbeszerzési eljárás nyertesének az  </w:t>
      </w:r>
      <w:r>
        <w:rPr>
          <w:rFonts w:eastAsia="DejaVuSans;MS Mincho" w:cs="Times New Roman" w:ascii="Times New Roman" w:hAnsi="Times New Roman"/>
          <w:iCs/>
          <w:sz w:val="24"/>
          <w:szCs w:val="24"/>
        </w:rPr>
        <w:t>ŐRSÉG-2013 Konzorcium – nettó 1.724.939.675,-Ft</w:t>
      </w:r>
      <w:r>
        <w:rPr>
          <w:rFonts w:cs="Times New Roman" w:ascii="Times New Roman" w:hAnsi="Times New Roman"/>
          <w:sz w:val="24"/>
          <w:szCs w:val="24"/>
        </w:rPr>
        <w:t xml:space="preserve">-os ajánlati árral szerepel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MERGEFIELD irsz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A KEOP-1.1.1/2F/09-11-2012-000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onosító számú pályázatoz kapcsolódó, </w:t>
      </w:r>
      <w:r>
        <w:rPr>
          <w:rFonts w:cs="Times New Roman" w:ascii="Times New Roman" w:hAnsi="Times New Roman"/>
          <w:b/>
          <w:sz w:val="24"/>
          <w:szCs w:val="24"/>
        </w:rPr>
        <w:t>eszközbeszerzésre irányuló közbeszerzési dokumentáció</w:t>
      </w:r>
      <w:r>
        <w:rPr>
          <w:rFonts w:cs="Times New Roman" w:ascii="Times New Roman" w:hAnsi="Times New Roman"/>
          <w:sz w:val="24"/>
          <w:szCs w:val="24"/>
        </w:rPr>
        <w:t xml:space="preserve"> „</w:t>
      </w:r>
      <w:r>
        <w:rPr>
          <w:rFonts w:cs="Times New Roman" w:ascii="Times New Roman" w:hAnsi="Times New Roman"/>
          <w:i/>
          <w:sz w:val="24"/>
          <w:szCs w:val="24"/>
        </w:rPr>
        <w:t>Szállítási szerződés keretén belül hulladékgyűjtő járművek, edények, konténerek és munkagépek beszerzés a KEOP-1.1.1/2F/09-11-2012-001 azonosító számú, Nyugat-dunántúli Hulladékgazdálkodási Program megnevezésű projekt megvalósításához”</w:t>
      </w:r>
      <w:r>
        <w:rPr>
          <w:rFonts w:cs="Times New Roman" w:ascii="Times New Roman" w:hAnsi="Times New Roman"/>
          <w:sz w:val="24"/>
          <w:szCs w:val="24"/>
        </w:rPr>
        <w:t xml:space="preserve"> tárgyú közbeszerzési eljárás Ajánlati felhívása .  2013. augusztus 28-án jelent meg az Elektronikus Hirdetménykezelő Rendszerben. Az ajánlatok benyújtási határideje 2013. október 11 volt. Az ajánlatok értékelése műszaki szempontból a Főber Zrt- Westver Kft Konzorcium részéről, a közbeszerzési szempontból a Tricsók Kft. részéről megtörtént. A hiánypótlási felszólító levelek 2013. november 6-án kiküldésre kerültek, a hiányzó dokumentumok benyújtásának határideje 2013. november 14-e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örvényi szabályozás adta lehetőségeket kihasználva a Társulás a projekt megvalósításához 48 198 628,- Ft-nyi önerőre igényelt </w:t>
      </w:r>
      <w:r>
        <w:rPr>
          <w:rFonts w:cs="Times New Roman" w:ascii="Times New Roman" w:hAnsi="Times New Roman"/>
          <w:b/>
          <w:sz w:val="24"/>
          <w:szCs w:val="24"/>
        </w:rPr>
        <w:t>EU Önerő Alap támogatást</w:t>
      </w:r>
      <w:r>
        <w:rPr>
          <w:rFonts w:cs="Times New Roman" w:ascii="Times New Roman" w:hAnsi="Times New Roman"/>
          <w:sz w:val="24"/>
          <w:szCs w:val="24"/>
        </w:rPr>
        <w:t xml:space="preserve"> 2013.június 14-én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rojekt 019/7 hrsz-ú szombathelyi helyszínének teljeskörű közművesítettségéhez az előzetes tárgyalásoknak megfelelően vállalkozói szerződés megkötésére van szükség a ZÁÉV Zrt-vel az </w:t>
      </w:r>
      <w:r>
        <w:rPr>
          <w:rFonts w:cs="Times New Roman" w:ascii="Times New Roman" w:hAnsi="Times New Roman"/>
          <w:b/>
          <w:sz w:val="24"/>
          <w:szCs w:val="24"/>
        </w:rPr>
        <w:t>ivóvíz és szennyvízcsatorna</w:t>
      </w:r>
      <w:r>
        <w:rPr>
          <w:rFonts w:cs="Times New Roman" w:ascii="Times New Roman" w:hAnsi="Times New Roman"/>
          <w:sz w:val="24"/>
          <w:szCs w:val="24"/>
        </w:rPr>
        <w:t xml:space="preserve"> közüzemi szolgáltatást biztosító közműsziget kiépítésére,</w:t>
      </w:r>
      <w:r>
        <w:rPr>
          <w:rFonts w:cs="Times New Roman" w:ascii="Times New Roman" w:hAnsi="Times New Roman"/>
          <w:bCs/>
          <w:sz w:val="24"/>
          <w:szCs w:val="24"/>
        </w:rPr>
        <w:t xml:space="preserve"> bruttó </w:t>
      </w:r>
      <w:r>
        <w:rPr>
          <w:rFonts w:cs="Times New Roman" w:ascii="Times New Roman" w:hAnsi="Times New Roman"/>
          <w:sz w:val="24"/>
          <w:szCs w:val="24"/>
        </w:rPr>
        <w:t xml:space="preserve">3.070.371,-Ft </w:t>
      </w:r>
      <w:r>
        <w:rPr>
          <w:rFonts w:cs="Times New Roman" w:ascii="Times New Roman" w:hAnsi="Times New Roman"/>
          <w:bCs/>
          <w:sz w:val="24"/>
          <w:szCs w:val="24"/>
        </w:rPr>
        <w:t xml:space="preserve">Ft vállalkozási összegben. </w:t>
      </w:r>
      <w:r>
        <w:rPr>
          <w:rFonts w:cs="Times New Roman" w:ascii="Times New Roman" w:hAnsi="Times New Roman"/>
          <w:sz w:val="24"/>
          <w:szCs w:val="24"/>
        </w:rPr>
        <w:t xml:space="preserve">A szolgáltatásra és a kivitelezésre vonatkozó szerződések szövegezésének egyeztetése a Szombathelyi Országos BV Intézet képviselőivel folyamatos. A szerződéskötések folyamatáról külön előterjesztés készült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erződéseinknek megfelelően az aktuális kifizetéseinket teljesítettük, a számlák szükséges önerő és áfa része átutalásra került. A KSZ felé az </w:t>
      </w:r>
      <w:r>
        <w:rPr>
          <w:rFonts w:cs="Times New Roman" w:ascii="Times New Roman" w:hAnsi="Times New Roman"/>
          <w:b/>
          <w:sz w:val="24"/>
          <w:szCs w:val="24"/>
        </w:rPr>
        <w:t>1. kifizetési kérelem</w:t>
      </w:r>
      <w:r>
        <w:rPr>
          <w:rFonts w:cs="Times New Roman" w:ascii="Times New Roman" w:hAnsi="Times New Roman"/>
          <w:sz w:val="24"/>
          <w:szCs w:val="24"/>
        </w:rPr>
        <w:t xml:space="preserve"> benyújtása 2013. szeptember 18–án megtörtént, nettó 7.792.020,- Ft értékben. A </w:t>
      </w:r>
      <w:r>
        <w:rPr>
          <w:rFonts w:cs="Times New Roman" w:ascii="Times New Roman" w:hAnsi="Times New Roman"/>
          <w:b/>
          <w:sz w:val="24"/>
          <w:szCs w:val="24"/>
        </w:rPr>
        <w:t>2. kifizetési kérelem</w:t>
      </w:r>
      <w:r>
        <w:rPr>
          <w:rFonts w:cs="Times New Roman" w:ascii="Times New Roman" w:hAnsi="Times New Roman"/>
          <w:sz w:val="24"/>
          <w:szCs w:val="24"/>
        </w:rPr>
        <w:t xml:space="preserve">  nettó 4.429.590 Ft értékben a PR szakértő javított számlájának beérkezése után, várhatóan nov.  harmadik hetén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A 2. fordulós KEOP-1.1.1/2F/09-11-2012-0001 azonosító számú Támogatási Szerződés módosításai: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</w:t>
      </w:r>
      <w:r>
        <w:rPr>
          <w:rFonts w:cs="Times New Roman" w:ascii="Times New Roman" w:hAnsi="Times New Roman"/>
          <w:b/>
          <w:sz w:val="24"/>
          <w:szCs w:val="24"/>
        </w:rPr>
        <w:t>Támogatási Szerződés 2013. április 15-én kelt 1. sz. módosítása</w:t>
      </w:r>
      <w:r>
        <w:rPr>
          <w:rFonts w:cs="Times New Roman" w:ascii="Times New Roman" w:hAnsi="Times New Roman"/>
          <w:sz w:val="24"/>
          <w:szCs w:val="24"/>
        </w:rPr>
        <w:t xml:space="preserve"> értelmében a projekt támogatás mértéke a Megvalósítási Munkák elszámolható összköltségének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86,067228 %-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A Támogatási Szerződés 2. sz. módosítására irányuló kérelmünkben az alábbi változtatásokat kértük:  </w:t>
      </w:r>
      <w:r>
        <w:rPr>
          <w:rFonts w:cs="Times New Roman" w:ascii="Times New Roman" w:hAnsi="Times New Roman"/>
          <w:sz w:val="24"/>
          <w:szCs w:val="24"/>
        </w:rPr>
        <w:t>( Először Változtatási jelentésként kerültek benyújtásra a KSZ felé, majd a KSZ véleményezése után Támogatási szerződés módosításaként. 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1. A projekt megvalósításának befejezése a Támogatási szerződés 3.3.1. pontjában meghatározott időponthoz képest késik. A projekt megvalósításának tervezett napja a Szerződés 3.3.1 pontja alapján: 2014 év 12 hó 31 nap. A projekt megvalósításának tervezett napja jelen módosítási kérelem alapján: 2015 év 06 hó 23 nap. A Támogatási szerződés mellékletében rögzített Közbeszerzési (6. sz. melléklet), Pénzügyi (4. sz. melléklet), és Cselekvési tervet módosítani (aktualizálni) szükséges a projektben meghatározott egyes határidők változása miatt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ódosításra az alábbi indoklás szolgált: A közbeszerzési eljárások megindítása esetében határidő csúszások, tolódások léptek fel, ezért szükségessé vált a Támogatási szerződés módosítása, amely hatással van a teljesítésekre, valamint a kifizetésekre is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2. A projekt megvalósítás pénzügyi ütemterve változik a szerződés 4. sz. pénzügyi mellékletében rögzített bontáshoz képest. A projekt projekt kommunikációs vállalásai esetén a Kötelező tájékoztatás és nyilvánosság (TE), valamint a Szemléletformálás, ismeretterjesztés (AJ) feladatokra meghatározott becsült értékek arányainak tekintetében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módosítás eredményekét a  Kötelező tájékoztatás és nyilvánosság (TE) becsült összege a 13.500,- eFt nettó helyett 11.000,- eFt nettó érték lesz, valamint a Szemléletformálás, ismeretterjesztés (AJ) becsült összege a 10.000,- eFt nettó helyett 12.500,- eFt nettó érték lesz.  Több projektelem költsége a 2013. évről átcsoportosításra került a 2014. és 2015. évre. A módosításra az alábbi indoklás szolgált: A Nyugat-dunántúli Regionális Hulladékgazdálkodási Program – RMT 58. sz. táblázatában rögzítették a kommunikációs vállalások egyes elemeinek becsült értékét. Ennek megfelelően a feladatok jellegére és elszámolhatóságára tekintettel a Kötelező tájékoztatás és nyilvánosság (TE) becsült összege a 13.500,- eFt nettó, valamint a Szemléletformálás, ismeretterjesztés (AJ) becsült összege a 10.000,- eFt nettó értékben került meghatározásra. Tekintettel a piaci viszonyok változásaira az összességében 23.500,- eFt nettó értékű kommunikációs feladatok elemeinek becsült összegét – ezen kereten belül – módosítani kívánjuk a fentebb meghatározott értékekre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 módosítások a projekt Támogatási szerződésben rögzített, határidőben történő megvalósítását nem befolyásolják.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A </w:t>
      </w:r>
      <w:r>
        <w:rPr>
          <w:rFonts w:cs="Times New Roman" w:ascii="Times New Roman" w:hAnsi="Times New Roman"/>
          <w:b/>
          <w:sz w:val="24"/>
          <w:szCs w:val="24"/>
        </w:rPr>
        <w:t>Támogatási Szerződés 2013.szeptember 25-én kelt 3. sz. módosítása</w:t>
      </w:r>
      <w:r>
        <w:rPr>
          <w:rFonts w:cs="Times New Roman" w:ascii="Times New Roman" w:hAnsi="Times New Roman"/>
          <w:sz w:val="24"/>
          <w:szCs w:val="24"/>
        </w:rPr>
        <w:t xml:space="preserve"> értelmében a projekt támogatás mértéke a Megvalósítási Munkák elszámolható összköltségének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93,193788%-</w:t>
      </w:r>
      <w:r>
        <w:rPr>
          <w:rFonts w:cs="Times New Roman" w:ascii="Times New Roman" w:hAnsi="Times New Roman"/>
          <w:sz w:val="24"/>
          <w:szCs w:val="24"/>
        </w:rPr>
        <w:t xml:space="preserve">a, de legfeljebb </w:t>
      </w:r>
      <w:r>
        <w:rPr>
          <w:rFonts w:cs="Times New Roman" w:ascii="Times New Roman" w:hAnsi="Times New Roman"/>
          <w:b/>
          <w:sz w:val="24"/>
          <w:szCs w:val="24"/>
          <w:lang w:eastAsia="hu-HU"/>
        </w:rPr>
        <w:t>1.861.790.537-, Ft</w:t>
      </w:r>
      <w:r>
        <w:rPr>
          <w:rFonts w:cs="Times New Roman" w:ascii="Times New Roman" w:hAnsi="Times New Roman"/>
          <w:sz w:val="24"/>
          <w:szCs w:val="24"/>
        </w:rPr>
        <w:t xml:space="preserve">, azaz egymilliárd-nyolcszázhatvanegymillió-hétszázkilencvenezer-ötszázharminchét forint. (A eredetileg 2012. október 26-án megkötött szerződésünk jelenleg módosított 4.3. pontja: A támogatás mértéke a Projekt elszámolható összköltségének </w:t>
      </w:r>
      <w:r>
        <w:rPr>
          <w:rFonts w:cs="Times New Roman" w:ascii="Times New Roman" w:hAnsi="Times New Roman"/>
          <w:b/>
          <w:sz w:val="24"/>
          <w:szCs w:val="24"/>
        </w:rPr>
        <w:t>78,903303 %-</w:t>
      </w:r>
      <w:r>
        <w:rPr>
          <w:rFonts w:cs="Times New Roman" w:ascii="Times New Roman" w:hAnsi="Times New Roman"/>
          <w:sz w:val="24"/>
          <w:szCs w:val="24"/>
        </w:rPr>
        <w:t xml:space="preserve">a, de legfeljebb </w:t>
      </w:r>
      <w:r>
        <w:rPr>
          <w:rFonts w:cs="Times New Roman" w:ascii="Times New Roman" w:hAnsi="Times New Roman"/>
          <w:b/>
          <w:sz w:val="24"/>
          <w:szCs w:val="24"/>
        </w:rPr>
        <w:t>1 576 300 588,- Ft</w:t>
      </w:r>
      <w:r>
        <w:rPr>
          <w:rFonts w:cs="Times New Roman" w:ascii="Times New Roman" w:hAnsi="Times New Roman"/>
          <w:sz w:val="24"/>
          <w:szCs w:val="24"/>
        </w:rPr>
        <w:t xml:space="preserve">, azaz egymilliárd-ötszázhetvenhatmillió-háromszázezer-ötszáznyolcvannyolc forint. )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- A Támogatási Szerződés folyamatban levő 4. sz. módosítása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építésre vonatkozó közbeszerzési eljárásban az ajánlattevők által benyújtott ajánlatokban szereplő egyösszegű ajánlati árak magasabbak voltak a becsült értéknél (Geohidroterv Kft. – nettó: 1.998.612.773,-Ft , ŐRSÉG-2013 Konzorcium – nettó: 1.724.939.675,-Ft). Az így kialakult fedezethiány problémáját orvosolandó a Társulás a projekt összköltségének 900.496.469 Ft-tal való növelését kérelmezte a Közreműködő Szervezettől. A 2013.10.15-i IH döntés alapján a módosult értékek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 tervezett összköltsége: 2.898.258.956.- F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számolható költség összege: 2.897.283.956.- F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összege: 2.700.088.668.- Ft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mogatási Szerződés megkötéséhez a megadott feltételek teljesítése folyamatban van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projekt és így a kifizetések jelentős csúszása miatt (2. sz. TSZ módosítás) az IH a projektmenedzsment soron szerződött összeg támogatási értékének 5%-os csökkentését rendelte el, mely a fenti keretösszegekbe már beszámításra kerültek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Rekultivációs pályázat előkészítéséhez kapcsolódó feladatok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Folyamatosan figyeljük a rekultivációs feladatok ellátását segítő egyéb pályázati lehetőségeket. Továbbra sincs benyújtható pályáza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3. november 08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ettel</w:t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 a 2013. szeptember 18-i Társulási Tanácsülés óta elvégzett munkákról készült előterjesztés szerinti tájékoztatót elfogad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3. november 15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Lakézi Gábor, PIU veze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haracterStyle30">
    <w:name w:val="Character Style 30"/>
    <w:qFormat/>
    <w:rPr>
      <w:sz w:val="20"/>
    </w:rPr>
  </w:style>
  <w:style w:type="character" w:styleId="SzvegtrzsChar">
    <w:name w:val="Szövegtörzs Char"/>
    <w:qFormat/>
    <w:rPr>
      <w:rFonts w:ascii="Times New Roman" w:hAnsi="Times New Roman" w:cs="Times New Roman"/>
      <w:b/>
      <w:bCs/>
      <w:lang w:val="hu-H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CharChar">
    <w:name w:val=" Char Char"/>
    <w:qFormat/>
    <w:rPr>
      <w:rFonts w:ascii="Calibri" w:hAnsi="Calibri" w:cs="Calibri"/>
      <w:sz w:val="22"/>
      <w:szCs w:val="21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>
      <w:rFonts w:eastAsia="Calibri"/>
    </w:rPr>
  </w:style>
  <w:style w:type="paragraph" w:styleId="CharChar1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  <w:jc w:val="left"/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4:39:00Z</dcterms:created>
  <dc:creator>NYUDUHULL</dc:creator>
  <dc:description/>
  <cp:keywords/>
  <dc:language>en-US</dc:language>
  <cp:lastModifiedBy>KRISZTI</cp:lastModifiedBy>
  <cp:lastPrinted>2013-11-08T15:36:00Z</cp:lastPrinted>
  <dcterms:modified xsi:type="dcterms:W3CDTF">2013-11-11T13:53:00Z</dcterms:modified>
  <cp:revision>8</cp:revision>
  <dc:subject/>
  <dc:title>Tájékoztató a 2010</dc:title>
</cp:coreProperties>
</file>