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3. november 15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3.09.18.-i</w:t>
      </w:r>
      <w:r>
        <w:rPr/>
        <w:t xml:space="preserve">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404"/>
        <w:gridCol w:w="2372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5/2013 (IX. 18. ) </w:t>
            </w:r>
            <w:r>
              <w:rPr/>
              <w:t xml:space="preserve">„Nyugat-dunántúli Regionális Hulladékgazdálkodási Program” projektjében meghatározott </w:t>
            </w:r>
            <w:r>
              <w:rPr>
                <w:bCs/>
              </w:rPr>
              <w:t xml:space="preserve">komposztáló ládák kiosztásához kapcsolódó tagi önkormányzatok feladatait meghatározó kötelezettsége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6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 végrehajtása folyamatba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4/2013 (IX.18.) </w:t>
            </w:r>
            <w:r>
              <w:rPr>
                <w:bCs/>
                <w:color w:val="000000"/>
              </w:rPr>
              <w:t>Tagtelepülések tartozásai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, dr Bozzay Garriella PIU tag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 végrehajtása folyamatba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3/2013( IX. 18. ) A </w:t>
            </w:r>
            <w:r>
              <w:rPr/>
              <w:t>Projekt Irányító Szervezet (PIU) 2013. évi munkatervének I. félévi végrehajtásáról szóló beszámoló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3.09.18-i ülésén elfogadta a beszámoló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2/2013( IX.18. )  </w:t>
            </w:r>
            <w:r>
              <w:rPr>
                <w:bCs/>
                <w:color w:val="000000"/>
              </w:rPr>
              <w:t xml:space="preserve">A Társulás </w:t>
            </w:r>
            <w:r>
              <w:rPr/>
              <w:t>2013. I. félévi munkájáról szóló beszámolójának elfogad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3.09.18-i ülésén elfogadta a beszámoló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1/2013(IX.18.)  </w:t>
            </w:r>
            <w:r>
              <w:rPr/>
              <w:t>a Társulás 2013. I. félévi szakmai munkáról szóló beszámolójának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3.09.18-i ülésén elfogadta a beszámoló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0/2013(IX.18.) </w:t>
            </w:r>
            <w:r>
              <w:rPr>
                <w:bCs/>
                <w:color w:val="000000"/>
              </w:rPr>
              <w:t>Társulás 2013. évi I. féléves beszámolójának elfogadása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3.09.18-i ülésén elfogadta a beszámoló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/2013( IX.18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ájékoztató előző TT ülés óta elvégzett munk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2013.09.18-i ülésén a tájékoztatót elfogadta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/2013(IX.18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ájékoztató határozatok végrehajtás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013.09.18.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2013.09.18-i ülésén a tájékoztatót elfogadta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. évi koncepci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A TT 2013.04.15-i ülésén elfogadta a koncepció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/2013(IV.15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T 2013. évi munkater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12/</w:t>
            </w: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2013(IV.15.)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IU 2013. évi munkaterve </w:t>
            </w:r>
          </w:p>
          <w:p>
            <w:pPr>
              <w:pStyle w:val="Normal"/>
              <w:spacing w:before="0" w:after="20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kézi Gábor PIU vezető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3.04.15-i ülésén elfogadta a PIU munkatervét. A végrehajtás folyamato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/2013(III.07.)</w:t>
            </w:r>
          </w:p>
          <w:p>
            <w:pPr>
              <w:pStyle w:val="Normal"/>
              <w:spacing w:before="0" w:after="2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3. évi költségvet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PIU szervezet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a 2013. évi költségvetési tervet elfogadta, a Társulás a tervnek megfelelően folytatja gazdálkodásá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  <w:bCs/>
                <w:color w:val="000000"/>
              </w:rPr>
              <w:t>50/2012(XI.15.)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települések díjtartozásának rendezé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határozatban foglaltaknak megfelelően a PIU szervezet szakértői elkészítették a 2013. évi költségvetést, valamint a ülésen elhangzott módosításokra vonatkozó létszámadatok vonatkozásában a számításokat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pénzügyi szakértője, Szombathely Megyei Jogú Város Polgármesteri Hivatala, mint a gesztor Önkormányzat hivatal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ombathely, 2013. november 1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Határidő:</w:t>
        <w:tab/>
        <w:t>2013.11.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  <w:t xml:space="preserve">a végrehajtásért: Lakézi Gábor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b/>
          <w:b/>
          <w:sz w:val="23"/>
          <w:szCs w:val="23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3:44:00Z</dcterms:created>
  <dc:creator>NYUDUHULL</dc:creator>
  <dc:description/>
  <cp:keywords/>
  <dc:language>en-US</dc:language>
  <cp:lastModifiedBy>NYUDUHULL</cp:lastModifiedBy>
  <cp:lastPrinted>2013-03-01T10:33:00Z</cp:lastPrinted>
  <dcterms:modified xsi:type="dcterms:W3CDTF">2013-11-12T14:08:00Z</dcterms:modified>
  <cp:revision>3</cp:revision>
  <dc:subject/>
  <dc:title>Tájékoztató határozatok végrehajtásáról</dc:title>
</cp:coreProperties>
</file>