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Cs/>
        </w:rPr>
      </w:pPr>
      <w:r>
        <w:rPr>
          <w:b/>
          <w:bCs/>
          <w:u w:val="single"/>
        </w:rPr>
        <w:t>Az előterjesztést készítette:</w:t>
      </w:r>
      <w:r>
        <w:rPr>
          <w:b/>
          <w:bCs/>
        </w:rPr>
        <w:t xml:space="preserve"> </w:t>
      </w:r>
      <w:r>
        <w:rPr>
          <w:bCs/>
        </w:rPr>
        <w:t>PIU vezető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  <w:bCs/>
        </w:rPr>
      </w:pPr>
      <w:r>
        <w:rPr>
          <w:b/>
          <w:bCs/>
          <w:u w:val="single"/>
        </w:rPr>
        <w:t>Az előterjesztést tárgyalásra javasolja:</w:t>
      </w:r>
      <w:r>
        <w:rPr>
          <w:b/>
          <w:bCs/>
        </w:rPr>
        <w:t xml:space="preserve"> </w:t>
      </w:r>
      <w:r>
        <w:rPr>
          <w:bCs/>
        </w:rPr>
        <w:t>PIU vezető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NYUGAT-DUNÁNTÚLI REGIONÁLIS HULLADÉKGAZDÁLKODÁSI ÖNKORMÁNYZATI TÁRSULÁS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2013. NOVEMBER 15-I TÁRSULÁSI TANÁCSÁNAK ÜLÉSÉRE,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b/>
          <w:caps/>
          <w:color w:val="000000"/>
        </w:rPr>
        <w:t xml:space="preserve">a Nyugat-dunántúli Regionális </w:t>
      </w:r>
      <w:r>
        <w:rPr>
          <w:rFonts w:cs="Times New Roman"/>
          <w:b/>
        </w:rPr>
        <w:t xml:space="preserve">ÖNKORMÁNYZATI 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TÁRSULÁS 2014. ÉVI KÖLTSÉGVETÉSÉNEK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ONCEPCIÓJÁRÓL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Tisztelt Társulási Tanács!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A Nyugat-dunántúli Regionális Hulladékgazdálkodási Önkormányzati Társulás 2014. évi költségvetési koncepciója az elmúlt évhez képest úgy kerül beterjesztésre, hogy a 2014. évi költségvetést megalapozó jogszabályok még csak részben ismertek. A koncepció igyekszik körültekintően bemutatni mindazokat a tényeket, hatásokat, amelyekre a rendelkezésre álló jogszabályokból következtetni lehet. Az előterjesztés esetenként csak a jogszabályi környezet alapján kalkulálható feladatokkal, valószínűsíthető tendenciákkal tud számolni, mivel pontosan még nem ismerhető a társulást alkotó önkormányzatok teherbíró képessége, bevételeik alakulása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A Nyugat-dunántúli Regionális Hulladékgazdálkodási Önkormányzati Társulás (továbbiakban: Társulás) 2014. évi költségvetési koncepciójának megalkotása és elfogadása során az alábbi kockázati tényezőkkel kell számolni: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- az önkormányzatok saját, valamint a központi költségvetésből származó bevételeinek, azok mértékének várható változásai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- az önkormányzati prioritások változásai,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>- a Társulás lejárt határidejű követeléseinek magas szintje,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b/>
        </w:rPr>
        <w:t xml:space="preserve">- a lejárt határidejű követelésekkel kapcsolatos igényérvényesítés    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eastAsia="Georgia" w:cs="Georgia"/>
          <w:b/>
        </w:rPr>
        <w:t xml:space="preserve">  </w:t>
      </w:r>
      <w:r>
        <w:rPr>
          <w:rFonts w:cs="Times New Roman"/>
          <w:b/>
        </w:rPr>
        <w:t>problémái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- a kapcsolódó változásban levő jogszabályi környezet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- a Hgt. változását követő szolgáltatói átrendeződés következményei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- a tervezett pályázati kiadások elszámolhatósága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- a még le nem zárult közbeszerzési eljárások bizonytalanságai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 xml:space="preserve">- a projekt megvalósítása során bekövetkező, előre nem látható  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eastAsia="Georgia" w:cs="Georgia"/>
          <w:b/>
        </w:rPr>
        <w:t xml:space="preserve">  </w:t>
      </w:r>
      <w:r>
        <w:rPr>
          <w:rFonts w:cs="Times New Roman"/>
          <w:b/>
        </w:rPr>
        <w:t>nehézségek,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- az előre nem látható kiadások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</w:rPr>
        <w:t>A 2014. évi költségvetési tervezés egyes kockázati elemei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./ Az önkormányzatok saját, valamint a központi költségvetésből származó bevételeinek, azok mértékének várható változása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 2014. évi központi költségvetés végleges irányelvei és rendelkezési jelenleg nem ismertek, ahogy a Társulást alkotó önkormányzatok teherbíró képességét sem lehet jelenleg pontosan behatárolni. Várhatóan könnyebbséget jelenthet az önkormányzati adósságállomány egészének állami átvállalás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A költségvetési koncepció bevételi keretszámainak kimunkálásánál számításainkat a társulási megállapodásban foglaltakra alapoztuk, mely alapján a beruházási önrész és a működési hozzájárulás összege a Társulási Tanács 2011. szeptemberi ülésén megfogalmazottak szerint változatlanul: 600 Ft/fő/év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B./ Az önkormányzati bevételek módosulásával 2013. január 1. naptól az önkormányzati feladat- és hatáskörök körök is átalakultak. Erre vonatkozóan az Mötv. rendelkezései irányadóak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Az Mötv. 12.§ rendelkezései alapján a nagyobb gazdasági teljesítőképességű, lakosságszámú települési önkormányzat számára előírt kötelező feladat- és hatáskör ellátását - annak egyetértésével - más települési önkormányzat vagy társulása önként akkor vállalhatja, ha azt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) a lakossági igények indokolják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b) gazdaságosabban és legalább változatlan szakmai színvonalon;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c) többlet állami támogatás igénybevétele nélkül képes ellátn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 feladat- és hatáskör vállalásáról a települési önkormányzat képviselő-testülete - a feladat- és hatáskör eredeti címzettjének előzetes egyetértése esetén - rendeletben, a társulás határozatban dönt a feladat- és hatáskör vállalás tervezett időpontját megelőzően legalább három hónappal korábban. Az (1) bekezdésben foglalt feltételek meglétét a kormányhivatal - indokolt esetben más állami szervek bevonásával - törvényességi felügyeleti eljárás keretében vizsgálja. Törvény vagy megállapodás eltérő rendelkezésének hiányában az ellátás megkezdésének időpontja a döntést követő év január 1. napj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ötv. – 2013. január 1. naptól hatályos - 41. § (4) és (8) bekezdése alapján a képviselő-testület - a törvényben meghatározott kivételekkel - hatásköreit a polgármesterre, a bizottságára, a részönkormányzat testületére, a jegyzőre, a társulására ruházhatja át. E hatáskör gyakorlásához utasítást adhat, e hatáskört visszavonhatj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Törvény előírhatja, hogy meghatározott közszolgáltatást kizárólag erre a célra alapított költségvetési szerv, olyan állami vagy többségi önkormányzati tulajdonban álló, jogi személyiséggel rendelkező gazdasági társaság, amelyben az állam vagy az önkormányzat többségi befolyással bír vagy e gazdasági társaság többségi tulajdonában álló és többségi befolyása alatt álló jogi személyiséggel rendelkező gazdasági társaság vagy önkormányzati társulás láthat el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C./ A Társulás lejárt határidejű követeléseinek magas szintje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A Társulás lejárt határidejű követeléseinek növekedése 2013. évben jelentős volt. A fizetési hajlandóság annak ellenére jelentősen visszaesett, hogy számos önkormányzatnál a szükséges fedezet igazolhatóan rendelkezésre áll. A követelések összegének további növekedése alapjaiban befolyásolhatja a Társulás működését, a pályázat/ok megvalósulását.</w:t>
      </w:r>
    </w:p>
    <w:p>
      <w:pPr>
        <w:pStyle w:val="Normal"/>
        <w:spacing w:lineRule="auto" w:line="360"/>
        <w:rPr/>
      </w:pPr>
      <w:r>
        <w:rPr>
          <w:rFonts w:cs="Times New Roman"/>
        </w:rPr>
        <w:t xml:space="preserve">D./ A lejárt határidejű követelésekkel kapcsolatos igényérvényesítés bonyolultsága     miatt jelent kiemelt kockázatot, de a befizetéseket ösztönző intézkedéssorozat a      Társulási Tanács döntése alapján kezdetét vette a kinnlevőségek csökkentése     érdekében.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 xml:space="preserve">A lejárt határidejű követelésekkel kapcsolatosan az egyeztetés folyik a Társulás     munkaszervezete és SZMJV Önkormányzat Polgármesteri Hivatala között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E./A hulladékgazdálkodás fejlesztését célzó projekt a megvalósítás szakaszába      érkezett. A költségvetési gazdálkodás kiemelt feladata, hogy a projekt      előrehaladásához szükséges források az ütemezés szerint mindenkor       rendelkezésre álljanak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F./A Hgt. változását követően várható a hulladékgazdálkodási szolgáltatói piac nagymérvű átrendeződése. Mielőbb szükséges a megvalósulás alatt álló projekt létesítményeit üzemeltető szolgáltató kiválasztásának előkészítése. Az ehhez szükséges jogi tanácsadás és a kiválasztást célzó eljárások fedezetét a költségvetésben biztosítani szükséges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G./A projekt előrehaladása érdekében biztosítandók a BV Intézet területén kialakítandó közműsziget járulékos költsége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H./A Társulás törvényes működéséhez szükséges a belső ellenőri szerződés létrehozása a 2014. évre, valamint az ehhez szükséges előirányzat szerepeltetése a költségvetésben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/>
        <w:t>Kérem a Társulási Tanácsot, hogy a 2014. évi költségvetési koncepciót a fentiek ismeretében az alábbi határozati javaslat szerint elfogadni szíveskedjé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>Kelt: Szombathely, 2012. november „          „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>(: Marton Zsolt :)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>Elnök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Határozati javaslat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zvegblokk"/>
        <w:numPr>
          <w:ilvl w:val="0"/>
          <w:numId w:val="2"/>
        </w:numPr>
        <w:tabs>
          <w:tab w:val="clear" w:pos="6804"/>
        </w:tabs>
        <w:spacing w:lineRule="auto" w:line="360" w:before="0" w:after="0"/>
        <w:ind w:left="360" w:right="0" w:hanging="357"/>
        <w:rPr/>
      </w:pPr>
      <w:r>
        <w:rPr>
          <w:rFonts w:cs="Georgia" w:ascii="Georgia" w:hAnsi="Georgia"/>
          <w:szCs w:val="24"/>
        </w:rPr>
        <w:t>A Nyugat-dunántúli Regionális Önkormányzati Hulladékgazdálkodási Társulás Társulási Tanácsa megtárgyalta és elfogadta a Társulás 2014. évi költségvetésének koncepciójával kapcsolatos előterjesztést, amelyet a 2014. évi költségvetés készítés kiindulási alapjának tekinti.</w:t>
      </w:r>
    </w:p>
    <w:p>
      <w:pPr>
        <w:pStyle w:val="Szvegblokk"/>
        <w:tabs>
          <w:tab w:val="left" w:pos="360" w:leader="none"/>
          <w:tab w:val="center" w:pos="6804" w:leader="none"/>
        </w:tabs>
        <w:spacing w:lineRule="auto" w:line="360" w:before="0" w:after="0"/>
        <w:ind w:left="357" w:right="0" w:hanging="0"/>
        <w:rPr>
          <w:rFonts w:ascii="Georgia" w:hAnsi="Georgia" w:cs="Georgia"/>
          <w:szCs w:val="24"/>
        </w:rPr>
      </w:pPr>
      <w:r>
        <w:rPr>
          <w:rFonts w:cs="Georgia" w:ascii="Georgia" w:hAnsi="Georgia"/>
          <w:szCs w:val="24"/>
        </w:rPr>
      </w:r>
    </w:p>
    <w:p>
      <w:pPr>
        <w:pStyle w:val="Szvegblokk"/>
        <w:numPr>
          <w:ilvl w:val="0"/>
          <w:numId w:val="2"/>
        </w:numPr>
        <w:tabs>
          <w:tab w:val="clear" w:pos="6804"/>
        </w:tabs>
        <w:spacing w:lineRule="auto" w:line="360" w:before="0" w:after="0"/>
        <w:ind w:left="360" w:right="0" w:hanging="357"/>
        <w:rPr/>
      </w:pPr>
      <w:r>
        <w:rPr>
          <w:rFonts w:cs="Georgia" w:ascii="Georgia" w:hAnsi="Georgia"/>
          <w:szCs w:val="24"/>
        </w:rPr>
        <w:t xml:space="preserve">A Társulási Tanács a költségvetési gazdálkodás feltételrendszerének figyelembevételével a következő </w:t>
      </w:r>
      <w:r>
        <w:rPr>
          <w:rFonts w:cs="Georgia" w:ascii="Georgia" w:hAnsi="Georgia"/>
          <w:b/>
          <w:szCs w:val="24"/>
        </w:rPr>
        <w:t>célkitűzések, prioritások</w:t>
      </w:r>
      <w:r>
        <w:rPr>
          <w:rFonts w:cs="Georgia" w:ascii="Georgia" w:hAnsi="Georgia"/>
          <w:szCs w:val="24"/>
        </w:rPr>
        <w:t xml:space="preserve"> előtérbe helyezését tartja szükségesnek a költségvetés készítése során: 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bCs/>
        </w:rPr>
        <w:t>Elsődleges cél a költségvetési egyensúly megteremtése, a Társulás működőképességének megőrzése, a társulási megállapodásban vállalt  feladatellátás feltételeinek biztosítása.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>
          <w:bCs/>
        </w:rPr>
      </w:pPr>
      <w:r>
        <w:rPr>
          <w:bCs/>
        </w:rPr>
        <w:t>A társult önkormányzatok hozzájárulásainak fedezetet kell biztosítani a hulladékgazdálkodási közszolgáltatás fejlesztésére, ennek érdekében a hátralékok behajtása érdekében a szükséges lépéseket meg kell tenni.</w:t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360" w:before="0" w:after="0"/>
        <w:ind w:left="360" w:right="567" w:hanging="0"/>
        <w:jc w:val="left"/>
        <w:rPr/>
      </w:pPr>
      <w:r>
        <w:rPr>
          <w:rFonts w:cs="Georgia" w:ascii="Georgia" w:hAnsi="Georgia"/>
          <w:bCs/>
          <w:szCs w:val="24"/>
        </w:rPr>
        <w:t>Felelős</w:t>
      </w:r>
      <w:r>
        <w:rPr>
          <w:rFonts w:cs="Georgia" w:ascii="Georgia" w:hAnsi="Georgia"/>
          <w:szCs w:val="24"/>
        </w:rPr>
        <w:t>:   Marton Zsolt elnök</w:t>
      </w:r>
    </w:p>
    <w:p>
      <w:pPr>
        <w:pStyle w:val="Szvegblokk"/>
        <w:spacing w:lineRule="auto" w:line="360" w:before="0" w:after="0"/>
        <w:ind w:left="360" w:right="567" w:hanging="0"/>
        <w:jc w:val="left"/>
        <w:rPr/>
      </w:pPr>
      <w:r>
        <w:rPr>
          <w:rFonts w:cs="Georgia" w:ascii="Georgia" w:hAnsi="Georgia"/>
          <w:bCs/>
          <w:szCs w:val="24"/>
        </w:rPr>
        <w:t>Közreműködik</w:t>
      </w:r>
      <w:r>
        <w:rPr>
          <w:rFonts w:cs="Georgia" w:ascii="Georgia" w:hAnsi="Georgia"/>
          <w:szCs w:val="24"/>
        </w:rPr>
        <w:t xml:space="preserve">: 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360" w:before="0" w:after="0"/>
        <w:ind w:left="1440" w:right="0" w:hanging="1080"/>
        <w:rPr/>
      </w:pPr>
      <w:r>
        <w:rPr>
          <w:rFonts w:cs="Georgia" w:ascii="Georgia" w:hAnsi="Georgia"/>
          <w:bCs/>
          <w:szCs w:val="24"/>
        </w:rPr>
        <w:t>Határidő</w:t>
      </w:r>
      <w:r>
        <w:rPr>
          <w:rFonts w:cs="Georgia" w:ascii="Georgia" w:hAnsi="Georgia"/>
          <w:szCs w:val="24"/>
        </w:rPr>
        <w:t>: a költségvetés készítése, illetve az évközi intézkedések vonatkozásában folyamatos</w:t>
      </w:r>
    </w:p>
    <w:p>
      <w:pPr>
        <w:pStyle w:val="Normal"/>
        <w:spacing w:lineRule="auto" w:line="360"/>
        <w:jc w:val="both"/>
        <w:rPr>
          <w:rFonts w:ascii="Georgia" w:hAnsi="Georgia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Courier New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4:09:00Z</dcterms:created>
  <dc:creator>Anita</dc:creator>
  <dc:description/>
  <cp:keywords/>
  <dc:language>en-US</dc:language>
  <cp:lastModifiedBy>KRISZTI</cp:lastModifiedBy>
  <dcterms:modified xsi:type="dcterms:W3CDTF">2013-11-11T14:09:00Z</dcterms:modified>
  <cp:revision>2</cp:revision>
  <dc:subject/>
  <dc:title>ELŐTERJESZTÉS</dc:title>
</cp:coreProperties>
</file>