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</w:rPr>
        <w:t>Nyugat-dunántúli Regionális Hulladékgazdálkodási Önkormányzati Társul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ársulási Tanácsána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3. november 15-i ülésér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vitelezői közbeszerzési eljárás eredményének ismertetése, jóváhagy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Társulási Tanác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ajánlatkérő által a </w:t>
      </w:r>
      <w:r>
        <w:rPr>
          <w:i/>
        </w:rPr>
        <w:t>Nyugat-dunántúli Regionális Hulladékgazdálkodási Program” (pályázat azonosító száma: KEOP-1.1.1/2F/09-11-2012-0001)</w:t>
      </w:r>
      <w:r>
        <w:rPr/>
        <w:t xml:space="preserve"> projekt keretében a </w:t>
      </w:r>
      <w:r>
        <w:rPr>
          <w:b/>
        </w:rPr>
        <w:t>kivitelező kiválasztására</w:t>
      </w:r>
      <w:r>
        <w:rPr/>
        <w:t xml:space="preserve"> irányuló közbeszerzési eljárás lefolytat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eljárás legfőbb elem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közbeszerzési eljárás előkészítése:</w:t>
      </w:r>
      <w:r>
        <w:rPr/>
        <w:t xml:space="preserve"> 2013. május 15-én kerültek beadásra a KEOP Közreműködő Szervezethez az előkészítő dokumentumok. 2013. június 28-án adta ki az NFÜ a közbeszerzési eljárás megindításához szükséges minőségellenőrzési tanúsítványt.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közbeszerzési eljárás megindítása</w:t>
      </w:r>
      <w:r>
        <w:rPr/>
        <w:t xml:space="preserve">: A Társulás a közbeszerzési eljárás megindítására </w:t>
      </w:r>
      <w:r>
        <w:rPr>
          <w:color w:val="000000"/>
        </w:rPr>
        <w:t xml:space="preserve">2013. július 26-án </w:t>
      </w:r>
      <w:r>
        <w:rPr/>
        <w:t xml:space="preserve">ajánlati felhívást tett közzé </w:t>
      </w:r>
      <w:r>
        <w:rPr>
          <w:color w:val="000000"/>
        </w:rPr>
        <w:t>az Európai Unió Hivatalos Lapjában (TED-adatbank) 2013/S 144-249951 szám alatt, majd ezt követően tájékoztató jelleggel 2013. július 29-én a Közbeszerzési Értesítő 2013/88 számában KÉ. 12965/2013 szám ala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>A dokumentációt az alábbi gazdasági szereplők váltották ki: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GEOHIDROTERV Mérnökgeológiai, Környezetvédelmi és Vízgazdálkodási Kft.</w:t>
      </w:r>
      <w:r>
        <w:rPr/>
        <w:t xml:space="preserve"> (1095 Budapest, Máriássy u. 7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MediConsor Bt.</w:t>
      </w:r>
      <w:r>
        <w:rPr/>
        <w:t xml:space="preserve"> (2074 Perbál, Dózsa Gy. u. 14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KÖZGÉP Építő- és Fémszerkezetgyártó Zrt.</w:t>
      </w:r>
      <w:r>
        <w:rPr/>
        <w:t xml:space="preserve"> (1239 Budapest, Haraszti út 44.);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>
          <w:b/>
        </w:rPr>
        <w:t>STRABAG-MML Kft.</w:t>
      </w:r>
      <w:r>
        <w:rPr/>
        <w:t xml:space="preserve"> (1117 Budapest, Gábor Dénes u. 2.), 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b/>
          <w:b/>
        </w:rPr>
      </w:pPr>
      <w:r>
        <w:rPr>
          <w:b/>
        </w:rPr>
        <w:t>West Hungária Bau Kft.</w:t>
      </w:r>
      <w:r>
        <w:rPr/>
        <w:t xml:space="preserve"> (2051 Biatorbágy, Vendel Park, Huber u. 1.).</w:t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eastAsia="Calibri"/>
        </w:rPr>
      </w:pPr>
      <w:r>
        <w:rPr>
          <w:b/>
        </w:rPr>
        <w:t xml:space="preserve">Kiegészítő tájékoztatás: </w:t>
      </w:r>
      <w:r>
        <w:rPr>
          <w:color w:val="000000"/>
        </w:rPr>
        <w:t>A közbeszerzési eljárásban 2013. augusztus 23-án, 26-án, szeptember 2-án, végül két alkalommal szeptember 10-én kiegészítő</w:t>
      </w:r>
      <w:r>
        <w:rPr>
          <w:rFonts w:eastAsia="Calibri"/>
        </w:rPr>
        <w:t xml:space="preserve"> tájékoztatás iránti kérdések érkeztek, a kiegészítő tájékoztatások megküldésére 2013. szeptember 6-án és 2013. szeptember 11-én került sor. A szeptember 11-i kiegészítő tájékoztatáshoz kapcsolódóan 2013. szeptember 13-án pontosítás került kiadásra. </w:t>
      </w:r>
      <w:r>
        <w:rPr/>
        <w:t>Összesen 126 db kérdés, kérés, kérelem érkezett be. A kérdések megválaszolásra kerültek.</w:t>
      </w:r>
    </w:p>
    <w:p>
      <w:pPr>
        <w:pStyle w:val="Normal"/>
        <w:ind w:left="426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 xml:space="preserve">Az ajánlattételi határidő meghosszabbítása: </w:t>
      </w:r>
      <w:r>
        <w:rPr/>
        <w:t>A kiegészítő tájékoztatás iránti kérdésekre tekintettel az ajánlattételi határidő a Kbt. 45. § (3)-(4) bekezdése alapján 2013. augusztus 26-án 2013. szeptember 12. 10:00 órára, majd 2013.szeptember 10-én 2013. szeptember 17., 10:00 órára meghosszabbításra kerü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</w:rPr>
      </w:pPr>
      <w:r>
        <w:rPr>
          <w:b/>
        </w:rPr>
        <w:t xml:space="preserve">Az ajánlati felhívás és a dokumentáció módosítása: </w:t>
      </w:r>
      <w:r>
        <w:rPr>
          <w:rFonts w:eastAsia="Calibri"/>
        </w:rPr>
        <w:t>A közbeszerzési eljárásban 2013. augusztus 6-án 2013/S 151-261939 sz., majd 2013. augusztus 14-én 2013/S 157-273228 sz. alatt korrigendum közzétételére került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z ajánlatok bontásának végleges időpontja, helye</w:t>
      </w:r>
      <w:r>
        <w:rPr/>
        <w:t>: 2013. szeptember 17., 10:00 óra, a Biczi és Tuzson Ügyvédi Iroda hivatalos közbeszerzési tanácsadó szervezet székhelye (1088 Budapest, Rákóczi út 11. III/1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 xml:space="preserve">Beérkezett ajánlatok: </w:t>
      </w:r>
      <w:r>
        <w:rPr/>
        <w:t>összesen 2 db, az alábbiak szerint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Ajánlattevő sorszáma: 1.</w:t>
      </w:r>
    </w:p>
    <w:p>
      <w:pPr>
        <w:pStyle w:val="Normal"/>
        <w:jc w:val="both"/>
        <w:rPr>
          <w:b/>
          <w:b/>
        </w:rPr>
      </w:pPr>
      <w:r>
        <w:rPr/>
        <w:t xml:space="preserve">Ajánlattevő neve: </w:t>
      </w:r>
      <w:r>
        <w:rPr>
          <w:b/>
        </w:rPr>
        <w:t>GEOHIDROTERV Mérnökgeológiai, Környezetvédelmi és Vízgazdálkodási Kft. (</w:t>
      </w:r>
      <w:r>
        <w:rPr/>
        <w:t>1095 Budapest, Máriássy u. 7.)</w:t>
      </w:r>
    </w:p>
    <w:p>
      <w:pPr>
        <w:pStyle w:val="Normal"/>
        <w:jc w:val="both"/>
        <w:rPr/>
      </w:pPr>
      <w:r>
        <w:rPr/>
        <w:t>Kapcsolattartó neve: Nagy György üzletág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 azon főbb számszerűsíthető adatai, amelyek a bírálati szempont (részszempontok) alapján értékelésre kerülnek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358"/>
      </w:tblGrid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Egyösszegű Ajánlati Ár </w:t>
            </w:r>
          </w:p>
          <w:p>
            <w:pPr>
              <w:pStyle w:val="Normal"/>
              <w:jc w:val="both"/>
              <w:rPr/>
            </w:pPr>
            <w:r>
              <w:rPr/>
              <w:t>(nettó, Ft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ttó: </w:t>
            </w:r>
            <w:r>
              <w:rPr>
                <w:b/>
              </w:rPr>
              <w:t>1.998.612.773,-Ft</w:t>
            </w:r>
            <w:r>
              <w:rPr/>
              <w:t xml:space="preserve">, azaz </w:t>
            </w:r>
            <w:r>
              <w:rPr>
                <w:i/>
              </w:rPr>
              <w:t>egymilliárd-kilencszázkilencvennyolcmillió-hatszáztizenkettőezer-hétszázhetvenhárom</w:t>
            </w:r>
            <w:r>
              <w:rPr/>
              <w:t xml:space="preserve"> forint</w:t>
            </w:r>
          </w:p>
        </w:tc>
      </w:tr>
      <w:tr>
        <w:trPr>
          <w:trHeight w:val="71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Környezetvédelmi és projekt-megvalósítási intézkedések bemutatás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atolva: </w:t>
            </w:r>
            <w:r>
              <w:rPr>
                <w:b/>
                <w:u w:val="single"/>
              </w:rPr>
              <w:t>igen</w:t>
            </w:r>
            <w:r>
              <w:rPr/>
              <w:t>/nem</w:t>
            </w:r>
          </w:p>
        </w:tc>
      </w:tr>
      <w:tr>
        <w:trPr>
          <w:trHeight w:val="4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Jótállási Időszak (hónap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hónap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 munkanélküli vagy tartósan munkanélküli rétegek, álláskeresők foglalkoztatásának megajánlott mérték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. A munkanélküli vagy tartósan munkanélküli rétegek, álláskeresők foglalkoztatásának megajánlott mértéke (nap) </w:t>
            </w:r>
          </w:p>
          <w:p>
            <w:pPr>
              <w:pStyle w:val="Normal"/>
              <w:jc w:val="both"/>
              <w:rPr/>
            </w:pPr>
            <w:r>
              <w:rPr/>
              <w:t>4.2. A munkanélküli vagy tartósan munkanélküli rétegek, álláskeresők foglalkoztatásának megajánlott mértéke (fő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  <w:r>
              <w:rPr/>
              <w:t xml:space="preserve"> nap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</w:t>
            </w:r>
            <w:r>
              <w:rPr/>
              <w:t xml:space="preserve"> fő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jánlattevő sorszáma: 2.</w:t>
      </w:r>
    </w:p>
    <w:p>
      <w:pPr>
        <w:pStyle w:val="Normal"/>
        <w:jc w:val="both"/>
        <w:rPr/>
      </w:pPr>
      <w:r>
        <w:rPr/>
        <w:t xml:space="preserve">Közös Ajánlattevő neve: </w:t>
      </w:r>
      <w:r>
        <w:rPr>
          <w:b/>
        </w:rPr>
        <w:t>ŐRSÉG-2013 Konzorcium</w:t>
      </w:r>
    </w:p>
    <w:p>
      <w:pPr>
        <w:pStyle w:val="Normal"/>
        <w:jc w:val="both"/>
        <w:rPr/>
      </w:pPr>
      <w:r>
        <w:rPr/>
        <w:t>Ajánlattevő címe: 1239 Budapest, Haraszti út 44.</w:t>
      </w:r>
    </w:p>
    <w:p>
      <w:pPr>
        <w:pStyle w:val="Normal"/>
        <w:jc w:val="both"/>
        <w:rPr/>
      </w:pPr>
      <w:r>
        <w:rPr/>
        <w:t>Közös Ajánlattevők vezető tagjának neve: KÖZGÉP Építő- és Fémszerkezetgyártó Zrt.</w:t>
      </w:r>
    </w:p>
    <w:p>
      <w:pPr>
        <w:pStyle w:val="Normal"/>
        <w:jc w:val="both"/>
        <w:rPr/>
      </w:pPr>
      <w:r>
        <w:rPr/>
        <w:t>Közös Ajánlattevők vezető tagjának címe: 1239 Budapest, Haraszti út 44.</w:t>
      </w:r>
    </w:p>
    <w:p>
      <w:pPr>
        <w:pStyle w:val="Normal"/>
        <w:jc w:val="both"/>
        <w:rPr/>
      </w:pPr>
      <w:r>
        <w:rPr/>
        <w:t>Közös Ajánlattevők tagjának neve: West Hungária Bau Kft.</w:t>
      </w:r>
    </w:p>
    <w:p>
      <w:pPr>
        <w:pStyle w:val="Normal"/>
        <w:jc w:val="both"/>
        <w:rPr/>
      </w:pPr>
      <w:r>
        <w:rPr/>
        <w:t>Közös Ajánlattevők vezető tagjának címe: 2051 Biatorbágy, Vendel Park, Huber u.1.</w:t>
      </w:r>
    </w:p>
    <w:p>
      <w:pPr>
        <w:pStyle w:val="Normal"/>
        <w:jc w:val="both"/>
        <w:rPr/>
      </w:pPr>
      <w:r>
        <w:rPr/>
        <w:t xml:space="preserve">Közös Ajánlattevők által kapcsolattartásra kijelölt ajánlattevő, kapcsolattartó neve: </w:t>
      </w:r>
    </w:p>
    <w:p>
      <w:pPr>
        <w:pStyle w:val="Normal"/>
        <w:jc w:val="both"/>
        <w:rPr/>
      </w:pPr>
      <w:r>
        <w:rPr/>
        <w:t>KÖZGÉP Építő- és Fémszerkezetgyártó Zrt.</w:t>
      </w:r>
    </w:p>
    <w:p>
      <w:pPr>
        <w:pStyle w:val="Normal"/>
        <w:jc w:val="both"/>
        <w:rPr/>
      </w:pPr>
      <w:r>
        <w:rPr/>
        <w:t>Szigeti Feren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jánlat azon főbb számszerűsíthető adatai, amelyek a bírálati szempont (részszempontok) alapján értékelésre kerülnek:</w:t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358"/>
      </w:tblGrid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. Egyösszegű Ajánlati Ár </w:t>
            </w:r>
          </w:p>
          <w:p>
            <w:pPr>
              <w:pStyle w:val="Normal"/>
              <w:jc w:val="both"/>
              <w:rPr/>
            </w:pPr>
            <w:r>
              <w:rPr/>
              <w:t>(nettó, Ft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ttó: </w:t>
            </w:r>
            <w:r>
              <w:rPr>
                <w:b/>
              </w:rPr>
              <w:t>1.724.939.675,-Ft</w:t>
            </w:r>
            <w:r>
              <w:rPr/>
              <w:t xml:space="preserve">, azaz </w:t>
            </w:r>
            <w:r>
              <w:rPr>
                <w:i/>
              </w:rPr>
              <w:t>egymilliárd-hétszázhuszonnégymilió-kilencszázharminckilencezer-hatszázhetvenöt</w:t>
            </w:r>
            <w:r>
              <w:rPr/>
              <w:t xml:space="preserve"> forint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 Környezetvédelmi és projekt-megvalósítási intézkedések bemutatása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satolva: </w:t>
            </w:r>
            <w:r>
              <w:rPr>
                <w:b/>
                <w:u w:val="single"/>
              </w:rPr>
              <w:t>igen</w:t>
            </w:r>
            <w:r>
              <w:rPr/>
              <w:t>/nem</w:t>
            </w:r>
          </w:p>
        </w:tc>
      </w:tr>
      <w:tr>
        <w:trPr>
          <w:trHeight w:val="55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. Jótállási Időszak (hónap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</w:t>
            </w:r>
            <w:r>
              <w:rPr/>
              <w:t xml:space="preserve"> hónap</w:t>
            </w:r>
          </w:p>
        </w:tc>
      </w:tr>
      <w:tr>
        <w:trPr>
          <w:trHeight w:val="108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4. A munkanélküli vagy tartósan munkanélküli rétegek, álláskeresők foglalkoztatásának megajánlott mérték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1. A munkanélküli vagy tartósan munkanélküli rétegek, álláskeresők foglalkoztatásának megajánlott mértéke (nap) </w:t>
            </w:r>
          </w:p>
          <w:p>
            <w:pPr>
              <w:pStyle w:val="Normal"/>
              <w:jc w:val="both"/>
              <w:rPr/>
            </w:pPr>
            <w:r>
              <w:rPr/>
              <w:t>4.2. A munkanélküli vagy tartósan munkanélküli rétegek, álláskeresők foglalkoztatásának megajánlott mértéke (fő)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0</w:t>
            </w:r>
            <w:r>
              <w:rPr/>
              <w:t xml:space="preserve"> nap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 xml:space="preserve"> fő</w:t>
            </w:r>
          </w:p>
        </w:tc>
      </w:tr>
    </w:tbl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 Közbeszerzési Bíráló Bizottság ülésének időpontja</w:t>
      </w:r>
      <w:r>
        <w:rPr/>
        <w:t>: 2013. október 29., 11:00 ór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/>
        </w:rPr>
        <w:t>A Közbeszerzési Bíráló Bizottság javaslata</w:t>
      </w:r>
      <w:r>
        <w:rPr/>
        <w:t>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ajánlatát nyilvánítsa érvényessé; továbbá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z </w:t>
      </w:r>
      <w:r>
        <w:rPr>
          <w:b/>
        </w:rPr>
        <w:t>ŐRSÉG-2013 Konzorcium</w:t>
      </w:r>
      <w:r>
        <w:rPr/>
        <w:t xml:space="preserve"> (1239 Budapest, Haraszti út 44.) ajánlatát nyilvánítsa érvényessé; továbbá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jelölje meg az Összegezésben a nyertes ajánlatot követő második legkedvezőbb ajánlatot benyújtó ajánlattevőt, 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nyertes ajánlattevőként az </w:t>
      </w:r>
      <w:r>
        <w:rPr>
          <w:b/>
        </w:rPr>
        <w:t>ŐRSÉG-2013 Konzorcium</w:t>
      </w:r>
      <w:r>
        <w:rPr/>
        <w:t xml:space="preserve"> (1239 Budapest, Haraszti út 44.) ajánlattevőt (nettó </w:t>
      </w:r>
      <w:r>
        <w:rPr>
          <w:b/>
        </w:rPr>
        <w:t>1.724.939.675,-Ft</w:t>
      </w:r>
      <w:r>
        <w:rPr/>
        <w:t xml:space="preserve"> + ÁFA, azaz </w:t>
      </w:r>
      <w:r>
        <w:rPr>
          <w:i/>
        </w:rPr>
        <w:t>egymilliárd-hétszázhuszonnégymilió-kilencszázharminckilencezer-hatszázhetvenöt</w:t>
      </w:r>
      <w:r>
        <w:rPr/>
        <w:t xml:space="preserve"> forint ajánlati árú ajánlattal) jelölje meg az Összegezésben tekintettel arra, hogy az ajánlattevő az ajánlati felhívásban és a dokumentációban meghatározott feltételek alapján, valamint a Kbt. 71. §-ának (2) bekezdésében meghatározott – az összességében legelőnyösebb ajánlat kiválasztása – értékelési szempont szerint az összességében legelőnyösebb érvényes ajánlatot tette.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/>
        <w:t xml:space="preserve">a Társulás a közbeszerzési eljárást nyilvánítsa eredményessé az alábbiakra figyelemmel: A szerződés teljesítéséhez rendelkezésre álló anyagi fedezet összegét a Támogatási Szerződés tartalmazza. </w:t>
      </w:r>
      <w:r>
        <w:rPr>
          <w:lang w:eastAsia="en-GB"/>
        </w:rPr>
        <w:t>Az összességében legelőnyösebb ajánlatot benyújtó ajánlattevő által benyújtott ajánlat meghaladta a rendelkezésre álló anyagi fedezet mértékét, ezért</w:t>
      </w:r>
      <w:r>
        <w:rPr>
          <w:b/>
        </w:rPr>
        <w:t xml:space="preserve"> </w:t>
      </w:r>
      <w:r>
        <w:rPr/>
        <w:t xml:space="preserve">Ajánlatkérő kezdeményezte a Támogatási Szerződés módosítását a </w:t>
      </w:r>
      <w:r>
        <w:rPr>
          <w:bCs/>
          <w:shd w:fill="FFFFFF" w:val="clear"/>
        </w:rPr>
        <w:t>4/2011. (I. 28.) Korm. rendelet</w:t>
      </w:r>
      <w:r>
        <w:rPr/>
        <w:t xml:space="preserve"> 61/A. § alapján. Az IH (Irányító Hatóság) 2013. október 15-én meghozta a KEOP-1.1.1/2F/09-11-2012-0001 azonosítószámú pályázathoz kapcsolódó Támogatási Szerződés 4. sz. módosításával kapcsolatos döntését, amelynek megfelelően a Projekt tervezett összköltsége: 2.898.258.956,-Ft, a Projekt elszámolható összköltsége: 2.897.283.956,-Ft, a támogatás összege: 2.700.088.668,-Ft, a támogatási arány: 93,193788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ertes ajánlattevővel történő szerződés megkötéséhez szükséges a Társulási Tanács jóváhagyása, amelyről a Kbt. 22. § (5) bekezdése alapján név szerinti szavazás szüksé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Társulási Tanács!</w:t>
      </w:r>
    </w:p>
    <w:p>
      <w:pPr>
        <w:pStyle w:val="Normal"/>
        <w:jc w:val="both"/>
        <w:rPr/>
      </w:pPr>
      <w:r>
        <w:rPr/>
        <w:t>Kérjük, hogy az előterjesztésben foglaltakat jóváhagyni szíveskedje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Szombathely, 2013. november 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>
          <w:bCs/>
        </w:rPr>
        <w:t>Tisztelettel:</w:t>
      </w:r>
    </w:p>
    <w:p>
      <w:pPr>
        <w:pStyle w:val="Normal"/>
        <w:ind w:left="4956" w:hanging="0"/>
        <w:jc w:val="center"/>
        <w:rPr>
          <w:bCs/>
        </w:rPr>
      </w:pPr>
      <w:r>
        <w:rPr>
          <w:b/>
          <w:bCs/>
        </w:rPr>
        <w:t>Marton Zsolt elnök</w:t>
      </w:r>
      <w:r>
        <w:rPr>
          <w:bCs/>
        </w:rPr>
        <w:t xml:space="preserve"> </w:t>
      </w:r>
      <w:r>
        <w:rPr>
          <w:b/>
          <w:bCs/>
        </w:rPr>
        <w:t>sk.</w:t>
      </w:r>
      <w:r>
        <w:br w:type="page"/>
      </w:r>
    </w:p>
    <w:p>
      <w:pPr>
        <w:pStyle w:val="Normal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……</w:t>
      </w:r>
      <w:r>
        <w:rPr>
          <w:b/>
          <w:bCs/>
        </w:rPr>
        <w:t>../2013. (XI. 15.) sz. Határozati javaslat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/>
        <w:t>A Nyugat-dunántúli Regionális Hulladékgazdálkodási Önkormányzati Társulás Társulási Tanács az előterjesztésben foglaltakat megtárgyalta és ennek alapján az alábbi határozatot fogadja el: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>A Közbeszerzési Szabályzat 7. pont 7.1 és 7.4 alpontjai értelmében: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/>
        </w:rPr>
        <w:t>7.1.</w:t>
        <w:tab/>
        <w:t xml:space="preserve">A Közbeszerzési Bíráló Bizottság javaslata alapján a közbeszerzési eljárásokban a TT Elnöke hozza meg a döntést. A döntéshozó a közbeszerzési eljárást lezáró és egyéb döntését a Közbeszerzési Bíráló Bizottság javaslatáról számított 3 munkanapon belül köteles meghozni, kivéve a közösségi értékhatárokat elérő vagy meghaladó értékű közbeszerzési eljárás, továbbá építési beruházás, építési koncesszió esetén a háromszázmillió forintot elérő vagy meghaladó értékű közbeszerzési eljárás esetén (ilyen esetben a TT Elnöke a döntését az NFÜ tanúsítványának megküldését követően hozhatja meg). </w:t>
      </w:r>
    </w:p>
    <w:p>
      <w:pPr>
        <w:pStyle w:val="Normal"/>
        <w:tabs>
          <w:tab w:val="clear" w:pos="708"/>
          <w:tab w:val="left" w:pos="6120" w:leader="none"/>
        </w:tabs>
        <w:ind w:left="567" w:hanging="0"/>
        <w:jc w:val="both"/>
        <w:rPr>
          <w:i/>
          <w:i/>
        </w:rPr>
      </w:pPr>
      <w:r>
        <w:rPr>
          <w:i/>
        </w:rPr>
        <w:t>A TT elnöke szükség szerint összehívhatja a TT-t az adott döntés elősegítése céljából.</w:t>
      </w:r>
    </w:p>
    <w:p>
      <w:pPr>
        <w:pStyle w:val="Normal"/>
        <w:ind w:left="567" w:hanging="567"/>
        <w:jc w:val="both"/>
        <w:rPr>
          <w:i/>
          <w:i/>
        </w:rPr>
      </w:pPr>
      <w:r>
        <w:rPr>
          <w:i/>
        </w:rPr>
        <w:t>7.4.</w:t>
        <w:tab/>
        <w:t>Az Európai Unió által támogatott közbeszerzéseknél a döntési jogkör támogatási szerződésben és a hatályos jogszabályokban foglaltaknak megfelelően alakul.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b/>
        </w:rPr>
        <w:t xml:space="preserve">A Nyugat-dunántúli Regionális Hulladékgazdálkodási Önkormányzati Társulás Társulási Tanácsa </w:t>
      </w:r>
      <w:r>
        <w:rPr/>
        <w:t xml:space="preserve">a Nyugat-dunántúli Regionális Hulladékgazdálkodási Önkormányzati Társulás ajánlatkérő által </w:t>
      </w:r>
      <w:r>
        <w:rPr>
          <w:i/>
        </w:rPr>
        <w:t>„Egyösszegű átalánydíjas építési szerződés a Nyugat-dunántúli Regionális Hulladékgazdálkodási Önkormányzati Társulás megrendelő „Nyugat-dunántúli Regionális Hulladékgazdálkodási Program” (pályázat azonosító száma: KEOP-1.1.1/2F/09-11-2012-0001) tárgyú projektjének megvalósítására a FIDIC Piros Könyv szerződéses feltételei szerint.”</w:t>
      </w:r>
      <w:r>
        <w:rPr/>
        <w:t xml:space="preserve"> tárgyban (</w:t>
      </w:r>
      <w:r>
        <w:rPr>
          <w:color w:val="000000"/>
        </w:rPr>
        <w:t xml:space="preserve">2013/S 144-249951) </w:t>
      </w:r>
      <w:r>
        <w:rPr/>
        <w:t>lefolytatott közbeszerzés eljárással kapcsolatban, a Közbeszerzési Bíráló Bizottság írásbeli szakvéleménye és döntési javaslata, a Nemzeti Fejlesztési Ügynökség Közbeszerzési Felügyeleti Főosztálya (KFF) szabályossági tanúsítványában foglaltak, és az Elnök döntése alapján az alábbiakat fogadja el, erősíti meg: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1.) a közbeszerzési eljárás végleges ajánlati felhívását és Dokumentációját (I. Kötet – Útmutató, II. Kötet – Szerződéses Megállapodás, III. Kötet – Megrendelői követelmények, IV. Kötet – Egyösszegű Ajánlati Ár bontása, V. Kötet – Közbeszerzési Tervdokumentáció) </w:t>
      </w:r>
      <w:r>
        <w:rPr>
          <w:b/>
        </w:rPr>
        <w:t>jóváhagyja, megerősíti</w:t>
      </w:r>
      <w:r>
        <w:rPr/>
        <w:t xml:space="preserve">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) a Biczi és Tuzson Ügyvédi Iroda (1088 Budapest, Rákóczi út 11. III. emelet 1.), hivatalos közbeszerzési tanácsadó szerv által a közbeszerzési eljárás lefolytatása során az ajánlatkérő képviseletében végzett eljárási cselekményeket (korrigendumok, kiegészítő tájékoztatások, ajánlattételi határidő hosszabbítások, hiánypótlási felhívás-felvilágosítás kérések) </w:t>
      </w:r>
      <w:r>
        <w:rPr>
          <w:b/>
        </w:rPr>
        <w:t>jóváhagyja, megerősíti</w:t>
      </w:r>
      <w:r>
        <w:rPr/>
        <w:t>,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3.)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ajánlatát </w:t>
      </w:r>
      <w:r>
        <w:rPr>
          <w:b/>
        </w:rPr>
        <w:t>érvényesnek nyilvánítja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) az </w:t>
      </w:r>
      <w:r>
        <w:rPr>
          <w:b/>
        </w:rPr>
        <w:t xml:space="preserve">ŐRSÉG-2013 Konzorcium </w:t>
      </w:r>
      <w:r>
        <w:rPr/>
        <w:t>(1239 Budapest, Haraszti út 44.) közös ajánlattevő ajánlatát</w:t>
      </w:r>
      <w:r>
        <w:rPr>
          <w:b/>
        </w:rPr>
        <w:t xml:space="preserve"> érvényesnek nyilvánítja</w:t>
      </w:r>
      <w:r>
        <w:rPr/>
        <w:t>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5.) </w:t>
      </w:r>
      <w:r>
        <w:rPr>
          <w:b/>
        </w:rPr>
        <w:t xml:space="preserve">nyertes ajánlattevőnek </w:t>
      </w:r>
      <w:r>
        <w:rPr/>
        <w:t xml:space="preserve">az </w:t>
      </w:r>
      <w:r>
        <w:rPr>
          <w:b/>
        </w:rPr>
        <w:t>ŐRSÉG-2013 Konzorcium</w:t>
      </w:r>
      <w:r>
        <w:rPr/>
        <w:t xml:space="preserve"> (1239 Budapest, Haraszti út 44.) ajánlattevőt (nettó </w:t>
      </w:r>
      <w:r>
        <w:rPr>
          <w:b/>
        </w:rPr>
        <w:t>1.724.939.675,-Ft</w:t>
      </w:r>
      <w:r>
        <w:rPr/>
        <w:t xml:space="preserve"> + ÁFA, azaz </w:t>
      </w:r>
      <w:r>
        <w:rPr>
          <w:i/>
        </w:rPr>
        <w:t>egymilliárd-hétszázhuszonnégymilió-kilencszázharminckilencezer-hatszázhetvenöt</w:t>
      </w:r>
      <w:r>
        <w:rPr/>
        <w:t xml:space="preserve"> forint ajánlati árú ajánlattal) </w:t>
      </w:r>
      <w:r>
        <w:rPr>
          <w:b/>
        </w:rPr>
        <w:t>nyilvánítja</w:t>
      </w:r>
      <w:r>
        <w:rPr/>
        <w:t xml:space="preserve">, mivel az ajánlatkérő részére az ajánlati felhívásban és a dokumentációban meghatározott feltételek alapján, valamint a Kbt. 71. § (2) bekezdésének b) pontjában meghatározott – az összességében legelőnyösebb ajánlat kiválasztása – értékelési szempont szerint a legkedvezőbb érvényes ajánlatot tette. Pontszáma: </w:t>
      </w:r>
      <w:r>
        <w:rPr>
          <w:b/>
          <w:lang w:val="cs-CZ"/>
        </w:rPr>
        <w:t>9499,90 pont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6.) a nyertes ajánlatot követő </w:t>
      </w:r>
      <w:r>
        <w:rPr>
          <w:b/>
        </w:rPr>
        <w:t>második legkedvezőbb ajánlatot benyújtó ajánlattevőnek</w:t>
      </w:r>
      <w:r>
        <w:rPr/>
        <w:t xml:space="preserve"> a </w:t>
      </w:r>
      <w:r>
        <w:rPr>
          <w:b/>
        </w:rPr>
        <w:t>GEOHIDROTERV Mérnökgeológiai, Környezetvédelmi és Vízgazdálkodási Kft. (</w:t>
      </w:r>
      <w:r>
        <w:rPr/>
        <w:t xml:space="preserve">1095 Budapest, Máriássy u. 7.) </w:t>
      </w:r>
      <w:r>
        <w:rPr>
          <w:b/>
        </w:rPr>
        <w:t>nyilvánítja</w:t>
      </w:r>
      <w:r>
        <w:rPr/>
        <w:t>, mivel az ajánlatkérő részére az ajánlati felhívásban és a dokumentációban meghatározott feltételek alapján, valamint a Kbt. 71. § (2) bekezdésének b) pontjában meghatározott – az összességében legelőnyösebb ajánlat kiválasztása – értékelési szempont szerint a nyertes ajánlatot követő második legkedvezőbb érvényes ajánlatot tette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7.) a </w:t>
      </w:r>
      <w:r>
        <w:rPr>
          <w:b/>
        </w:rPr>
        <w:t>közbeszerzési eljárást</w:t>
      </w:r>
      <w:r>
        <w:rPr/>
        <w:t xml:space="preserve"> – az alábbiakra figyelemmel – </w:t>
      </w:r>
      <w:r>
        <w:rPr>
          <w:b/>
        </w:rPr>
        <w:t xml:space="preserve">eredményesnek nyilvánítja: </w:t>
      </w:r>
      <w:r>
        <w:rPr/>
        <w:t xml:space="preserve">A szerződés teljesítéséhez rendelkezésre álló anyagi fedezet összegét a Támogatási Szerződés tartalmazza. </w:t>
      </w:r>
      <w:r>
        <w:rPr>
          <w:lang w:eastAsia="en-GB"/>
        </w:rPr>
        <w:t>Az összességében legelőnyösebb ajánlatot benyújtó ajánlattevő által benyújtott ajánlat meghaladta a rendelkezésre álló anyagi fedezet mértékét, ezért</w:t>
      </w:r>
      <w:r>
        <w:rPr>
          <w:b/>
        </w:rPr>
        <w:t xml:space="preserve"> </w:t>
      </w:r>
      <w:r>
        <w:rPr/>
        <w:t xml:space="preserve">Ajánlatkérő kezdeményezte a Támogatási Szerződés módosítását a </w:t>
      </w:r>
      <w:r>
        <w:rPr>
          <w:bCs/>
          <w:shd w:fill="FFFFFF" w:val="clear"/>
        </w:rPr>
        <w:t>4/2011. (I. 28.) Korm. rendelet</w:t>
      </w:r>
      <w:r>
        <w:rPr/>
        <w:t xml:space="preserve"> 61/A. § alapján. Az IH (Irányító Hatóság) 2013. október 15-én meghozta a KEOP-1.1.1/2F/09-11-2012-0001 azonosítószámú pályázathoz kapcsolódó Támogatási Szerződés 4. sz. módosításával kapcsolatos döntését, amelynek megfelelően a Projekt tervezett összköltsége: 2.898.258.956,-Ft, a Projekt elszámolható összköltsége: 2.897.283.956,-Ft, a támogatás összege: 2.700.088.668,-Ft, a támogatási arány: 93,193788%. 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/>
        <w:t xml:space="preserve">8.) a projekt végrehajtásához szükséges, </w:t>
      </w:r>
      <w:r>
        <w:rPr>
          <w:i/>
        </w:rPr>
        <w:t>„Egyösszegű átalánydíjas építési szerződés a Nyugat-dunántúli Regionális Hulladékgazdálkodási Önkormányzati Társulás megrendelő „Nyugat-dunántúli Regionális Hulladékgazdálkodási Program” (pályázat azonosító száma: KEOP-1.1.1/2F/09-11-2012-0001) tárgyú projektjének megvalósítására a FIDIC Piros Könyv szerződéses feltételei szerint.”</w:t>
      </w:r>
      <w:r>
        <w:rPr/>
        <w:t xml:space="preserve"> tárgyú szerződést elfogadja, s </w:t>
      </w:r>
      <w:r>
        <w:rPr>
          <w:b/>
        </w:rPr>
        <w:t>felhatalmazza a Társulási Tanács Elnökét a szerződés aláírására</w:t>
      </w:r>
      <w:r>
        <w:rPr/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folyamato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Marton Zsolt Társulási Tanács elnöke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végrehajtásért: Lakézi Gábor PIU vezető</w:t>
      </w:r>
    </w:p>
    <w:sectPr>
      <w:footerReference w:type="default" r:id="rId2"/>
      <w:type w:val="nextPage"/>
      <w:pgSz w:w="11906" w:h="16838"/>
      <w:pgMar w:left="1417" w:right="1417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harChar5">
    <w:name w:val=" Char Char5"/>
    <w:qFormat/>
    <w:rPr>
      <w:rFonts w:eastAsia="Times New Roman"/>
      <w:b/>
      <w:bCs/>
      <w:sz w:val="28"/>
    </w:rPr>
  </w:style>
  <w:style w:type="character" w:styleId="CharChar4">
    <w:name w:val=" Char Char4"/>
    <w:qFormat/>
    <w:rPr>
      <w:rFonts w:eastAsia="Times New Roman"/>
      <w:sz w:val="24"/>
      <w:szCs w:val="24"/>
    </w:rPr>
  </w:style>
  <w:style w:type="character" w:styleId="CharChar3">
    <w:name w:val=" Char Char3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Tahoma" w:hAnsi="Tahoma" w:eastAsia="Times New Roman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harChar1">
    <w:name w:val=" Char Char1"/>
    <w:qFormat/>
    <w:rPr>
      <w:rFonts w:eastAsia="Times New Roman"/>
    </w:rPr>
  </w:style>
  <w:style w:type="character" w:styleId="CharChar">
    <w:name w:val=" Char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14:00Z</dcterms:created>
  <dc:creator>Szántói Emese</dc:creator>
  <dc:description/>
  <cp:keywords/>
  <dc:language>en-US</dc:language>
  <cp:lastModifiedBy>KRISZTI</cp:lastModifiedBy>
  <dcterms:modified xsi:type="dcterms:W3CDTF">2013-11-11T14:04:00Z</dcterms:modified>
  <cp:revision>6</cp:revision>
  <dc:subject/>
  <dc:title>Előterjesztés</dc:title>
</cp:coreProperties>
</file>