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szeptember 16-i ülésé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komposztáló ládák kiosztásához szükséges tagi önkormányzatok közreműködésérő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>A 2. fordulós KEOP-1.1.1/2F/09-11-2012-0001 „Nyugat-dunántúli Regionális Hulladékgazdálkodási Program</w:t>
      </w:r>
      <w:r>
        <w:rPr>
          <w:sz w:val="24"/>
          <w:szCs w:val="24"/>
        </w:rPr>
        <w:t>” megvalósítása során</w:t>
      </w:r>
      <w:r>
        <w:rPr>
          <w:b w:val="false"/>
          <w:sz w:val="24"/>
          <w:szCs w:val="24"/>
        </w:rPr>
        <w:t xml:space="preserve"> - a lakosok szemléletformálás</w:t>
      </w:r>
      <w:r>
        <w:rPr>
          <w:sz w:val="24"/>
          <w:szCs w:val="24"/>
        </w:rPr>
        <w:t>ának</w:t>
      </w:r>
      <w:r>
        <w:rPr>
          <w:b w:val="false"/>
          <w:sz w:val="24"/>
          <w:szCs w:val="24"/>
        </w:rPr>
        <w:t xml:space="preserve"> segít</w:t>
      </w:r>
      <w:r>
        <w:rPr>
          <w:sz w:val="24"/>
          <w:szCs w:val="24"/>
        </w:rPr>
        <w:t>ése érdekében</w:t>
      </w:r>
      <w:r>
        <w:rPr>
          <w:b w:val="false"/>
          <w:sz w:val="24"/>
          <w:szCs w:val="24"/>
        </w:rPr>
        <w:t xml:space="preserve"> – 27500 db komposztáló láda kiosztásár</w:t>
      </w:r>
      <w:r>
        <w:rPr>
          <w:sz w:val="24"/>
          <w:szCs w:val="24"/>
        </w:rPr>
        <w:t>a kerül sor a 127 tagi önkormányzat lakosai körében.</w:t>
      </w:r>
      <w:r>
        <w:rPr>
          <w:b w:val="false"/>
          <w:sz w:val="24"/>
          <w:szCs w:val="24"/>
        </w:rPr>
        <w:t xml:space="preserve"> A komposztáló ládák sikeres kiosztásának folyamatában több esetben is szükségesnek tartjuk a </w:t>
      </w:r>
      <w:r>
        <w:rPr>
          <w:b w:val="false"/>
          <w:bCs w:val="false"/>
          <w:sz w:val="24"/>
          <w:szCs w:val="24"/>
        </w:rPr>
        <w:t>tagönkormányzatok szíves együttműködését</w:t>
      </w:r>
      <w:r>
        <w:rPr>
          <w:b w:val="false"/>
          <w:sz w:val="24"/>
          <w:szCs w:val="24"/>
        </w:rPr>
        <w:t xml:space="preserve">. a feladatok teljesítése során. </w:t>
      </w:r>
    </w:p>
    <w:p>
      <w:pPr>
        <w:pStyle w:val="TextBody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keepNext w:val="true"/>
        <w:rPr/>
      </w:pPr>
      <w:r>
        <w:rPr>
          <w:b w:val="false"/>
          <w:sz w:val="24"/>
          <w:szCs w:val="24"/>
        </w:rPr>
        <w:t>Hivatkozva a Társulási Megállapodás IV/2.1. pontjára „</w:t>
      </w:r>
      <w:r>
        <w:rPr>
          <w:b w:val="false"/>
          <w:i/>
          <w:sz w:val="24"/>
          <w:szCs w:val="24"/>
        </w:rPr>
        <w:t xml:space="preserve">Az együttműködési kötelezettség terén” a következőket határozza meg a dokumentum: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Tagok kötelezettséget vállalnak arra, hogy a projekt megvalósítása érdekében kölcsönösen együttműködnek egymással;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Tagok kötelezettséget vállalnak a megvalósuló projekt terv szerinti üzemeltetésére vagy annak biztosítására.”</w:t>
      </w:r>
    </w:p>
    <w:p>
      <w:pPr>
        <w:pStyle w:val="TextBody"/>
        <w:widowControl w:val="false"/>
        <w:overflowPunct w:val="false"/>
        <w:autoSpaceDE w:val="false"/>
        <w:ind w:left="1068" w:hanging="0"/>
        <w:textAlignment w:val="baselin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mposztáló ládák átadásának koncepcióját kidolgoztuk, a koncepció a mellékletben olvasható. A komposztáló ládák ingyenesen kerülhetnek a használók birtokába, a Általános Szerződéses Feltételek vállalása esetén. A komposztáló ládákat a projekt 5 éves fenntartási ideje alatt csak az előírtaknak megfelelően lehet használni. A komposztáló ládát igénylők és a ládát használatra megkapható 27500 személy adatainak összegyűjtése a – kommunikációs feladatokat ellátó - Yuong &amp; Partners Kft szerződéses feladata. A ládák kiosztásakor  hatályba lépő szerződések megkötése a – Projektmenedzseri feladatokat ellátó- Forrás Unió Kft feladata.  A Nyugat-dunántúli Regionális Hulladékgazdálkodási Társulás munkáját segítő Yuong &amp; Partners Kft és Forrás Unió Kft munkáján kívül szükség van a tagi önkormányzatok segítségére, helyismeretére. Főleg a regisztrálásnál, a ládát megkapó személyekről való döntésben és a ládák kiosztásánál szükséges a tagi önkormányzatok közreműködése. A tagi  önkormányzatok az őket képviselő Társulási Tanácsi tagok tájékoztatása révén kaphatnak tájékoztatást a kötelezettségekről, az időpontokról és egyéb fontos információkról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Mindezekre tekintettel 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tagi önkormányzatok részérő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előre láthatóan </w:t>
      </w:r>
      <w:r>
        <w:rPr>
          <w:rFonts w:cs="Times New Roman" w:ascii="Times New Roman" w:hAnsi="Times New Roman"/>
          <w:sz w:val="24"/>
          <w:szCs w:val="24"/>
        </w:rPr>
        <w:t>az alábbi kötelezettségek vállalását tartjuk indokoltnak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a projekt megvalósításához kapcsolódó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 xml:space="preserve"> komposztáló ládák kiosztásához szükséges feladatok elvégzésével  </w:t>
      </w:r>
      <w:r>
        <w:rPr>
          <w:rFonts w:cs="Times New Roman" w:ascii="Times New Roman" w:hAnsi="Times New Roman"/>
          <w:b/>
          <w:sz w:val="24"/>
          <w:szCs w:val="24"/>
        </w:rPr>
        <w:t>összefüggésbe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5362"/>
      </w:tblGrid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vékenység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önkormányzatoknál elvégzendő feladat</w:t>
            </w:r>
          </w:p>
        </w:tc>
      </w:tr>
      <w:tr>
        <w:trPr>
          <w:trHeight w:val="300" w:hRule="atLeast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s papír alapon adja meg regisztrációs igényét saját számítógép és internet hozzáférési lehetőség hiánya stb. miatt</w:t>
            </w:r>
          </w:p>
        </w:tc>
        <w:tc>
          <w:tcPr>
            <w:tcW w:w="53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génylés felrögzítése elektronikusan</w:t>
            </w:r>
          </w:p>
        </w:tc>
      </w:tr>
      <w:tr>
        <w:trPr>
          <w:trHeight w:val="765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Lakos által leadott személyi adatokat tartalmazó papír összegyűjtése, tárolása, egy csomagban való megküldése a Társulás nevében eljáró Yuong &amp;Partners Kft részére</w:t>
            </w:r>
          </w:p>
        </w:tc>
      </w:tr>
      <w:tr>
        <w:trPr>
          <w:trHeight w:val="7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mposztáló ládákat igénylők közül a ténylegesen ládát kapó személyek kiválasztása 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Az igénylők listájából a helyismerettel és személyes ismeretséggel rendelkező polgármesterek, vagy más önkormányzati dolgozók felkérése a bírálatban való részvételre. A nem jogosultak körének kiszűrése, a többlet igény esetén a sorrendiség megállapításában közreműködés. 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szaigazoló e-mail megküldése  a lakosság részér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öntésről az  elektronikusan érkezett üzenet postai úton való továbbítása a  komposztáló ládát igénylő személy részére, a megküldött dokumentumok tárolása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állító 127 településre leszállítja a ládákat.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A ládák érkezésének időpontjáról, az átvétel helyéről, idejéről a papaír alapon igénylést benyújtók tájékoztatása . Tárolás, adott esetben őrzés a maradéktalan kiosztásig.</w:t>
            </w:r>
          </w:p>
        </w:tc>
      </w:tr>
      <w:tr>
        <w:trPr>
          <w:trHeight w:val="12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zköz lakossági átvétele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Átadás-átvételi helyszín biztosítása. A lakos beazonosítása, az átadás-átvételi jegyzőkönyv aláíratása a lakosokkal, megküldése a Társulás  nevében eljáró Forrás Unió Kft. számára. Meghatalmazás esetén azon dokumentumok összegyűjtése és megküldése a Forrás Unió Kft részére. .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talános lakossági érdeklődés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Tájékoztatás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mposztáló ládák megfelelő használata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jékoztatás, ellenőrzés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, szorosan kapcsolódó felmerülő tevékenységek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, szorosan kapcsolódó felmerülő feladatok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sz. melléklet: Komposztáló ládák elhelyezésével kapcsolatos koncepció </w:t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sz. melléklet: Általános Szerződési Feltételek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z. melléklet: Átadás-átvételi jegyzőkönyv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A sz. melléklet: Meghatalmazás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z. melléklet: Szórólap regisztrációs felhívásra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melléklet: Összefoglaló a lakosság körében kiosztandó komposztáló ládákkal kapcsolatos - KEOP-1.1.1/2F/09-11-2012-0001 „Nyugat-dunántúli Regionális Hulladékgazdálkodási Program”   keretében meghatározott – előírásokról.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z. melléklet: Településlis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szeptember 1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Tanács a KEOP-1.1.1/2F/09-11-2012-0001 „Nyugat-dunántúli Regionális Hulladékgazdálkodási Program” projektjében meghatározott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komposztáló ládák kiosztásához kapcsolódó előterjesztést megtárgyalta, és a tagi önkormányzatok feladatait meghatározó kötelezettségeket az előterjesztésben  foglaltaknak megfelelően</w:t>
      </w:r>
      <w:r>
        <w:rPr>
          <w:rFonts w:cs="Times New Roman" w:ascii="Times New Roman" w:hAnsi="Times New Roman"/>
          <w:sz w:val="24"/>
          <w:szCs w:val="24"/>
        </w:rPr>
        <w:t xml:space="preserve">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szeptember 16.</w:t>
      </w:r>
    </w:p>
    <w:p>
      <w:pPr>
        <w:pStyle w:val="Normal"/>
        <w:spacing w:lineRule="auto" w:line="240"/>
        <w:ind w:left="1410" w:hanging="14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  <w:r>
        <w:br w:type="page"/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sz. melléklet: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Komposztáló ládák elhelyezésével kapcsolatos koncepció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Nyugat-dunántúli Regionális Hulladékgazdálkodási program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KEOP-1.1.1/2F/09-11-2012-0001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vz.3</w:t>
      </w:r>
    </w:p>
    <w:p>
      <w:pPr>
        <w:pStyle w:val="Normal"/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i/>
        </w:rPr>
        <w:t xml:space="preserve">A ládák igénylésének lebonyolítása és kiosztás aránya az eszközbeszerzési anyag közbeszerzési AD-ben meghatározottaktól nem térhet el. </w:t>
      </w:r>
    </w:p>
    <w:p>
      <w:pPr>
        <w:pStyle w:val="Normal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Igényfelmérés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A ládák kiosztása az arra előzetesen jelentkező lakosok között kerül kiosztásra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A lakosok interneten keresztül regisztrálásukkal jelzik igényüket a komposztáló ládákra az erre szolgáló, PR szakértő által elkészített aloldalon (</w:t>
      </w:r>
      <w:hyperlink r:id="rId2">
        <w:r>
          <w:rPr>
            <w:rStyle w:val="InternetLink"/>
            <w:rFonts w:cs="Calibri"/>
          </w:rPr>
          <w:t>www.westhull.hu</w:t>
        </w:r>
      </w:hyperlink>
      <w:r>
        <w:rPr/>
        <w:t xml:space="preserve"> honlapon)</w:t>
      </w:r>
      <w:r>
        <w:rPr>
          <w:i/>
        </w:rPr>
        <w:t xml:space="preserve">. </w:t>
      </w:r>
      <w:r>
        <w:rPr/>
        <w:t>A számítógéppel vagy internettel nem rendelkező lakosok papíralapon nyújthatják be igénylésüket a területileg illetékes Önkormányzathoz, ahol az elektronikus igénylést elvégzik a Kérelmező nevében. Ez esetben az igénylő által használ e-mail cím és postafiók a tagönkormányzat által használt lesz</w:t>
      </w:r>
      <w:r>
        <w:rPr>
          <w:b/>
        </w:rPr>
        <w:t>. A regisztráció így kizárólag elektronikusan történik.</w:t>
      </w:r>
      <w:r>
        <w:rPr/>
        <w:t xml:space="preserve"> Kiskorú nem igényelhet ládát, ezt a rendszer kiszűri a születési dátum megadásakor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A lakosok jelentkezésének feltétele az Általános Szerződési Feltételek (2. sz. melléklet) elolvasása és elfogadása. Ezt az igénylés megküldésekor már szükséges megtenniük. Regisztrációkor minden lakos egyedi regisztrációs számot kap, mely a láda átvételékor szükséges azonosítóként szolgál majd. A jelentkezéskor tájékoztatást is adunk, hogy várhatóan 2014 tavaszán vehetőek át a ládák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 regisztrációs oldal aktiválásától </w:t>
      </w:r>
      <w:r>
        <w:rPr>
          <w:i/>
        </w:rPr>
        <w:t>(2013.10.01)</w:t>
      </w:r>
      <w:r>
        <w:rPr/>
        <w:t xml:space="preserve"> követően</w:t>
      </w:r>
      <w:r>
        <w:rPr>
          <w:i/>
        </w:rPr>
        <w:t xml:space="preserve"> </w:t>
      </w:r>
      <w:r>
        <w:rPr/>
        <w:t>összegyűjtött címek darabszámát a PR szakértő (Young &amp;Partners Kft ) heti rendszerességgel megküldi a Társulásnak. 27.500 db összegyűjtött cím után automatikusan vagy a Társulás külön kérésére a PR szakértő adatlistát .xls kiterjesztésben megküldi a Forrás Unió Kft-nek és a Társulásnak. Az oldal egészen addig aktív marad, amíg minden láda maradéktalanul kiosztásra nem kerül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Az igénylés elbírálása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A beérkezett igényléseket elsőként a Forrás Unió Kft bírálja el, kiszűrve a jogosulatlan igényléseket. Az összegyűjtött adatokat ezek után átadja a TT tagoknak, akik helyi ismeretekkel rendelkező tagönkormányzatok és polgármesterek segítségével elbírálni az igényléseket és kialakítják a végleges – 27500-  igénylési listát. Az igénylések elbírálásakor előnyt élvez az időrend, és a családi házas övezeti lakás. Az igényléseket a TT hagyja jóvá. A Társulás fenntartja a jogot, hogy az igényléseket indokolás nélkül elutasítsa. Az igénylés elutasítása esetén semmilyen kártérítés nem követelhető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b/>
        </w:rPr>
        <w:t>A lakosok tájékoztatása a döntésről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color w:val="FF0000"/>
        </w:rPr>
      </w:pPr>
      <w:r>
        <w:rPr/>
        <w:t>A PR szakértő (Young &amp;Partners Kft) által átadott e-mail címek és a TT elfogadó és elutasító döntéseit tartalmazó adatbázis alapján a Társulás nevében a Forrás Unió Kft. e-mailben</w:t>
      </w:r>
      <w:r>
        <w:rPr>
          <w:i/>
        </w:rPr>
        <w:t xml:space="preserve"> </w:t>
      </w:r>
      <w:r>
        <w:rPr/>
        <w:t>értesíti az érintett lakosokat a döntésről, adott esetben a láda átvételének részleteiről (helyszín, időpont, meghatalmazás lehetősége, láda mérete és súlya, kapott regisztrációs szám ismeretének szükségessége).</w:t>
      </w:r>
      <w:r>
        <w:rPr>
          <w:color w:val="FF0000"/>
        </w:rPr>
        <w:t xml:space="preserve"> </w:t>
      </w:r>
      <w:r>
        <w:rPr/>
        <w:t>A Társulás fenntartja a jogot, hogy az elbírálást követően is indokolás nélkül módosítsa döntését vagy elálljon a szerződéstől.</w:t>
      </w:r>
    </w:p>
    <w:p>
      <w:pPr>
        <w:pStyle w:val="Normal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contextualSpacing/>
        <w:rPr>
          <w:b/>
          <w:b/>
          <w:color w:val="FF0000"/>
        </w:rPr>
      </w:pPr>
      <w:r>
        <w:rPr>
          <w:b/>
        </w:rPr>
        <w:t>A komposztáló edény kiosztása</w:t>
      </w:r>
    </w:p>
    <w:p>
      <w:pPr>
        <w:pStyle w:val="Normal"/>
        <w:spacing w:lineRule="auto" w:line="24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z eszközbeszerzési eljárásban </w:t>
      </w:r>
      <w:r>
        <w:rPr>
          <w:i/>
        </w:rPr>
        <w:t>(I. közbeszerzési rész)</w:t>
      </w:r>
      <w:r>
        <w:rPr/>
        <w:t xml:space="preserve"> nyertes ajánlattevő általi leszállítás </w:t>
      </w:r>
      <w:r>
        <w:rPr>
          <w:i/>
        </w:rPr>
        <w:t xml:space="preserve">(teljesítési véghatáridő: a szerződés megkötésétől -várhatóan legkésőbb 2013 december-) számított 160 naptári nap, azaz várhatóan legkésőbb 2014 májusa) </w:t>
      </w:r>
      <w:r>
        <w:rPr/>
        <w:t>után kiosztásra kerülnek a komposztáló ládák a 127 tagönkormányzat polgármesteri hivatalánál</w:t>
      </w:r>
      <w:r>
        <w:rPr>
          <w:i/>
        </w:rPr>
        <w:t xml:space="preserve">, </w:t>
      </w:r>
      <w:r>
        <w:rPr/>
        <w:t>vagy egyéb, ettől eltérő a továbbiakban megadott helyszínen, ahol a tárolási feladatokra szükséges felkészülni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 tagönkormányzatoknál a lakosok a regisztrációs szám és az igénylő nevével való beazonosításuk után személyesen, vagy meghatalmazással veszik át a ládákat az erre kijelölt helyen </w:t>
      </w:r>
      <w:r>
        <w:rPr>
          <w:i/>
        </w:rPr>
        <w:t>(a ládák pontos tárolási helye)</w:t>
      </w:r>
      <w:r>
        <w:rPr/>
        <w:t xml:space="preserve"> és időben </w:t>
      </w:r>
      <w:r>
        <w:rPr>
          <w:i/>
        </w:rPr>
        <w:t>( hétfőn és szerdán 8:00 – 12:00-ig)</w:t>
      </w:r>
      <w:r>
        <w:rPr/>
        <w:t>. Meghatalmazás esetén az erre szolgáló dokumentumokat az átadás-átvételi esetében alkalmazandó, alább leírtakkal azonos módon kell kezelni (gyűjtés és megküldés).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z átvételkor átadás- átvételi jegyzőkönyv (3. sz. melléklet) kerül aláíratásra a lakosokkal (a közreműködő tagönkormányzatok esetében egy tagönkormányzati munkatárs segítségével, egyéb esetben …) Az átadás-átvételi jegyzőkönyv aláírásakor az igénylő egyértelműen azonosítja magát regisztrációs számával és nevével. A jogosultság ellenőrzése a tagönkormányzatok részére előzetesen rendelkezésére bocsájtott adatbázis alapján történhet. Javasolt a ládát átvett felhasználók személyét is folyamatosan rögzíteni. A jegyzőkönyv aláírásával az átvevő kijelenti, hogy a komposztáló edény használatával kapcsolatos Általános Szerződési Feltételeket, továbbá Használati Útmutató tartalmát megismerte, azt magára nézve kötelező erejűnek ismeri el, továbbá tudomásul veszi, hogy az Általános Szerződési Feltételekben, valamint a Használati Útmutatóban foglaltak betartásáért felelősséggel tartozik (nem kerül átadásra papír alapon az ÁSZF és a Használati Útmutató). </w:t>
      </w:r>
      <w:r>
        <w:rPr>
          <w:b/>
        </w:rPr>
        <w:t>A szerződés ténylegesen tehát ezzel és ekkor köttetik meg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/>
        <w:t>A tagönkormányzatoknál összegyűjtött átadás-átvételi dokumentumokat a ládák maradéktalan kiosztásának végeztével megküldik a Forrás Unió Kft. részére. A Forrás Unió Kft. a  tagönkormányzatok által megküldött dokumentumokat és a komposztáló ládák elhelyezése kapcsán keletkezett összes dokumentumot - azok maradéktalan beérkezését követően - legkésőbb a zárójelentés Kedvezményezett részéről történő elfogadásáig továbbítja a Társulás részére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Nyitott kérdések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ÁSZF: A kezelendő adatok címzettjeit meg kell nevezni, ám a leendő szállító nem ismert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Megjegyzések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Nem tudhatják az internettel nem rendelkező lakosok, hogy milyen adatokat kell megadniuk papír alapon ezért fel kell rá készülni, hogy ezt az önkormányzatnál kell elmondani a lakosoknak, ill. zöld számon is kérhetnek tájékoztatást.  (Regisztrációnál igyekszünk a legkevesebb adatot kérni, -  csak ami elengedhetetlenül szükséges! )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A döntésről szóló értesítésről az internettel nem rendelkező lakosok szintén csak a tagönkormányzatoknál értesülhetnek, nekik kell tájékoztatni. 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/>
        <w:t xml:space="preserve">Az átadás-átvételi jegyzőkönyvek az Elnök Úr által aláírt és pecséttel is hitelesítetteknek kell lenniük. A nagy mennyiségre való tekintettel ennek kezelése különös figyelmet igényel. 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  <w:t>Kockázatok és a kezelésükre tett javaslat.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Kockáz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Javasl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úl kevés igénylés érkez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Erősebb PR tevékenysé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 lakos nem veszi át a lád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 hónapos türelmi idő, majd újrakiosztás. Erről való tájékoztatás az értesítő levélben. Ezzel párhuzamosan az elutasító értesítőben is tájékozatni kell a lakosokat, hogy az átvételek alakulásának függvényében lehetséges, hogy a későbbiekben mégis kap ládát. Ez újabb e-mail értesítéseket generálh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 tagönkormányzatok nem vállalják a regisztrációk rögzítésének, a ládák kiosztásának és az átadás átvéteti jegyzőkönyvekkel kapcsolatos teendők lebonyolításá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TT határozat meghozatala amennyiben lehetséges.</w:t>
            </w:r>
          </w:p>
        </w:tc>
      </w:tr>
    </w:tbl>
    <w:p>
      <w:pPr>
        <w:pStyle w:val="Listaszerbekezds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  <w:t>Tagönkormányzatoknál elvégzendő</w:t>
      </w:r>
    </w:p>
    <w:p>
      <w:pPr>
        <w:pStyle w:val="Normal"/>
        <w:spacing w:lineRule="auto" w:line="240" w:before="0" w:after="0"/>
        <w:rPr>
          <w:b/>
          <w:b/>
          <w:color w:val="000000"/>
          <w:lang w:eastAsia="hu-HU"/>
        </w:rPr>
      </w:pPr>
      <w:r>
        <w:rPr>
          <w:b/>
          <w:color w:val="000000"/>
          <w:lang w:eastAsia="hu-HU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4602"/>
      </w:tblGrid>
      <w:tr>
        <w:trPr>
          <w:trHeight w:val="300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evékenység</w:t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agönkormányzatoknál elvégzendő feladat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akos személyesen regisztrál az önkormányzatnál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ámítógép és internet biztosítása</w:t>
            </w:r>
          </w:p>
        </w:tc>
      </w:tr>
      <w:tr>
        <w:trPr>
          <w:trHeight w:val="300" w:hRule="atLeast"/>
        </w:trPr>
        <w:tc>
          <w:tcPr>
            <w:tcW w:w="4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akos papír alapon adja meg regisztrációs igényét</w:t>
            </w:r>
          </w:p>
        </w:tc>
        <w:tc>
          <w:tcPr>
            <w:tcW w:w="4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Igénylés felrögzítése elektronikusan</w:t>
            </w:r>
          </w:p>
        </w:tc>
      </w:tr>
      <w:tr>
        <w:trPr>
          <w:trHeight w:val="765" w:hRule="atLeast"/>
        </w:trPr>
        <w:tc>
          <w:tcPr>
            <w:tcW w:w="4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</w:r>
          </w:p>
        </w:tc>
        <w:tc>
          <w:tcPr>
            <w:tcW w:w="4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Lakos által leadott személyi adatokat tartalmazó papír összegyűjtése, tárolása, egy csomagban való megküldése a PIU részére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Visszaigazoló e-mailekről tájékozódik a lakosság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Számítógép és internet biztosítása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A szállító 127 településre leszállítja a ládákat.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árolás, adott esetben őrzés a maradéktalan kiosztásig.</w:t>
            </w:r>
          </w:p>
        </w:tc>
      </w:tr>
      <w:tr>
        <w:trPr>
          <w:trHeight w:val="1275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Eszköz lakossági átvétele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Átadás-átvételi jegyzőkönyv kinyomtatása, lakos beazonosítása, jegyzőkönyv aláíratása a lakosokkal, megküldése a PIU szervezet számára. Meghatalmazás esetén azok összegyűjtése és megküldése a PIU szervezet számára.</w:t>
            </w:r>
          </w:p>
        </w:tc>
      </w:tr>
      <w:tr>
        <w:trPr>
          <w:trHeight w:val="300" w:hRule="atLeast"/>
        </w:trPr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Általános lakossági érdeklődés</w:t>
            </w:r>
          </w:p>
        </w:tc>
        <w:tc>
          <w:tcPr>
            <w:tcW w:w="4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lang w:eastAsia="hu-HU"/>
              </w:rPr>
            </w:pPr>
            <w:r>
              <w:rPr>
                <w:color w:val="000000"/>
                <w:lang w:eastAsia="hu-HU"/>
              </w:rPr>
              <w:t>Tájékoztatás</w:t>
            </w:r>
          </w:p>
        </w:tc>
      </w:tr>
    </w:tbl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br w:type="page"/>
      </w:r>
      <w:r>
        <w:rPr>
          <w:b/>
        </w:rPr>
        <w:t>2. sz. melléklet: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Általános Szerződési Feltételek</w:t>
      </w:r>
    </w:p>
    <w:p>
      <w:pPr>
        <w:pStyle w:val="Defaul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</w:rPr>
        <w:t>Nyugat-dunántúli Regionális Hulladékgazdálkodási Program (</w:t>
      </w:r>
      <w:r>
        <w:rPr/>
        <w:t xml:space="preserve">KEOP-1.1.1/2F/09-11-2012-0001) </w:t>
      </w:r>
      <w:r>
        <w:rPr>
          <w:bCs/>
        </w:rPr>
        <w:t xml:space="preserve">keretében beszerzett házi komposztáló edényeknek a </w:t>
      </w:r>
      <w:r>
        <w:rPr/>
        <w:t>Nyugat-dunántúli Regionális Hulladékgazdálkodási Önkormányzati Társulás által a lakossági felhasználók részére történő kihelyezés feltételeiről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Jelen szerződés értelmezésében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u w:val="single"/>
        </w:rPr>
        <w:t xml:space="preserve">Felhasználó / igénylő : </w:t>
      </w:r>
      <w:r>
        <w:rPr/>
        <w:t xml:space="preserve">az igénylést benyújtó magánszemély, jogi személy, jogi személyiség nélküli szervezet, amelynek lakóhelye, székhelye, telephelye az igénylést fogadó Nyugat-dunántúli Regionális Hulladékgazdálkodási Önkormányzati Társulás közigazgatási területén található, és aki/amely az igényléssel érintett, az Önkormányzat közigazgatási területén található ingatlan tulajdonosa, vagy egyéb jogcímen használója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u w:val="single"/>
        </w:rPr>
        <w:t>Igénylés:</w:t>
      </w:r>
      <w:r>
        <w:rPr/>
        <w:t xml:space="preserve"> a </w:t>
      </w:r>
      <w:r>
        <w:rPr>
          <w:bCs/>
        </w:rPr>
        <w:t>Nyugat-dunántúli Regionális Hulladékgazdálkodási Program (</w:t>
      </w:r>
      <w:r>
        <w:rPr/>
        <w:t xml:space="preserve">KEOP-1.1.1/2F/09-11-2012-0001) </w:t>
      </w:r>
      <w:r>
        <w:rPr>
          <w:bCs/>
        </w:rPr>
        <w:t xml:space="preserve">keretében beszerzett házi komposztáló edények használatára vonatkozó egyedi igény bejelentése a </w:t>
      </w:r>
      <w:r>
        <w:rPr/>
        <w:t xml:space="preserve">Nyugat-dunántúli Regionális Hulladékgazdálkodási Önkormányzati </w:t>
      </w:r>
      <w:r>
        <w:rPr>
          <w:bCs/>
        </w:rPr>
        <w:t xml:space="preserve"> </w:t>
      </w:r>
      <w:r>
        <w:rPr/>
        <w:t>Társulás</w:t>
      </w:r>
      <w:r>
        <w:rPr>
          <w:bCs/>
        </w:rPr>
        <w:t xml:space="preserve"> részére.</w:t>
      </w:r>
    </w:p>
    <w:p>
      <w:pPr>
        <w:pStyle w:val="Normal"/>
        <w:spacing w:lineRule="auto" w:line="240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u w:val="single"/>
        </w:rPr>
        <w:t xml:space="preserve">Edény: </w:t>
      </w:r>
      <w:r>
        <w:rPr>
          <w:bCs/>
        </w:rPr>
        <w:t>Nyugat-dunántúli Regionális Hulladékgazdálkodási Program (</w:t>
      </w:r>
      <w:r>
        <w:rPr/>
        <w:t xml:space="preserve">KEOP-1.1.1/2F/09-11-2012-0001) </w:t>
      </w:r>
      <w:r>
        <w:rPr>
          <w:bCs/>
        </w:rPr>
        <w:t>keretében beszerzett házi komposztáló edény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1. Az igénylés feltételei, az igénylés menete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/>
        <w:t xml:space="preserve">1.1. A Felhasználó az igénylést elektronikusan a </w:t>
      </w:r>
      <w:hyperlink r:id="rId3">
        <w:r>
          <w:rPr>
            <w:rStyle w:val="InternetLink"/>
            <w:rFonts w:cs="Calibri"/>
          </w:rPr>
          <w:t>www.westhull.hu</w:t>
        </w:r>
      </w:hyperlink>
      <w:r>
        <w:rPr/>
        <w:t xml:space="preserve"> honlapon, vagy papíralapon a területileg illetékes Önkormányzathoz nyújthatja be, ahol az elektronikus igénylést elvégzik a Kérelmező nevében. Az Önkormányzat által leadott igénylés és a papíralapú igénylés közt eltelt időért a felelősség a Társulást nem terheli. Az olvashatatlan írásból fakadó félrerögzítésért felelősséget a Társulás nem vállal</w:t>
      </w:r>
    </w:p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1.2. Elektronikus igénylés benyújtásra a regisztráció alkalmával a honlapon történő megfelelő mezők kitöltésével, és az igénylés elektronikus elküldésével van lehetősé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2. Az igénylés elbírálása</w:t>
      </w:r>
    </w:p>
    <w:p>
      <w:pPr>
        <w:pStyle w:val="Normal"/>
        <w:spacing w:lineRule="auto" w:line="240" w:before="0" w:after="0"/>
        <w:contextualSpacing/>
        <w:rPr/>
      </w:pPr>
      <w:r>
        <w:rPr/>
        <w:t>2.1. A Nyugat-dunántúli Regionális Hulladékgazdálkodási Önkormányzati Társulás a beérkezett igényléseket összesíti, és elbírálja. A bírálat során előnyt élvez az időrendiség és a családi házas övezeti lakáshoz kapcsolódó kérelem. A Társulás fenntartja a jogot, hogy az igényléseket indokolás nélkül elutasítsa. Az igénylés elutasítása esetén semmilyen kártérítés nem követelhető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2.2. Az igénylések elbírálását a Nyugat-dunántúli Regionális Hulladékgazdálkodási Önkormányzati Társulás elvégzi, és értesíti az igénylést benyújtó Felhasználókat. A Társulás fenntartja a jogot, hogy az elbírálást követően is indokolás nélkül módosítsa döntését vagy elálljon a megkötött szerződéstől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3. A komposztáló edény leírása, funkciója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lang w:eastAsia="hu-HU"/>
        </w:rPr>
        <w:t>3.1. A komposztáló edény újrahasznosított, anyagában színezett polipropilénből készült, t</w:t>
      </w:r>
      <w:r>
        <w:rPr/>
        <w:t>églatest kialakítású perforált test,</w:t>
      </w:r>
      <w:r>
        <w:rPr>
          <w:lang w:eastAsia="hu-HU"/>
        </w:rPr>
        <w:t xml:space="preserve"> mely vegyi- és biológiai behatásoknak jól ellenáll. Színe: fekete, vagy zöld, t</w:t>
      </w:r>
      <w:r>
        <w:rPr/>
        <w:t xml:space="preserve">ömege: min. 11 kg max. 15 kg, űrtartalma kb 400 liter. </w:t>
      </w:r>
      <w:r>
        <w:rPr>
          <w:lang w:eastAsia="hu-HU"/>
        </w:rPr>
        <w:t xml:space="preserve"> Alkalmas mindennemű kommunális hulladékba kerülő biológiailag lebomló anyag mennyiségének csökkentésére. </w:t>
      </w:r>
    </w:p>
    <w:p>
      <w:pPr>
        <w:pStyle w:val="Normal"/>
        <w:spacing w:lineRule="auto" w:line="240" w:before="0" w:after="0"/>
        <w:contextualSpacing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4. A komposztáló edény kiszállítása, elhelyezése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/>
        <w:t>4.1. A Nyugat-dunántúli Regionális Hulladékgazdálkodási Önkormányzati Társulás</w:t>
      </w:r>
      <w:r>
        <w:rPr>
          <w:bCs/>
        </w:rPr>
        <w:t xml:space="preserve"> </w:t>
      </w:r>
      <w:r>
        <w:rPr/>
        <w:t>az edényt az igénylések elbírálását és a szerződés megkötését  követően bocsátja a Felhasználó rendelkezésére. 8 Az átadás-átvételi dokumentum aláírása, egyben a szerződés megkötését jelenti.) Az edény elszállítása a Felhasználó feladata. Az átvétel pontos helyszínéről a döntést követően megküldendő visszaigazoló e-mailben adunk tájékoztatást.</w:t>
      </w:r>
    </w:p>
    <w:p>
      <w:pPr>
        <w:pStyle w:val="Normal"/>
        <w:spacing w:lineRule="auto" w:line="240"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4.2 Az edénynek a Felhasználó ingatlanán történő elhelyezésével kapcsolatos követelményekre, </w:t>
      </w:r>
      <w:r>
        <w:rPr>
          <w:lang w:eastAsia="hu-HU"/>
        </w:rPr>
        <w:t>a komposztáló edény működésére, használatára</w:t>
      </w:r>
      <w:r>
        <w:rPr/>
        <w:t xml:space="preserve"> Használati Útmutatóban írtak az irányadók. A Használati Útmutató a </w:t>
      </w:r>
      <w:hyperlink r:id="rId4">
        <w:r>
          <w:rPr>
            <w:rStyle w:val="InternetLink"/>
            <w:rFonts w:cs="Calibri"/>
          </w:rPr>
          <w:t>www.westhull.hu</w:t>
        </w:r>
      </w:hyperlink>
      <w:r>
        <w:rPr/>
        <w:t xml:space="preserve"> honlapon a </w:t>
      </w:r>
      <w:r>
        <w:rPr>
          <w:lang w:eastAsia="hu-HU"/>
        </w:rPr>
        <w:t xml:space="preserve">regisztrációs oldalon elérhető </w:t>
      </w:r>
      <w:r>
        <w:rPr/>
        <w:t xml:space="preserve">és letölthető. </w:t>
      </w:r>
      <w:r>
        <w:rPr>
          <w:lang w:eastAsia="hu-HU"/>
        </w:rPr>
        <w:t xml:space="preserve">A Használati Útmutatóban írtak betartása a Felhasználó kötelezettsége. </w:t>
      </w:r>
    </w:p>
    <w:p>
      <w:pPr>
        <w:pStyle w:val="Normal"/>
        <w:spacing w:lineRule="auto" w:line="240" w:before="0" w:after="0"/>
        <w:contextualSpacing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5.A komposztáló edény használata, állagmegóvása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5.1. Felhasználó köteles a rendelkezésére bocsátott edényt a rendeltetésének megfelelően használni, annak állagát megóvni.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5.2. Felhasználó a nem rendeltetésszerű használatból eredő mindennemű károsodásért teljes felelősséggel tartozik. </w:t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5.3. Felhasználó felelős az edény megőrzéséért. Amennyiben az edény a felhasználási idő lejártát megelőzően elpusztul, megsemmisül vagy kikerül a Felhasználó birtokából, a Felhasználó köteles azt saját költségén pótolni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6.Elkülönített hulladékgyűjtés, komposztálási napló, kérdőívek kitöltése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6.1. A komposztáló edény használata során a Felhasználó köteles a háztartásában keletkező hulladékot a Használati Útmutatóban foglaltak szerint elkülönítetten gyűjteni, és a megfelelő hulladékot a komposztáló edényben elhelyezni. </w:t>
      </w:r>
    </w:p>
    <w:p>
      <w:pPr>
        <w:pStyle w:val="Normal"/>
        <w:spacing w:lineRule="auto" w:line="240" w:before="0" w:after="0"/>
        <w:contextualSpacing/>
        <w:rPr/>
      </w:pPr>
      <w:r>
        <w:rPr/>
        <w:t>6.3. A Társulás felhívására a Felhasználó köteles a komposztálási időszak alatt a részére a komposztálással összefüggő elektronikus úton kitöltött kérdőíveket kitölteni, és azokat visszaküldeni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7.A komposztálás időtartama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 komposztálási időszak 2020.12.31-ig tart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8. A komposztáló edény használata, </w:t>
      </w:r>
    </w:p>
    <w:p>
      <w:pPr>
        <w:pStyle w:val="Normal"/>
        <w:spacing w:lineRule="auto" w:line="240" w:before="0" w:after="0"/>
        <w:contextualSpacing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lang w:eastAsia="hu-HU"/>
        </w:rPr>
        <w:t>8.1  A Társulás megbízásából a Young and Partners Kommunikációs és Tanácsadó Kft. a felmerülő problémák megoldása érdekében 2013.03.24-ig ügyfélszolgálatot, ingyenesen hívható zöld számot (</w:t>
      </w:r>
      <w:r>
        <w:rPr>
          <w:color w:val="FF0000"/>
          <w:lang w:eastAsia="hu-HU"/>
        </w:rPr>
        <w:t>……..</w:t>
      </w:r>
      <w:r>
        <w:rPr>
          <w:color w:val="000000"/>
          <w:lang w:eastAsia="hu-HU"/>
        </w:rPr>
        <w:t>) működtet.</w:t>
      </w:r>
    </w:p>
    <w:p>
      <w:pPr>
        <w:pStyle w:val="Normal"/>
        <w:spacing w:lineRule="auto" w:line="240" w:before="0" w:after="0"/>
        <w:contextualSpacing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9.Ingyenesség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z edény felhasználása ingyenes, sem a Társulás, sem a Felhasználó az edény használata fejében díjazást nem követelhet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10.Felelősség a szerződésszegésért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 jelen szerződésben, illetőleg a Használati Útmutatóban írt feltételek megszegéséért a szerződésszegő fél teljes kártérítési felelősséggel tartozik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11.Szerződés megszűnése, megszüntetése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A komposztálási időszak végét követően a szerződés megszűnik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12.Adatvédelem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A Felhasználó tudomásul veszi és elfogadja, hogy az 1. pont szerinti igénylés kitöltésével, illetőleg a honlapon történő regisztrációval a regisztráció és az igénylés során, illetőleg az igénylés papír alapú benyújtása esetén az igénylőlap kitöltése során megadott személyes adatait az Önkormányzat a jelen szerződés teljesítése körében kezeli, és azt adott esetben harmadik személynek továbbítja az edényzetek kiosztásának lebonyolítása érdekében, mint felhasználási céllal. Felhasználó az igénylés beküldésével kifejezetten hozzájárul személyes adatainak a szerződésben meghatározottak szerinti kezeléséhez.</w:t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zelendő adatok meghatározása: Vezetéknév, keresztnév, nem, lakcím, születési idő, telefonszám, e-mail cím, az edényelhelyezésének címe és pontos helye</w:t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ezelendő adatok továbbításra kerülnek.</w:t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Adatkezelés időtartama: 2020.12.31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kezelendő adatok címzettjei: Nyugat-dunántúli Regionális Hulladékgazdálkodási Önkormányzati Társulás, Young and Partners Kommunikációs és Tanácsadó Kft., Forrás Unió Kft.</w:t>
      </w:r>
      <w:r>
        <w:br w:type="page"/>
      </w:r>
    </w:p>
    <w:p>
      <w:pPr>
        <w:pStyle w:val="Jegyzetszveg"/>
        <w:spacing w:lineRule="auto" w:line="240" w:before="0" w:after="0"/>
        <w:contextualSpacing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3. sz. melléklet: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ÁTADÁS-ÁTVÉTELI JEGYZŐKÖNYV</w:t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mely létrejött a </w:t>
      </w:r>
      <w:r>
        <w:rPr>
          <w:bCs/>
        </w:rPr>
        <w:t>Nyugat-dunántúli Regionális Hulladékgazdálkodási Program (</w:t>
      </w:r>
      <w:r>
        <w:rPr/>
        <w:t xml:space="preserve">KEOP-1.1.1/2F/09-11-2012-0001) </w:t>
      </w:r>
      <w:r>
        <w:rPr>
          <w:bCs/>
        </w:rPr>
        <w:t xml:space="preserve">keretében beszerzett házi komposztáló edényeknek a </w:t>
      </w:r>
      <w:r>
        <w:rPr/>
        <w:t>Nyugat-dunántúli Regionális Hulladékgazdálkodási Önkormányzati Társulás által a lakossági felhasználók részére történő kihelyezés tekintetében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Átadó: [személyi adatok]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 xml:space="preserve">név: </w:t>
      </w:r>
      <w:r>
        <w:rPr/>
        <w:t>Nyugat-dunántúli Regionális Hulladékgazdálkodási Önkormányzati Társulás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ékhely: H-9700 Szombathely, Kossuth L. u. 1-3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adószám: 15769668-2-18</w:t>
      </w:r>
    </w:p>
    <w:p>
      <w:pPr>
        <w:pStyle w:val="Normal"/>
        <w:spacing w:lineRule="auto" w:line="240" w:before="0" w:after="0"/>
        <w:ind w:left="720" w:hanging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Átvevő: [személyi adatok NYOMTATOTT BETŰKKEL]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regisztrációs szám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név: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anyja neve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hely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idő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állandó lakcím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/>
      </w:pPr>
      <w:r>
        <w:rPr>
          <w:bCs/>
        </w:rPr>
        <w:t xml:space="preserve">házi komposztáló edény </w:t>
      </w:r>
      <w:r>
        <w:rPr>
          <w:rFonts w:cs="Tahoma"/>
          <w:color w:val="000000"/>
        </w:rPr>
        <w:t>telepítési címe (amennyiben eltér az állandó lakcímtől)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e-mail cím: 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Felek jelen jegyzőkönyv aláírásával rögzítik, hogy Átadó a mai napon az Átvevő </w:t>
      </w:r>
      <w:r>
        <w:rPr>
          <w:i/>
        </w:rPr>
        <w:t>(vagy a jelen átadás-átvétel mellékletét képező 3/a számú meghatalmazásban megjelölt meghatalmazott személy)</w:t>
      </w:r>
      <w:r>
        <w:rPr/>
        <w:t xml:space="preserve"> részére a komposztáló edényt további felhasználásra átadta, ezzel felek közti szerződés megkötésre került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Átvevő, mint Felhasználó jelen jegyzőkönyv aláírásával kijelenti, hogy a komposztáló edény használatával kapcsolatos Általános Szerződési Feltételeket, továbbá Használati Útmutató tartalmát megismerte, azt magára nézve kötelező erejűnek ismeri el. Átvevő kijelenti továbbá, hogy a komposztáló edény használatával kapcsolatos Általános Szerződési Feltételeket és Használati Útmutatót megismerte, továbbá tudomásul veszi, hogy az Általános Szerződési Feltételekben, valamint a Használati Útmutatóban foglaltak betartásáért felelősséggel tartozik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Kelt: ………………………………….., ……………………………. ……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ab/>
        <w:t>…………………………………………………….</w:t>
        <w:tab/>
        <w:t>………………………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ab/>
        <w:t>Marton Zsolt</w:t>
        <w:tab/>
        <w:t>Átvevő /vagy meghatalmazott/</w:t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 xml:space="preserve">Nyugat-dunántúli Regionális </w:t>
      </w:r>
    </w:p>
    <w:p>
      <w:pPr>
        <w:pStyle w:val="Normal"/>
        <w:spacing w:lineRule="auto" w:line="240" w:before="0" w:after="0"/>
        <w:contextualSpacing/>
        <w:rPr/>
      </w:pPr>
      <w:r>
        <w:rPr/>
        <w:t>Hulladékgazdálkodási Önkormányzati Társulás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ab/>
        <w:t>Átadó</w:t>
      </w:r>
      <w:r>
        <w:br w:type="page"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>3/A. sz. melléklet: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MEGHATALMAZÁS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 xml:space="preserve">Alulírott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[személyi adatok NYOMTATOTT BETŰKKEL]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név: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anyja neve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hely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idő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állandó lakcím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/>
      </w:pPr>
      <w:r>
        <w:rPr>
          <w:bCs/>
        </w:rPr>
        <w:t xml:space="preserve">házi komposztáló edény </w:t>
      </w:r>
      <w:r>
        <w:rPr>
          <w:rFonts w:cs="Tahoma"/>
          <w:color w:val="000000"/>
        </w:rPr>
        <w:t>telepítési címe (amennyiben eltér az állandó lakcímtől)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/>
      </w:pPr>
      <w:r>
        <w:rPr>
          <w:rFonts w:cs="Tahoma"/>
          <w:color w:val="000000"/>
        </w:rPr>
        <w:t>e-mail cím: ……………………………………………………,</w:t>
      </w:r>
    </w:p>
    <w:p>
      <w:pPr>
        <w:pStyle w:val="Normal"/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cs="Tahoma"/>
          <w:color w:val="000000"/>
        </w:rPr>
      </w:pPr>
      <w:r>
        <w:rPr>
          <w:rFonts w:cs="Tahoma"/>
          <w:color w:val="000000"/>
        </w:rPr>
        <w:t xml:space="preserve">mint meghatalmazó, a </w:t>
      </w:r>
      <w:r>
        <w:rPr>
          <w:bCs/>
        </w:rPr>
        <w:t>Nyugat-dunántúli Regionális Hulladékgazdálkodási Program (</w:t>
      </w:r>
      <w:r>
        <w:rPr/>
        <w:t xml:space="preserve">KEOP-1.1.1/2F/09-11-2012-0001) </w:t>
      </w:r>
      <w:r>
        <w:rPr>
          <w:bCs/>
        </w:rPr>
        <w:t xml:space="preserve">keretében </w:t>
      </w:r>
      <w:r>
        <w:rPr>
          <w:rFonts w:cs="Tahoma"/>
          <w:color w:val="000000"/>
        </w:rPr>
        <w:t xml:space="preserve">…………………………………………………… regisztrációs számmal rendelkező, meghatalmazom </w:t>
      </w:r>
    </w:p>
    <w:p>
      <w:pPr>
        <w:pStyle w:val="Normal"/>
        <w:spacing w:lineRule="auto" w:line="240" w:before="0" w:after="0"/>
        <w:contextualSpacing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név: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anyja neve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hely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születési idő: 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  <w:t>állandó lakcím: ……………………………………………………,</w:t>
      </w:r>
    </w:p>
    <w:p>
      <w:pPr>
        <w:pStyle w:val="Normal"/>
        <w:spacing w:lineRule="auto" w:line="240" w:before="0" w:after="0"/>
        <w:contextualSpacing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</w:rPr>
        <w:t xml:space="preserve">hogy helyettem és nevemben a beszerzett házi komposztáló edényt a </w:t>
      </w:r>
      <w:r>
        <w:rPr/>
        <w:t>Nyugat-dunántúli Regionális Hulladékgazdálkodási Önkormányzati Társulástól átvegye, egyben kijelentem, hogy a komposztáló edény használatával kapcsolatos Általános Szerződési Feltételeket tudomásul veszem, továbbá Használati Útmutató tartalmát megismertem, az abban foglaltakért felelősséggel tartozom, azt magamra nézve kötelező erejűnek ismerem el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/>
        </w:rPr>
        <w:t xml:space="preserve"> </w:t>
      </w:r>
      <w:r>
        <w:rPr/>
        <w:t>Kelt: ………………………………….., ……………………………. ……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ab/>
        <w:t>…………………………………………………….</w:t>
        <w:tab/>
        <w:t>………………………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  <w:tab/>
        <w:t>Meghatalmazó</w:t>
        <w:tab/>
        <w:t>Meghatalmazott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Tanú 1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Név: …………………………………………………..</w:t>
      </w:r>
    </w:p>
    <w:p>
      <w:pPr>
        <w:pStyle w:val="Normal"/>
        <w:spacing w:lineRule="auto" w:line="240" w:before="0" w:after="0"/>
        <w:contextualSpacing/>
        <w:rPr/>
      </w:pPr>
      <w:r>
        <w:rPr/>
        <w:t>Lakcím: 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  <w:t>Aláírás: ………………………………………………</w:t>
      </w:r>
    </w:p>
    <w:p>
      <w:pPr>
        <w:pStyle w:val="Normal"/>
        <w:spacing w:lineRule="auto" w:line="240" w:before="0" w:after="0"/>
        <w:contextualSpacing/>
        <w:jc w:val="left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Tanú 2.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Név: …………………………………………………..</w:t>
      </w:r>
    </w:p>
    <w:p>
      <w:pPr>
        <w:pStyle w:val="Normal"/>
        <w:spacing w:lineRule="auto" w:line="240" w:before="0" w:after="0"/>
        <w:contextualSpacing/>
        <w:rPr/>
      </w:pPr>
      <w:r>
        <w:rPr/>
        <w:t>Lakcím: 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  <w:t>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/>
      </w:pPr>
      <w:r>
        <w:rPr/>
        <w:t>Aláírás: ………………………………………………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Listaszerbekezds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ind w:left="113" w:hanging="0"/>
        <w:contextualSpacing/>
        <w:jc w:val="both"/>
        <w:rPr/>
      </w:pPr>
      <w:r>
        <w:rPr/>
        <w:t>4. sz. melléklet:</w:t>
      </w:r>
    </w:p>
    <w:p>
      <w:pPr>
        <w:pStyle w:val="Listaszerbekezds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ind w:left="473" w:hanging="0"/>
        <w:contextualSpacing/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lineRule="auto" w:line="240" w:before="0" w:after="0"/>
        <w:rPr>
          <w:b/>
          <w:b/>
        </w:rPr>
      </w:pPr>
      <w:r>
        <w:rPr>
          <w:b/>
        </w:rPr>
        <w:t>Külön csatolva, Szórólap címszóval, 4. számú mellékletként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i/>
        </w:rPr>
        <w:t>5. sz. melléklet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Összefoglaló a lakosság körében kiosztandó komposztáló ládákkal kapcsolatos - KEOP-1.1.1/2F/09-11-2012-0001 „Nyugat-dunántúli Regionális Hulladékgazdálkodási Program”   keretében meghatározott – előírásokról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Hulladék-megelőzés:</w:t>
      </w:r>
      <w:r>
        <w:rPr/>
        <w:t xml:space="preserve"> 27500 darab, 400 (plusz/mínusz 5%)  liter űrtartalmú házi komposztáló;</w:t>
      </w:r>
    </w:p>
    <w:p>
      <w:pPr>
        <w:pStyle w:val="Normal"/>
        <w:spacing w:before="0" w:after="0"/>
        <w:rPr/>
      </w:pPr>
      <w:r>
        <w:rPr>
          <w:b/>
        </w:rPr>
        <w:t>Tervezett felhasználás:</w:t>
      </w:r>
      <w:r>
        <w:rPr/>
        <w:t xml:space="preserve"> lakossági házi komposztálás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RMT: </w:t>
      </w:r>
      <w:r>
        <w:rPr>
          <w:i/>
          <w:iCs/>
        </w:rPr>
        <w:t xml:space="preserve">Házi komposztálás: </w:t>
      </w:r>
      <w:r>
        <w:rPr/>
        <w:t>A projektben 27.500 ezer házi komposztáló edény beszerzését és kihelyezését tervezik. Ezzel a családi házas területeken, a háztartások mintegy 50%-ánál megoldható a házi komposztálás elindítása. A házi komposztálással hasznosított bomló szerves hulladékok tervezett mennyisége 2.830 t/év (2014) és 3.773 t/év (2040) között változik.</w:t>
      </w:r>
    </w:p>
    <w:p>
      <w:pPr>
        <w:pStyle w:val="NormlWeb"/>
        <w:spacing w:lineRule="auto" w:line="276"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KSZ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Társulás a komposztáló ládákkal kapcsolatosan a beszerzési kötelezettségét az átadás-átvételi elismervényekkel, a kihelyezését pedig egy darab üzemeltető, annak hiányában Társulás általi nyilatkozattal igazolhatja. Az 5 éves fenntartás alatt ezeket az alátámasztó dokumentumokat kérhetik. </w:t>
      </w:r>
    </w:p>
    <w:p>
      <w:pPr>
        <w:pStyle w:val="Normal"/>
        <w:spacing w:lineRule="auto" w:line="240" w:before="0" w:after="0"/>
        <w:rPr/>
      </w:pPr>
      <w:r>
        <w:rPr/>
        <w:t>A beszerzett eszközöket és létesítményeket a céloknak megfelelően használni és fenntartani köteles Kedvezményezett. (A házi komposztáló edényzeteknek azokat a célértékeket kell hozniuk, amit az RMT tartalmaz. Ennek ellenőrzése szinte lehetetlen, ha van civil szervezet, amely ezt felvállalja, akkor az is csak becsülni tudja a hatékonyságot, mérni nem.)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Eszközbesz. AF: A házi komposztálók esetében a teljesítési véghatáridő: a szerződés megkötésétől (tervezetten november) számított 160 naptári nap. Ajánlattevő eddig az időpontig köteles a felhívás II.1.2) pontjában teljesítési helyként meghatározott helyszínre a házi komposztálókat leszállítani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before="0" w:after="120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Szállítási hely: a Társulást alkotó 127 Tagönkormányzat közigazgatási területe (a teljesítés helyeit az ajánlati dokumentáció 12. sz. melléklete tartalmazza; a Társulást alkotó mind a 127 Tagönkormányzat Vas megyében található; ajánlatkérő a pontos szállítási címeket a szállítás előtt 15 nappal korábban írásban közli ajánlattevővel; ajánlatkérő az egyes teljesítési helyekre szállítandó pontos mennyiséget a szállítás előtt 15 nappal korábban írásban közli ajánlattevővel, amely mennyiségek legfeljebb +/- 25 %-ban térhetnek el az ajánlati dokumentáció 12. sz. mellékletének utolsó oszlopában meghatározott kihelyezésre javasolt házi komposztálók számától azzal, hogy ez az eltérés a teljes mennyiséget nem érinti) - (ajánlattevőnek lehetősége van a Szombathely, Pohl-tó u. 10442/3 hrsz-ú bekerített ingatlant az átrakodáshoz szükséges mértékben igénybe venni)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before="0" w:after="120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Alkalmas legyen mindennemű kommunális hulladékba kerülő biológiailag lebomló anyag mennyiségének csökkentésére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before="0" w:after="120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A komposztáló egésze feleljen meg az NF Environnement követelményeinek. Rendelkezzen független szervezet által kiállított tanúsítvánnyal, mely bizonyítja az alapanyag UV stabilitását, illetve a nehézfém koncentráció &lt; 100 ppm mértékét.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before="0" w:after="120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Alapanyag: Újrahasznosított, anyagában színezett polipropilén, mely vegyi- és biológiai behatásoknak jól ellenáll.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spacing w:before="0" w:after="120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Színe: fekete, vagy zöld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ind w:left="72" w:hanging="0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Formai követelmény: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497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glatest kialakítású perforált test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497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db középen zsanérozott felhajtható esővédő fedél, mely bepattanó zárral van ellátva a szélvédelem érdekébe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497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forált alsó különálló rács a rágcsálók bejutása ellen, valamint a megfelelő oxigén cirkulációhoz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ó négyszögletes ürítő-ajtó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ám nélküli összeállíthatóság</w:t>
            </w:r>
          </w:p>
        </w:tc>
      </w:tr>
      <w:tr>
        <w:trPr>
          <w:trHeight w:val="7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overflowPunct w:val="false"/>
              <w:autoSpaceDE w:val="false"/>
              <w:rPr>
                <w:sz w:val="18"/>
                <w:szCs w:val="18"/>
                <w:lang w:eastAsia="hu-HU"/>
              </w:rPr>
            </w:pPr>
            <w:r>
              <w:rPr>
                <w:sz w:val="18"/>
                <w:szCs w:val="18"/>
                <w:lang w:eastAsia="hu-HU"/>
              </w:rPr>
              <w:t>Méretek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fogat: 400 liter±5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sság: max. 840 m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só négyszögletes ürítő-ajtó: min. 650 mm x 250 m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meg: min. 11 kg max. 15 kg</w:t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6. számú melléklet</w:t>
      </w:r>
    </w:p>
    <w:p>
      <w:pPr>
        <w:pStyle w:val="Normal"/>
        <w:numPr>
          <w:ilvl w:val="0"/>
          <w:numId w:val="0"/>
        </w:numPr>
        <w:shd w:fill="F2F2F2" w:val="clear"/>
        <w:spacing w:before="0" w:after="0"/>
        <w:contextualSpacing/>
        <w:jc w:val="center"/>
        <w:outlineLvl w:val="1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  <w:t>Településlista</w:t>
      </w:r>
    </w:p>
    <w:p>
      <w:pPr>
        <w:pStyle w:val="Tblzat"/>
        <w:spacing w:lineRule="auto" w:line="276"/>
        <w:rPr>
          <w:rFonts w:ascii="Calibri" w:hAnsi="Calibri" w:cs="Calibri"/>
          <w:b w:val="false"/>
          <w:b w:val="false"/>
          <w:smallCaps/>
          <w:sz w:val="18"/>
          <w:szCs w:val="18"/>
        </w:rPr>
      </w:pPr>
      <w:r>
        <w:rPr>
          <w:rFonts w:cs="Calibri" w:ascii="Calibri" w:hAnsi="Calibri"/>
          <w:b w:val="false"/>
          <w:smallCaps/>
          <w:sz w:val="18"/>
          <w:szCs w:val="18"/>
        </w:rPr>
      </w:r>
    </w:p>
    <w:p>
      <w:pPr>
        <w:pStyle w:val="Tblzat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blzat"/>
        <w:spacing w:lineRule="auto" w:line="276"/>
        <w:rPr/>
      </w:pPr>
      <w:r>
        <w:rPr/>
        <w:t>Az egyes településeken kihelyezésre javasolt házi komposztálók számának becslés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1678"/>
        <w:gridCol w:w="1655"/>
        <w:gridCol w:w="1405"/>
        <w:gridCol w:w="1227"/>
        <w:gridCol w:w="1235"/>
        <w:gridCol w:w="1260"/>
      </w:tblGrid>
      <w:tr>
        <w:trPr>
          <w:tblHeader w:val="true"/>
          <w:trHeight w:val="9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szám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pülés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kónépesség (KSH 2012. helységnévtár) (fő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atlanszám (KSH 2012. helységnévtár) (db)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aládi házas és falusias jellegű ingatlanok becsült száma (db)*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atlanok száma  az adott településen / összeses ingatla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helyezésre javasolt házi komposztálók száma*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sá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298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sóújla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597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jánsen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626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ogunyo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41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jcgyertyáno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458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zzai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29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zso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998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su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8155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ü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9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968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á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52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ákánydoroszl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523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ehimindszen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94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empeszkopác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29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ipkere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497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örötne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68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rabosheg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84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zma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21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öbörheg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04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örösk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35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k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34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ervölg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879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házasholló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554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gyházasrádóc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23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sőcsatá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81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sőjános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157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sőmarác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684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szto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74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csapáti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2777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rsekará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68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yanógereg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61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yöngyösfalu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167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ast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38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log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641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asztifalu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927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yháthodász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47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yhátsál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799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yhátszentjakab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57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yhátszentmárton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942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orvátzsidá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16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pán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32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ánc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855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á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849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á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255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698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menespál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34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mestaród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29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éz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14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caszomo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041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rkáskápoln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199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sráko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59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sunyo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1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szsidá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01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dor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440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rmen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7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849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őszeg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5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9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388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őszegdoroszl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49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őszegpat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02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őszegszerdahel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35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kácsház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039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yarla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6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yarnádalj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1184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yarszecső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19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gyarszombat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670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gyehí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07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szlen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727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kosszépla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44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lnaszecső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36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das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006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gymizd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28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gyráko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41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rai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881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rd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06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bő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11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cs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17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koc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898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kolt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770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medve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167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mesrempeholló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05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yőgé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49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Ólmo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428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falu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4242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stffyasszony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013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bő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72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Őrimagyarós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91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Őriszentpéte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8395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nkasz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14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ápoc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825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cöl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08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en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969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eszn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455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kamindszen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884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sztacsó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84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üspökmolnári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936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ábahídvég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296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ábatöttö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5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átó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599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épcela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679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624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jtoskál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57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köveskú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06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é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58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kifalu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4583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kikápoln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37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rokpolá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51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pt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561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knyé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27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lafő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15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arvasken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19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men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94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ntgotthár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261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ombathely**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34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0083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9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őc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76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akajd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25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áplánszentkeresz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1592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lekes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32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ro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819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alj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28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asszonyfa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18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surá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38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szécsen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3638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szilvágy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598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t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397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lem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212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lemér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38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ép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58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7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zák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19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sennye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456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 221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7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25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500</w:t>
            </w:r>
          </w:p>
        </w:tc>
      </w:tr>
      <w:tr>
        <w:trPr>
          <w:trHeight w:val="225" w:hRule="atLeast"/>
        </w:trPr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*kerekítve 0 tizedes jegyre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71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** házi komposztálók száma sornál - 7 db a kerekítési hibák korrigálása érdekében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ázi komposztálók száma (db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saládi házas ingatlanok becsült száma (%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8%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usias ingatlanok becsült száma (%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8%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sszesen (%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6%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6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ind w:left="663" w:hanging="720"/>
      <w:outlineLvl w:val="1"/>
    </w:pPr>
    <w:rPr>
      <w:rFonts w:ascii="Cambria" w:hAnsi="Cambria" w:cs="Cambria"/>
      <w:bCs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60"/>
      <w:ind w:left="300" w:hanging="357"/>
      <w:outlineLvl w:val="2"/>
    </w:pPr>
    <w:rPr>
      <w:rFonts w:ascii="Cambria" w:hAnsi="Cambria" w:cs="Cambria"/>
      <w:bC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ind w:left="300" w:hanging="357"/>
      <w:outlineLvl w:val="3"/>
    </w:pPr>
    <w:rPr>
      <w:rFonts w:ascii="Cambria" w:hAnsi="Cambria" w:cs="Cambria"/>
      <w:bCs/>
      <w:i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ind w:firstLine="113"/>
      <w:outlineLvl w:val="4"/>
    </w:pPr>
    <w:rPr>
      <w:rFonts w:ascii="Cambria" w:hAnsi="Cambria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ind w:firstLine="113"/>
      <w:outlineLvl w:val="5"/>
    </w:pPr>
    <w:rPr>
      <w:rFonts w:ascii="Cambria" w:hAnsi="Cambria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firstLine="113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ind w:firstLine="113"/>
      <w:outlineLvl w:val="7"/>
    </w:pPr>
    <w:rPr>
      <w:rFonts w:ascii="Cambria" w:hAnsi="Cambria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ind w:firstLine="113"/>
      <w:outlineLvl w:val="8"/>
    </w:pPr>
    <w:rPr>
      <w:rFonts w:ascii="Cambria" w:hAnsi="Cambria" w:cs="Cambria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en-US"/>
    </w:rPr>
  </w:style>
  <w:style w:type="character" w:styleId="CharChar5">
    <w:name w:val=" Char Char5"/>
    <w:qFormat/>
    <w:rPr>
      <w:rFonts w:ascii="Calibri" w:hAnsi="Calibri" w:cs="Calibri"/>
      <w:sz w:val="22"/>
      <w:szCs w:val="22"/>
    </w:rPr>
  </w:style>
  <w:style w:type="character" w:styleId="Fejezet2Char">
    <w:name w:val="Fejezet 2 Char"/>
    <w:qFormat/>
    <w:rPr>
      <w:rFonts w:ascii="Cambria" w:hAnsi="Cambria" w:cs="Cambria"/>
      <w:bCs/>
      <w:sz w:val="26"/>
      <w:szCs w:val="26"/>
      <w:u w:val="single"/>
    </w:rPr>
  </w:style>
  <w:style w:type="character" w:styleId="Fejezet3CharChar">
    <w:name w:val="Fejezet 3 Char Char"/>
    <w:qFormat/>
    <w:rPr>
      <w:rFonts w:ascii="Cambria" w:hAnsi="Cambria" w:cs="Cambria"/>
      <w:bCs/>
      <w:sz w:val="22"/>
      <w:szCs w:val="22"/>
      <w:u w:val="single"/>
    </w:rPr>
  </w:style>
  <w:style w:type="character" w:styleId="Fejezet4CharChar">
    <w:name w:val="Fejezet 4 Char Char"/>
    <w:qFormat/>
    <w:rPr>
      <w:rFonts w:ascii="Cambria" w:hAnsi="Cambria" w:cs="Cambria"/>
      <w:bCs/>
      <w:iCs/>
      <w:sz w:val="22"/>
      <w:szCs w:val="22"/>
      <w:u w:val="single"/>
    </w:rPr>
  </w:style>
  <w:style w:type="character" w:styleId="Fejezet5CharChar">
    <w:name w:val="Fejezet 5 Char Char"/>
    <w:qFormat/>
    <w:rPr>
      <w:rFonts w:ascii="Cambria" w:hAnsi="Cambria" w:cs="Cambria"/>
      <w:b/>
      <w:bCs/>
      <w:color w:val="7F7F7F"/>
      <w:sz w:val="22"/>
      <w:szCs w:val="22"/>
    </w:rPr>
  </w:style>
  <w:style w:type="character" w:styleId="CharChar11">
    <w:name w:val=" Char Char11"/>
    <w:qFormat/>
    <w:rPr>
      <w:rFonts w:ascii="Cambria" w:hAnsi="Cambria" w:cs="Cambria"/>
      <w:b/>
      <w:bCs/>
      <w:i/>
      <w:iCs/>
      <w:color w:val="7F7F7F"/>
      <w:sz w:val="22"/>
      <w:szCs w:val="22"/>
    </w:rPr>
  </w:style>
  <w:style w:type="character" w:styleId="CharChar10">
    <w:name w:val=" Char Char10"/>
    <w:qFormat/>
    <w:rPr>
      <w:rFonts w:ascii="Cambria" w:hAnsi="Cambria" w:cs="Cambria"/>
      <w:i/>
      <w:iCs/>
      <w:sz w:val="22"/>
      <w:szCs w:val="22"/>
    </w:rPr>
  </w:style>
  <w:style w:type="character" w:styleId="CharChar9">
    <w:name w:val=" Char Char9"/>
    <w:qFormat/>
    <w:rPr>
      <w:rFonts w:ascii="Cambria" w:hAnsi="Cambria" w:cs="Cambria"/>
    </w:rPr>
  </w:style>
  <w:style w:type="character" w:styleId="CharChar8">
    <w:name w:val=" Char Char8"/>
    <w:qFormat/>
    <w:rPr>
      <w:rFonts w:ascii="Cambria" w:hAnsi="Cambria" w:cs="Cambria"/>
      <w:i/>
      <w:iCs/>
      <w:spacing w:val="5"/>
    </w:rPr>
  </w:style>
  <w:style w:type="character" w:styleId="Fejezet1Char">
    <w:name w:val="Fejezet 1 Char"/>
    <w:qFormat/>
    <w:rPr>
      <w:sz w:val="28"/>
      <w:szCs w:val="22"/>
    </w:rPr>
  </w:style>
  <w:style w:type="character" w:styleId="CharChar7">
    <w:name w:val=" Char Char7"/>
    <w:qFormat/>
    <w:rPr>
      <w:sz w:val="28"/>
      <w:szCs w:val="22"/>
    </w:rPr>
  </w:style>
  <w:style w:type="character" w:styleId="CharChar4">
    <w:name w:val=" Char Char4"/>
    <w:qFormat/>
    <w:rPr>
      <w:rFonts w:ascii="Cambria" w:hAnsi="Cambria" w:cs="Cambria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IdzetChar">
    <w:name w:val="Idézet Char"/>
    <w:qFormat/>
    <w:rPr>
      <w:rFonts w:ascii="Calibri" w:hAnsi="Calibri" w:eastAsia="Calibri" w:cs="Calibri"/>
      <w:i/>
      <w:iCs/>
      <w:sz w:val="22"/>
      <w:szCs w:val="22"/>
    </w:rPr>
  </w:style>
  <w:style w:type="character" w:styleId="KiemeltidzetChar">
    <w:name w:val="Kiemelt idézet Char"/>
    <w:qFormat/>
    <w:rPr>
      <w:rFonts w:ascii="Calibri" w:hAnsi="Calibri" w:eastAsia="Calibri" w:cs="Calibri"/>
      <w:b/>
      <w:bCs/>
      <w:i/>
      <w:iCs/>
      <w:sz w:val="22"/>
      <w:szCs w:val="22"/>
    </w:rPr>
  </w:style>
  <w:style w:type="character" w:styleId="Finomkiemels">
    <w:name w:val="Finom kiemelés"/>
    <w:qFormat/>
    <w:rPr>
      <w:rFonts w:cs="Times New Roman"/>
      <w:i/>
    </w:rPr>
  </w:style>
  <w:style w:type="character" w:styleId="Ershangslyozs">
    <w:name w:val="Erős hangsúlyozás"/>
    <w:qFormat/>
    <w:rPr>
      <w:rFonts w:cs="Times New Roman"/>
      <w:b/>
    </w:rPr>
  </w:style>
  <w:style w:type="character" w:styleId="Finomhivatkozs">
    <w:name w:val="Finom hivatkozás"/>
    <w:qFormat/>
    <w:rPr>
      <w:rFonts w:cs="Times New Roman"/>
      <w:smallCaps/>
    </w:rPr>
  </w:style>
  <w:style w:type="character" w:styleId="Ershivatkozs">
    <w:name w:val="Erős hivatkozás"/>
    <w:qFormat/>
    <w:rPr>
      <w:rFonts w:cs="Times New Roman"/>
      <w:smallCaps/>
      <w:spacing w:val="5"/>
      <w:u w:val="single"/>
    </w:rPr>
  </w:style>
  <w:style w:type="character" w:styleId="Knyvcme">
    <w:name w:val="Könyv címe"/>
    <w:qFormat/>
    <w:rPr>
      <w:rFonts w:cs="Times New Roman"/>
      <w:i/>
      <w:smallCaps/>
      <w:spacing w:val="5"/>
    </w:rPr>
  </w:style>
  <w:style w:type="character" w:styleId="CharChar3">
    <w:name w:val=" Char Char3"/>
    <w:qFormat/>
    <w:rPr>
      <w:rFonts w:ascii="Verdana" w:hAnsi="Verdana" w:eastAsia="Calibri" w:cs="Verdana"/>
      <w:szCs w:val="22"/>
    </w:rPr>
  </w:style>
  <w:style w:type="character" w:styleId="CharChar6">
    <w:name w:val=" Char Char6"/>
    <w:qFormat/>
    <w:rPr>
      <w:rFonts w:ascii="Calibri" w:hAnsi="Calibri" w:cs="Calibri"/>
      <w:sz w:val="22"/>
      <w:szCs w:val="22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BuborkszvegChar1">
    <w:name w:val="Buborékszöveg Char1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ascii="Verdana" w:hAnsi="Verdana" w:eastAsia="Calibri" w:cs="Verdana"/>
    </w:rPr>
  </w:style>
  <w:style w:type="character" w:styleId="CharChar">
    <w:name w:val=" Char Char"/>
    <w:qFormat/>
    <w:rPr>
      <w:rFonts w:ascii="Verdana" w:hAnsi="Verdana" w:eastAsia="Calibri" w:cs="Verdana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CharChar12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300"/>
      <w:ind w:firstLine="113"/>
    </w:pPr>
    <w:rPr>
      <w:rFonts w:ascii="Cambria" w:hAnsi="Cambria" w:cs="Cambria"/>
      <w:i/>
      <w:iCs/>
      <w:spacing w:val="13"/>
      <w:sz w:val="24"/>
      <w:szCs w:val="24"/>
    </w:rPr>
  </w:style>
  <w:style w:type="paragraph" w:styleId="Idzet">
    <w:name w:val="Idézet"/>
    <w:basedOn w:val="Normal"/>
    <w:next w:val="Normal"/>
    <w:qFormat/>
    <w:pPr>
      <w:spacing w:before="200" w:after="0"/>
      <w:ind w:left="360" w:right="360" w:firstLine="113"/>
    </w:pPr>
    <w:rPr>
      <w:rFonts w:eastAsia="Calibri"/>
      <w:i/>
      <w:iCs/>
    </w:rPr>
  </w:style>
  <w:style w:type="paragraph" w:styleId="Kiemeltidzet">
    <w:name w:val="Kiemelt idéze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firstLine="113"/>
    </w:pPr>
    <w:rPr>
      <w:rFonts w:eastAsia="Calibri"/>
      <w:b/>
      <w:bCs/>
      <w:i/>
      <w:iCs/>
    </w:rPr>
  </w:style>
  <w:style w:type="paragraph" w:styleId="Tartalomjegyzkcmsora">
    <w:name w:val="Tartalomjegyzék címsora"/>
    <w:basedOn w:val="Heading1"/>
    <w:next w:val="Normal"/>
    <w:qFormat/>
    <w:pPr>
      <w:keepNext w:val="false"/>
      <w:numPr>
        <w:ilvl w:val="0"/>
        <w:numId w:val="0"/>
      </w:numPr>
      <w:spacing w:before="240" w:after="120"/>
      <w:contextualSpacing/>
      <w:jc w:val="both"/>
      <w:outlineLvl w:val="9"/>
    </w:pPr>
    <w:rPr>
      <w:rFonts w:ascii="Cambria" w:hAnsi="Cambria" w:cs="Cambria"/>
      <w:bCs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113"/>
    </w:pPr>
    <w:rPr>
      <w:rFonts w:ascii="Verdana" w:hAnsi="Verdana" w:eastAsia="Calibri" w:cs="Verdana"/>
      <w:sz w:val="20"/>
    </w:rPr>
  </w:style>
  <w:style w:type="paragraph" w:styleId="Buborkszveg">
    <w:name w:val="Buborékszöveg"/>
    <w:basedOn w:val="Normal"/>
    <w:qFormat/>
    <w:pPr>
      <w:ind w:firstLine="113"/>
    </w:pPr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>
      <w:ind w:firstLine="113"/>
    </w:pPr>
    <w:rPr>
      <w:rFonts w:ascii="Verdana" w:hAnsi="Verdana" w:eastAsia="Calibri" w:cs="Verdana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rajegyzk">
    <w:name w:val="Ábrajegyzék"/>
    <w:basedOn w:val="Normal"/>
    <w:next w:val="Normal"/>
    <w:qFormat/>
    <w:pPr>
      <w:spacing w:before="0" w:after="0"/>
      <w:ind w:firstLine="113"/>
    </w:pPr>
    <w:rPr>
      <w:rFonts w:ascii="Verdana" w:hAnsi="Verdana" w:eastAsia="Calibri" w:cs="Times New Roman"/>
      <w:sz w:val="20"/>
    </w:rPr>
  </w:style>
  <w:style w:type="paragraph" w:styleId="Tblzat">
    <w:name w:val="táblázat"/>
    <w:basedOn w:val="Brajegyzk"/>
    <w:qFormat/>
    <w:pPr>
      <w:keepNext w:val="true"/>
      <w:spacing w:lineRule="auto" w:line="240"/>
      <w:ind w:hanging="0"/>
    </w:pPr>
    <w:rPr>
      <w:rFonts w:eastAsia="Times New Roman" w:cs="Times New Roman"/>
      <w:b/>
      <w:i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sthull.hu/" TargetMode="External"/><Relationship Id="rId3" Type="http://schemas.openxmlformats.org/officeDocument/2006/relationships/hyperlink" Target="http://www.westhull.hu/" TargetMode="External"/><Relationship Id="rId4" Type="http://schemas.openxmlformats.org/officeDocument/2006/relationships/hyperlink" Target="http://www.westhull.h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7:00Z</dcterms:created>
  <dc:creator>NYUDUHULL</dc:creator>
  <dc:description/>
  <cp:keywords/>
  <dc:language>en-US</dc:language>
  <cp:lastModifiedBy>KRISZTI</cp:lastModifiedBy>
  <cp:lastPrinted>2013-09-11T10:58:00Z</cp:lastPrinted>
  <dcterms:modified xsi:type="dcterms:W3CDTF">2013-09-13T08:40:00Z</dcterms:modified>
  <cp:revision>17</cp:revision>
  <dc:subject/>
  <dc:title>Tájékoztató a 2010</dc:title>
</cp:coreProperties>
</file>