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Georgia"/>
          <w:b/>
          <w:b/>
          <w:bCs/>
          <w:sz w:val="28"/>
          <w:szCs w:val="28"/>
        </w:rPr>
      </w:pPr>
      <w:r>
        <w:rPr>
          <w:rFonts w:cs="Georgia"/>
          <w:b/>
          <w:bCs/>
          <w:sz w:val="28"/>
          <w:szCs w:val="28"/>
        </w:rPr>
        <w:t>ELŐTERJESZTÉS</w:t>
      </w:r>
    </w:p>
    <w:p>
      <w:pPr>
        <w:pStyle w:val="Normal"/>
        <w:rPr>
          <w:rFonts w:cs="Georgia"/>
          <w:b/>
          <w:b/>
          <w:bCs/>
          <w:sz w:val="28"/>
          <w:szCs w:val="28"/>
        </w:rPr>
      </w:pPr>
      <w:r>
        <w:rPr>
          <w:rFonts w:cs="Georgia"/>
          <w:b/>
          <w:bCs/>
          <w:sz w:val="28"/>
          <w:szCs w:val="28"/>
        </w:rPr>
      </w:r>
    </w:p>
    <w:p>
      <w:pPr>
        <w:pStyle w:val="Normal"/>
        <w:jc w:val="center"/>
        <w:rPr>
          <w:rFonts w:cs="Georgia"/>
          <w:b/>
          <w:b/>
        </w:rPr>
      </w:pPr>
      <w:r>
        <w:rPr>
          <w:rFonts w:cs="Georgia"/>
          <w:b/>
        </w:rPr>
        <w:t>Javaslat a Nyugat-dunántúli Regionális Hulladékgazdálkodási Önkormányzati Társulás Társulási Tanácsának 2013. szeptember 18-i ülésére a Társulási Tanács 2013. I. félévi munkatervének végrehajtásáról</w:t>
      </w:r>
    </w:p>
    <w:p>
      <w:pPr>
        <w:pStyle w:val="Normal"/>
        <w:jc w:val="both"/>
        <w:rPr>
          <w:rFonts w:cs="Georgia"/>
          <w:b/>
          <w:b/>
        </w:rPr>
      </w:pPr>
      <w:r>
        <w:rPr>
          <w:rFonts w:cs="Georgia"/>
          <w:b/>
        </w:rPr>
      </w:r>
    </w:p>
    <w:p>
      <w:pPr>
        <w:pStyle w:val="Normal"/>
        <w:jc w:val="center"/>
        <w:rPr>
          <w:rFonts w:cs="Georgia"/>
          <w:b/>
          <w:b/>
        </w:rPr>
      </w:pPr>
      <w:r>
        <w:rPr>
          <w:rFonts w:cs="Georgia"/>
          <w:b/>
        </w:rPr>
        <w:t>Tisztelt Társulási Tanács!</w:t>
      </w:r>
    </w:p>
    <w:p>
      <w:pPr>
        <w:pStyle w:val="Normal"/>
        <w:rPr>
          <w:rFonts w:cs="Georgia"/>
          <w:b/>
          <w:b/>
        </w:rPr>
      </w:pPr>
      <w:r>
        <w:rPr>
          <w:rFonts w:cs="Georgia"/>
          <w:b/>
        </w:rPr>
      </w:r>
    </w:p>
    <w:p>
      <w:pPr>
        <w:pStyle w:val="Normal"/>
        <w:jc w:val="both"/>
        <w:rPr/>
      </w:pPr>
      <w:r>
        <w:rPr/>
        <w:t>A Nyugat-dunántúli Regionális Hulladékgazdálkodási Önkormányzati Tárulási Tanácsa a Társulási megállapodás VII/1.1 h. pontjára tekintettel 14/2013. (IV.15.) TT sz. határozatával jóváhagyta a Társulási Tanács 2013. évi munkatervét. A Társulási Tanács 2013. I. félévi tevékenységét a munkaterv szerint végezte. A jelen előterjesztés 1. sz. melléklete tartalmazza a Társulási Tanács 2013. I. félévi munkatervének teljesülésére vonatkozó beszámolót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  <w:t xml:space="preserve">A Társulási Tanács üléseinek napirendi pontjait, előterjesztéseit és határozatait, a Társulás működéséhez és gazdálkodásához kapcsolódó adatokat a 2013. I. félév során folyamatosan közzétették a Társulás honlapján. A lezárt </w:t>
      </w:r>
      <w:r>
        <w:rPr>
          <w:bCs/>
        </w:rPr>
        <w:t>KEOP-7.1.1.1/09-2009-0009 pályázat dokumentumai és eseményei valamint a folyamatban levő KEOP-1.1.1/2F/09-11-2012-0001 pályázat dokumentumai és eseményei megtekinthetők a Társulás honlapjá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cs="Georgia"/>
        </w:rPr>
      </w:pPr>
      <w:r>
        <w:rPr>
          <w:rFonts w:cs="Georgia"/>
        </w:rPr>
        <w:t>Kérem a T. Társulási Tanácsot, hogy az előterjesztésben, valamint a beszámolóban és a munkatervben foglaltakat megtárgyalni és a határozati javaslatokat elfogadni szíveskedjen.</w:t>
      </w:r>
    </w:p>
    <w:p>
      <w:pPr>
        <w:pStyle w:val="Normal"/>
        <w:jc w:val="both"/>
        <w:rPr>
          <w:rFonts w:cs="Georgia"/>
        </w:rPr>
      </w:pPr>
      <w:r>
        <w:rPr>
          <w:rFonts w:cs="Georgia"/>
        </w:rPr>
      </w:r>
    </w:p>
    <w:p>
      <w:pPr>
        <w:pStyle w:val="Normal"/>
        <w:ind w:left="1418" w:hanging="1418"/>
        <w:jc w:val="both"/>
        <w:rPr/>
      </w:pPr>
      <w:r>
        <w:rPr>
          <w:b/>
        </w:rPr>
        <w:t>Mellékeltek:</w:t>
        <w:tab/>
      </w:r>
      <w:r>
        <w:rPr/>
        <w:t>1.sz. melléklet: A Társulási Tanács 2013. I. félévi munkatervének teljesülésére vonatkozó beszámol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ombathely, 2013. szeptember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  <w:t>Tisztelette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  <w:t>Marton Zsolt</w:t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  <w:t>Társulási Tanács Elnöke</w:t>
      </w:r>
    </w:p>
    <w:p>
      <w:pPr>
        <w:pStyle w:val="Normal"/>
        <w:jc w:val="both"/>
        <w:rPr>
          <w:rFonts w:cs="Georgia"/>
          <w:b/>
          <w:b/>
        </w:rPr>
      </w:pPr>
      <w:r>
        <w:rPr>
          <w:rFonts w:cs="Georgia"/>
          <w:b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OZATI JAVASLAT</w:t>
      </w:r>
      <w:r>
        <w:rPr>
          <w:b/>
        </w:rPr>
        <w:t>:</w:t>
      </w:r>
    </w:p>
    <w:p>
      <w:pPr>
        <w:pStyle w:val="Normal"/>
        <w:autoSpaceDE w:val="false"/>
        <w:ind w:firstLine="20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yugat-dunántúli Regionális Hulladékgazdálkodási Önkormányzati Társulás Társulási Tanácsa a Társulási Tanács 2013. I. félévi munkájáról szóló beszámolót az előterjesztés szerinti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idő: </w:t>
        <w:tab/>
        <w:t>2013. 09. 18.</w:t>
      </w:r>
    </w:p>
    <w:p>
      <w:pPr>
        <w:pStyle w:val="Normal"/>
        <w:ind w:left="1410" w:hanging="1410"/>
        <w:jc w:val="both"/>
        <w:rPr/>
      </w:pPr>
      <w:r>
        <w:rPr/>
        <w:t>Felelős:</w:t>
        <w:tab/>
        <w:t>Marton Zsolt, Társulási Tanács Elnöke</w:t>
      </w:r>
    </w:p>
    <w:p>
      <w:pPr>
        <w:pStyle w:val="Normal"/>
        <w:ind w:left="702" w:firstLine="708"/>
        <w:rPr/>
      </w:pPr>
      <w:r>
        <w:rPr/>
        <w:t>A végrehajtásért: Lakézi Gábor, PIU vezető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cs="Georgia"/>
          <w:b/>
          <w:b/>
          <w:u w:val="single"/>
        </w:rPr>
      </w:pPr>
      <w:r>
        <w:rPr>
          <w:rFonts w:cs="Georgia"/>
          <w:b/>
          <w:u w:val="single"/>
        </w:rPr>
      </w:r>
    </w:p>
    <w:p>
      <w:pPr>
        <w:pStyle w:val="Normal"/>
        <w:rPr>
          <w:rFonts w:cs="Georgia"/>
        </w:rPr>
      </w:pPr>
      <w:r>
        <w:rPr>
          <w:rFonts w:cs="Georgia"/>
        </w:rPr>
      </w:r>
    </w:p>
    <w:p>
      <w:pPr>
        <w:pStyle w:val="Normal"/>
        <w:rPr>
          <w:rFonts w:cs="Georgia"/>
        </w:rPr>
      </w:pPr>
      <w:r>
        <w:rPr>
          <w:rFonts w:cs="Georgia"/>
        </w:rPr>
      </w:r>
    </w:p>
    <w:p>
      <w:pPr>
        <w:pStyle w:val="Normal"/>
        <w:rPr>
          <w:rFonts w:cs="Georgia"/>
        </w:rPr>
      </w:pPr>
      <w:r>
        <w:rPr>
          <w:rFonts w:cs="Georgia"/>
        </w:rPr>
      </w:r>
    </w:p>
    <w:p>
      <w:pPr>
        <w:pStyle w:val="Normal"/>
        <w:numPr>
          <w:ilvl w:val="0"/>
          <w:numId w:val="1"/>
        </w:numPr>
        <w:jc w:val="right"/>
        <w:rPr>
          <w:b/>
          <w:b/>
        </w:rPr>
      </w:pPr>
      <w:r>
        <w:rPr>
          <w:b/>
        </w:rPr>
        <w:t>sz. melléklet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Beszámoló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a Nyugat-dunántúli Regionális Hulladékgazdálkodási Önkormányzati Társulás </w:t>
      </w:r>
      <w:r>
        <w:rPr>
          <w:color w:val="000000"/>
          <w:sz w:val="24"/>
          <w:szCs w:val="24"/>
        </w:rPr>
        <w:t xml:space="preserve">Társulási Tanácsának 2012. </w:t>
      </w:r>
      <w:r>
        <w:rPr>
          <w:sz w:val="24"/>
          <w:szCs w:val="24"/>
        </w:rPr>
        <w:t xml:space="preserve">évi munkatervének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végrehajtásáról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569"/>
        <w:gridCol w:w="2983"/>
        <w:gridCol w:w="2136"/>
      </w:tblGrid>
      <w:tr>
        <w:trPr>
          <w:tblHeader w:val="true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adat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ind w:left="-277" w:first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atáridő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jesülé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ök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A Társulás 2013. évi költségvetésének az elfogadása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13. 02. 14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A TT elfogadta az </w:t>
            </w:r>
            <w:r>
              <w:rPr/>
              <w:t xml:space="preserve">6/2013. (III.07.) </w:t>
            </w:r>
            <w:r>
              <w:rPr>
                <w:bCs/>
              </w:rPr>
              <w:t>TT sz. határozatával 2013. évi költségvetést. A működés során az előirányzatokon belül történt a gazdálkodás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végrehajtásért: Lakézi Gábor, PIU vezető, Süle Tiborné pénzügyi szakértő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Társulás 2012. évi belső ellenőrzési jelentés elfogadás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13.03.3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  <w:highlight w:val="yellow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A TT a 4/2013. (III.07.) TT sz. határozatával elfogadta a Társulás 2012. évi belső ellenőrzési jelentést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A végrehajtásért: Lakézi Gábor, PIU vezető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A Társulás 2013. évi közbeszerzési tervének elfogadása és megküldése a Közbeszerzések Tanácsána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3. 03. 3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A TT a </w:t>
            </w:r>
            <w:r>
              <w:rPr>
                <w:b w:val="false"/>
                <w:sz w:val="24"/>
                <w:szCs w:val="24"/>
              </w:rPr>
              <w:t xml:space="preserve">7/2013. (III. 07.) TT </w:t>
            </w:r>
            <w:r>
              <w:rPr>
                <w:b w:val="false"/>
                <w:bCs w:val="false"/>
                <w:sz w:val="24"/>
                <w:szCs w:val="24"/>
              </w:rPr>
              <w:t>sz. határozatával elfogadta a Társulás módosított</w:t>
            </w:r>
            <w:r>
              <w:rPr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közbeszerzési tervét.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A közbeszerzési tervek megküldésre kerültek a Közbeszerzések Tanácsának és közzétételre került a Társulás honlapján is.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A végrehajtásért: Lakézi Gábor, PIU vezető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Társulás 2012. évi működéséről szóló szakmai beszámoló elfogadás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3. 04. 15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A TT </w:t>
            </w:r>
            <w:r>
              <w:rPr>
                <w:b w:val="false"/>
                <w:sz w:val="24"/>
                <w:szCs w:val="24"/>
              </w:rPr>
              <w:t xml:space="preserve">15/2013. (IV.15.) TT </w:t>
            </w:r>
            <w:r>
              <w:rPr>
                <w:b w:val="false"/>
                <w:bCs w:val="false"/>
                <w:sz w:val="24"/>
                <w:szCs w:val="24"/>
              </w:rPr>
              <w:t>sz. határozatával elfogadta a Társulás 2012. évi működéséről a szakmai beszámolóját, a tájékoztatási  kötelezettségének eleget tett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A végrehajtásért: Lakézi Gábor, PIU vezető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A Társulás 2012. évi pénzügyi beszámolójának elfogadása,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3. 04. 15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A TT a 10/2013. (IV.15.) TT sz. határozatával fogadta el a beszámolót, mely megküldésre került </w:t>
            </w:r>
            <w:r>
              <w:rPr>
                <w:bCs/>
              </w:rPr>
              <w:t>a Társult települési önkormányzatoknak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végrehajtásért: Lakézi Gábor, PIU vezető, Süle Tiborné pénzügyi szakértő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A Társulás 2014. évi költségvetési koncepciójának elfogadás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3. 04. 30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A TT a 17/2013. (IV.15.) TT sz. határozatával fogadta el a 2014. évi költségvetési koncepciót.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A végrehajtásért: Lakézi Gábor, PIU vezető, Süle Tiborné pénzügyi szakértő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Társulás 2013. évi I. félévi működéséről szóló szakmai beszámolójának elfogadás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3. 09. 16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Nem releváns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végrehajtásért: Lakézi Gábor, PIU vezető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A Társulás 2013. I. féléves pénzügyi beszámolójának az elfogadása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13. 09. 16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Nem releváns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A végrehajtásért: Lakézi Gábor, PIU vezető, Süle Tiborné pénzügyi szakértő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A Társulás 2013. évi III. negyedéves pénzügyi beszámoló elfogadása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13. 11. 30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Nem releváns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A végrehajtásért: Lakézi Gábor, PIU vezető, Süle Tiborné pénzügyi szakértő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Társulás 2014. évi belső ellenőrzési tervének elfogadás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3. 11. 3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Nem releváns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A végrehajtásért: Lakézi Gábor, PIU vezető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A második fordulós KEOP-1.1.1/2F/09-11-2012-0001</w:t>
            </w:r>
            <w:r>
              <w:rPr>
                <w:bCs w:val="false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pályázat támogatási szerződése szerinti feladatok.  Közbeszerzési tervben meghatározott eljárások lefolytatása, szerződések megkötése után a kivitelezés megkezdése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folyamatos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A projektmenedzseri, a kommunikációs és mérnöki-műszaki ellenőrzési feladatokat végző vállalkozókkal a szerződések megkötése 2013. 04.29-én megtörtént.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végrehajtásért: Lakézi Gábor, PIU vezető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A Társult települések közigazgatási területén lévő 100.000 m</w:t>
            </w:r>
            <w:r>
              <w:rPr>
                <w:b w:val="false"/>
                <w:bCs w:val="false"/>
                <w:sz w:val="24"/>
                <w:szCs w:val="24"/>
                <w:vertAlign w:val="superscript"/>
              </w:rPr>
              <w:t>3</w:t>
            </w:r>
            <w:r>
              <w:rPr>
                <w:b w:val="false"/>
                <w:bCs w:val="false"/>
                <w:sz w:val="24"/>
                <w:szCs w:val="24"/>
              </w:rPr>
              <w:t>-nél kevesebb hulladékot tartalmazó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bezárt települési szilárd-hulladéklerakók rekultivációs pályázatához a pályázati lehetőségek figyelemmel kísérés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folyamatosan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A tárgyi időszakban nem volt pályázati lehetőség.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végrehajtásért: Lakézi Gábor, PIU vezető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 tervezési feladatok elvégzéséért: SOLVEX-ÖKOHYDRO Konzorcium</w:t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  <w:t xml:space="preserve">A TT 2013. I. fél évi munkájáról szóló beszámolót a Társulási Tanács ……./2013. (IX.18.) TT sz. határozatával jóváhagyta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2:45:00Z</dcterms:created>
  <dc:creator>felhasznalo</dc:creator>
  <dc:description/>
  <cp:keywords/>
  <dc:language>en-US</dc:language>
  <cp:lastModifiedBy>KRISZTI</cp:lastModifiedBy>
  <cp:lastPrinted>2013-09-11T12:55:00Z</cp:lastPrinted>
  <dcterms:modified xsi:type="dcterms:W3CDTF">2013-09-12T12:45:00Z</dcterms:modified>
  <cp:revision>2</cp:revision>
  <dc:subject/>
  <dc:title>ELŐTERJESZTÉS</dc:title>
</cp:coreProperties>
</file>