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szeptember 18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3. április 15.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3. április 15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EOP-1.1.1/2F/09-11-2012-0001 pályázathoz kapcsolódóan </w:t>
      </w:r>
      <w:r>
        <w:rPr>
          <w:rFonts w:cs="Times New Roman" w:ascii="Times New Roman" w:hAnsi="Times New Roman"/>
          <w:b/>
          <w:sz w:val="24"/>
          <w:szCs w:val="24"/>
        </w:rPr>
        <w:t xml:space="preserve">a mérnöki, a projektmenedzseri és a tájékoztatási feladatokat ellátó </w:t>
      </w:r>
      <w:r>
        <w:rPr>
          <w:rFonts w:cs="Times New Roman" w:ascii="Times New Roman" w:hAnsi="Times New Roman"/>
          <w:sz w:val="24"/>
          <w:szCs w:val="24"/>
        </w:rPr>
        <w:t xml:space="preserve">Vállalkozók kiválasztására (mivel ezen eljárások becsült értékei nem érik el a 25 millió Ft-ot) a Kbt. 122. § (7) bekezdés a) pontja alapján a pályázatban jóváhagyott közbeszerzési terv értelmében hirdetmény nélküli tárgyalásos eljárást folytatott le a Társulás. A Társulási Tanács Közbeszerzési Bizottsága által jóváhagyott gazdasági szereplők részére az ajánlattételi felhívásokat 2013. március 12-én postázta ki a Biczi és Tuzson Ügyvédi Iroda.  A beérkezett ajánlatok értékelése után a tárgyalásokat 2013. április 16-án folytattuk le mindhárom eljárás tekintetében, majd ezt követően a Társulási Tanács Közbeszerzési Bizottsága a 2013.április 18-án megtartott </w:t>
        <w:br/>
        <w:t xml:space="preserve">ülésén – a közbeszerzési tanácsadói feladatokat ellátó TriCSÓK Tanácsadó és Szolgáltató Zrt. és Biczi és Tuzson Ügyvédi Iroda  által lefolytatott közbeszerzési eljárás eredményeképpen tett javaslat alapján - a következő döntéseket hozta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a FIDIC mérnöki, műszaki ellenőri feladatok ellátására a Főber-Mérnöki Zrt.–Westber Mérnöki Iroda Kft közös ajánlattevőket javasolta nyertes ajánlattevőnek, 23.800.000,- Ft-os nettó ajánlati árral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a Tájékoztatással, nyilvánossággal kapcsolatos feladatok ellátására a Young and Partners Kommunikációs és Tanácsadó Iroda Kft. ajánlattevőt javasolta nyertes ajánlattevőnek, 23.232.000,- Ft-os nettó ajánlati árral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az Általános projektmenedzsment feladatok ellátására a Forrás Unió Kft ajánlattevőt javasolta nyertes ajánlattevőnek, 19.500.000,- Ft-os nettó ajánlati árral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Mindezeknek megfelelően a Társulás a fentebb említett vállalkozókkal a szerződéseket 2013. április 29-én megkötötte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rrás Unió Kft-vel először 2013. május 2-án került sor a projektben meghatározott projektmenedzseri feladatok megbeszélésére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indító megbeszélést 2013. május 16-án tartottuk a Társulással szerződéses jogviszonyban álló vállalkozók részvételével. A projekt előrehaladása érdekében – az aktuális feladatok jellegének, sürgősségének függvényében - további kooperációs megbeszéléseket tartottunk 2013. május 21-én, 2013. június 6-án, 2013. június 13-án, 2013. július 4-én, 2013. július 30-án és 2013. augusztus 29-é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özreműködő Szervezet által kért jelentések, nyilatkozatok a meghatározott határidőre történő elküldését ellenőriztük és figyelemmel kísértük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orrás Unió Kft, Young &amp; Partners Kft és a Főber Zrt- Westver Kft Konzorcium által benyújtott Munkakezdő</w:t>
      </w:r>
      <w:r>
        <w:rPr>
          <w:rFonts w:cs="Times New Roman" w:ascii="Times New Roman" w:hAnsi="Times New Roman"/>
          <w:b/>
          <w:sz w:val="24"/>
          <w:szCs w:val="24"/>
        </w:rPr>
        <w:t xml:space="preserve"> jelentések</w:t>
      </w:r>
      <w:r>
        <w:rPr>
          <w:rFonts w:cs="Times New Roman" w:ascii="Times New Roman" w:hAnsi="Times New Roman"/>
          <w:sz w:val="24"/>
          <w:szCs w:val="24"/>
        </w:rPr>
        <w:t xml:space="preserve"> és Negyedéves jelentések észrevételezése, a hibák javítására felszólítás, majd elfogadása megtörtént. A Young &amp; Partners Kft által készített Kommunikációs és Cselekvési terv  többszöri módosítás és javítás után elfogadásra kerül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onosító számú pályázatoz kapcsolódóan az elfogadott Kommunikációs és cselekvési terv szerinti tájékoztatást segítő dokumentumok készítése, ellenőrzése, javítása, véleményezése és  egyeztetése folyamatos. A 1. sz. Sajtóközlemény szövege, továbbá a Komposztáló ládák igénylését, regisztrálását segítő szórólap és internetes felületkialakítás elfogadásra kerül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oz kapcsolódó - </w:t>
      </w:r>
      <w:r>
        <w:rPr>
          <w:rFonts w:cs="Times New Roman" w:ascii="Times New Roman" w:hAnsi="Times New Roman"/>
          <w:b/>
          <w:sz w:val="24"/>
          <w:szCs w:val="24"/>
        </w:rPr>
        <w:t>kivitelező kiválasztására irányuló</w:t>
      </w:r>
      <w:r>
        <w:rPr>
          <w:rFonts w:cs="Times New Roman" w:ascii="Times New Roman" w:hAnsi="Times New Roman"/>
          <w:sz w:val="24"/>
          <w:szCs w:val="24"/>
        </w:rPr>
        <w:t xml:space="preserve"> közbeszerzési dokumentáció anyagát a Főber-Mérnöki Zrt.–Westber Mérnöki Iroda Kft is véleményezte a szerződés létrejöttét követően. A közbeszerzési dokumentáció 2013. május 15-én a Közreműködő Szervezet felé minőségbiztosításra megküldésre került. A KFF részére 2013 június 3-án tudtuk elküldeni az Ajánlati felhívás és az Ajánlati Dokumentáció köteteit minőségbiztosításra. A 2013. június 28-án kiállított Közbeszerzési minőségellenőrzési tanúsítvány birtokában a Társulási Tanács Közbeszerzési Bizottsága a 2013. július 11-én megtartott ülésén az előkészített dokumentumokat elfogadásra javasolta. 2013. július 26-án jelent meg az Európai Unió Hivatalos Lapjában (TED) az  „</w:t>
      </w:r>
      <w:r>
        <w:rPr>
          <w:rFonts w:cs="Times New Roman" w:ascii="Times New Roman" w:hAnsi="Times New Roman"/>
          <w:i/>
          <w:sz w:val="24"/>
          <w:szCs w:val="24"/>
        </w:rPr>
        <w:t>Egyösszegű átalánydíjas építési szerződés a Nyugat-dunántúli Regionális Hulladékgazdálkodási Önkormányzati Társulás megrendelő Nyugat-dunántúli Regionális Hulladékgazdálkodási Program (pályázati azonosító száma: KEOP-1.1.1/2F/09-11-2012-001) tárgyú projektjének megvalósítására a FIDIC Piros  Könyv szerződéses feltételei szerint.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Ajánlati felhívása. A 2013. szeptember 2-i ajánlatadási határidőt a közbeszerzési tanácsadó TriCSÓK Tanácsadó és Szolgáltató Zrt. és Biczi és Tuzson Ügyvédi Iroda  kérvényében 2013. szeptember 17-re kérte módosítani, tekintettel a Kiegészítő tájékoztatás keretében érkezett ajánlattevői kérdések nagy számára. Jelenleg a beérkezett ajánlatok értékelése van folyamatba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oz kapcsolódó, </w:t>
      </w:r>
      <w:r>
        <w:rPr>
          <w:rFonts w:cs="Times New Roman" w:ascii="Times New Roman" w:hAnsi="Times New Roman"/>
          <w:b/>
          <w:sz w:val="24"/>
          <w:szCs w:val="24"/>
        </w:rPr>
        <w:t>eszközbeszerzésre irányuló közbeszerzési dokumentáció</w:t>
      </w:r>
      <w:r>
        <w:rPr>
          <w:rFonts w:cs="Times New Roman" w:ascii="Times New Roman" w:hAnsi="Times New Roman"/>
          <w:sz w:val="24"/>
          <w:szCs w:val="24"/>
        </w:rPr>
        <w:t xml:space="preserve"> egyeztetése a Solvex Kft, a Tricsók Kft , a Forrás Unió Kft, a Young &amp; Partners Kft és a Főber Zrt- Westver Kft Konzorcium bevonásával történt, többszöri megbeszélés után került véglegesítésre. Az Ajánlati dokumentáció és Ajánlati felhívás 2013. június 28-án a Közreműködő Szervezet felé minőségbiztosításra megküldésre került. A KFF részére 2013 július 22-én tudtuk elküldeni az Ajánlati felhívást és az Ajánlati Dokumentáció köteteit minőségbiztosításra. A 2013. augusztus 9-én kiállított Közbeszerzési minőségellenőrzési tanúsítvány birtokában a Társulási Tanács Közbeszerzési Bizottsága a 2013. augusztus 16-án megtartott ülésén az előkészített dokumentumokat elfogadásra javasolta.  2013. augusztus 28-án megjelent az Európai  Unió   hivatalos lapjában (TED) a „</w:t>
      </w:r>
      <w:r>
        <w:rPr>
          <w:rFonts w:cs="Times New Roman" w:ascii="Times New Roman" w:hAnsi="Times New Roman"/>
          <w:i/>
          <w:sz w:val="24"/>
          <w:szCs w:val="24"/>
        </w:rPr>
        <w:t>Szállítási szerződés keretén belül hulladékgyűjtő járművek, edények, konténerek és munkagépek beszerzés a KEOP-1.1.1/2F/09-11-2012-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Ajánlati felhívása. Az ajánlatok beérkezésének határideje 2013. október 11. lesz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mzeti Fejlesztési Ügynökség</w:t>
      </w:r>
      <w:r>
        <w:rPr>
          <w:rFonts w:cs="Times New Roman" w:ascii="Times New Roman" w:hAnsi="Times New Roman"/>
          <w:sz w:val="24"/>
          <w:szCs w:val="24"/>
        </w:rPr>
        <w:t xml:space="preserve"> Elnöki Kabinetje és a Projektfelügyeleti Osztály 2013. április 17-én megbeszélést kezdeményezett a projekt előrehaladásával kapcsolatosan. Tájékoztatásuk szerint a jövőben hozzávetőlegesen havi rendszerességgel kérnek tájékoztatást a projekt megvalósítás folyamatáról. További megbeszéléseket folytattunk ennek megfelelően 2013.június 5-én és 2013. július 18-á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 KSZ részéről a Nemzeti Környezetvédelmi és Energia Központ (NKEK) 2013. augusztus 14-én </w:t>
      </w:r>
      <w:r>
        <w:rPr>
          <w:rFonts w:cs="Times New Roman" w:ascii="Times New Roman" w:hAnsi="Times New Roman"/>
          <w:b/>
          <w:sz w:val="24"/>
          <w:szCs w:val="24"/>
        </w:rPr>
        <w:t>helyszíni ellenőrzést</w:t>
      </w:r>
      <w:r>
        <w:rPr>
          <w:rFonts w:cs="Times New Roman" w:ascii="Times New Roman" w:hAnsi="Times New Roman"/>
          <w:sz w:val="24"/>
          <w:szCs w:val="24"/>
        </w:rPr>
        <w:t xml:space="preserve"> tartott 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hoz kapcsolódóan. Az ellenőrzésen a kiállított jegyzőkönyv értelmében kifogást egyik ellenőrzendő dokumentum esetén sem emeltek, az ellenőrzendő dokumentumokat megtekintésre biztosítottuk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i szabályozás adta lehetőségeket kihasználva a Társulás a projekt megvalósításához 48 198 628,- Ft-nyi önerőre igényelt </w:t>
      </w:r>
      <w:r>
        <w:rPr>
          <w:rFonts w:cs="Times New Roman" w:ascii="Times New Roman" w:hAnsi="Times New Roman"/>
          <w:b/>
          <w:sz w:val="24"/>
          <w:szCs w:val="24"/>
        </w:rPr>
        <w:t>EU Önerő Alap támogatást</w:t>
      </w:r>
      <w:r>
        <w:rPr>
          <w:rFonts w:cs="Times New Roman" w:ascii="Times New Roman" w:hAnsi="Times New Roman"/>
          <w:sz w:val="24"/>
          <w:szCs w:val="24"/>
        </w:rPr>
        <w:t xml:space="preserve"> 2013.június 14-é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Mötv. törvényi változásai miatt szükségessé vált a </w:t>
      </w:r>
      <w:r>
        <w:rPr>
          <w:rFonts w:cs="Times New Roman" w:ascii="Times New Roman" w:hAnsi="Times New Roman"/>
          <w:b/>
          <w:sz w:val="24"/>
          <w:szCs w:val="24"/>
        </w:rPr>
        <w:t>Társulási Megállapodás módosítása</w:t>
      </w:r>
      <w:r>
        <w:rPr>
          <w:rFonts w:cs="Times New Roman" w:ascii="Times New Roman" w:hAnsi="Times New Roman"/>
          <w:sz w:val="24"/>
          <w:szCs w:val="24"/>
        </w:rPr>
        <w:t xml:space="preserve">, mely 2013. június 30-i dátummal megtörtént, a Törzskönyvi nyilvántartásba való átvezetése 2013. augusztus 16-án került bejegyzésre a Magyar Államkincstár által. A módosított Társulási Megállapodásnak megfelelően a Társulás székhelye . Szombathely, Kossuth u. 1-3. sz, levelezési címe: szombathely Pf.: 326.  A módosított Társulási Megállapodás teljes szövege a Társulás honlapján olvasható!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060/11 hrsz-ú szombathelyi helyszínének teljeskörű közművesítettségéhez az előzetes tárgyalásoknak megfelelően vállalkozói szerződés megkötésére van szükség a ZÁÉV Zrt-vel az </w:t>
      </w:r>
      <w:r>
        <w:rPr>
          <w:rFonts w:cs="Times New Roman" w:ascii="Times New Roman" w:hAnsi="Times New Roman"/>
          <w:b/>
          <w:sz w:val="24"/>
          <w:szCs w:val="24"/>
        </w:rPr>
        <w:t>ivóvíz és szennyvízcsatorna</w:t>
      </w:r>
      <w:r>
        <w:rPr>
          <w:rFonts w:cs="Times New Roman" w:ascii="Times New Roman" w:hAnsi="Times New Roman"/>
          <w:sz w:val="24"/>
          <w:szCs w:val="24"/>
        </w:rPr>
        <w:t xml:space="preserve"> közüzemi szolgáltatást biztosító közműsziget kiépítésére,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ó </w:t>
      </w:r>
      <w:r>
        <w:rPr>
          <w:rFonts w:cs="Times New Roman" w:ascii="Times New Roman" w:hAnsi="Times New Roman"/>
          <w:sz w:val="24"/>
          <w:szCs w:val="24"/>
        </w:rPr>
        <w:t xml:space="preserve">3.070.371,-Ft </w:t>
      </w:r>
      <w:r>
        <w:rPr>
          <w:rFonts w:cs="Times New Roman" w:ascii="Times New Roman" w:hAnsi="Times New Roman"/>
          <w:bCs/>
          <w:sz w:val="24"/>
          <w:szCs w:val="24"/>
        </w:rPr>
        <w:t xml:space="preserve">Ft vállalkozási összegben. </w:t>
      </w:r>
      <w:r>
        <w:rPr>
          <w:rFonts w:cs="Times New Roman" w:ascii="Times New Roman" w:hAnsi="Times New Roman"/>
          <w:sz w:val="24"/>
          <w:szCs w:val="24"/>
        </w:rPr>
        <w:t xml:space="preserve">A szolgáltatásra és a kivitelezésre vonatkozó szerződések szövegezésének egyeztetése a Szombathelyi Országos BV Intézet képviselőivel folyamatos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einknek megfelelően az aktuális kifizetéseinket teljesítettük, a számlák szükséges önerő és áfa része átutalásra került. A KSZ felé az </w:t>
      </w:r>
      <w:r>
        <w:rPr>
          <w:rFonts w:cs="Times New Roman" w:ascii="Times New Roman" w:hAnsi="Times New Roman"/>
          <w:b/>
          <w:sz w:val="24"/>
          <w:szCs w:val="24"/>
        </w:rPr>
        <w:t>1. kifizetési kérelem</w:t>
      </w:r>
      <w:r>
        <w:rPr>
          <w:rFonts w:cs="Times New Roman" w:ascii="Times New Roman" w:hAnsi="Times New Roman"/>
          <w:sz w:val="24"/>
          <w:szCs w:val="24"/>
        </w:rPr>
        <w:t xml:space="preserve"> benyújtásáról a Forrás Unió Kft gondoskodik.  </w:t>
      </w:r>
      <w:r>
        <w:br w:type="page"/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A 2. fordulós KEOP-1.1.1/2F/09-11-2012-0001 azonosító számú Támogatási Szerződés módosításai: 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013. április 15-én kelt 1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86,067228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719 418 795,- Ft</w:t>
      </w:r>
      <w:r>
        <w:rPr>
          <w:rFonts w:cs="Times New Roman" w:ascii="Times New Roman" w:hAnsi="Times New Roman"/>
          <w:sz w:val="24"/>
          <w:szCs w:val="24"/>
        </w:rPr>
        <w:t xml:space="preserve">, azaz egymilliárd-hétszáztizenkilencmillió-négyszáztizennyolcezer-hétszázkilencvenöt forint. (A 2012. október 26-án megkötött szerződésünk jelenleg módosított 4.3. pontja eredetileg: A támogatás mértéke a Projekt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78,903303 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576 300 588,- Ft</w:t>
      </w:r>
      <w:r>
        <w:rPr>
          <w:rFonts w:cs="Times New Roman" w:ascii="Times New Roman" w:hAnsi="Times New Roman"/>
          <w:sz w:val="24"/>
          <w:szCs w:val="24"/>
        </w:rPr>
        <w:t xml:space="preserve">, azaz egymilliárd-ötszázhetvenhatmillió-háromszázezer-ötszáznyolcvannyolc forint. )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A Támogatási Szerződés folyamatban levő 2. sz. módosítása :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KSZ 2013. augusztus 6-án értesített arról, hogy az Új Magyarország Fejlesztési Terv Környezet és Energia Operatív Program támogatási rendszeréhez benyújtott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hu-HU"/>
        </w:rPr>
        <w:t xml:space="preserve">KEOP-1.1.1/2F/09-11-2012-0001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zonosító számú pályázatához kapcsolódó támogatási szerződés módosításával (CBA átszámítást követően a támogatási arány módosítása) kapcsolatos döntést az Irányító Hatóságtól 2013. július 30-án megérkezett.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módosítás értelmében a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támogatás összege 1 861 790 537 Ft, a támogatási intenzitása 93,193788%.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rre vonatkozó módosított Támogatói szerződés aláírása még nem történt meg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ámogatási Szerződés 2. sz. módosítására irányuló kérelmünkben az alábbi változtatásokat kértük:  </w:t>
      </w:r>
      <w:r>
        <w:rPr>
          <w:rFonts w:cs="Times New Roman" w:ascii="Times New Roman" w:hAnsi="Times New Roman"/>
          <w:sz w:val="24"/>
          <w:szCs w:val="24"/>
        </w:rPr>
        <w:t>( Először Változtatási jelentésként kerültek benyújtásra a KSZ felé, majd a KSZ véleményezése után Támogatási szerződés módosításaként.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1. A projekt megvalósításának befejezése a Támogatási szerződés 3.3.1. pontjában meghatározott időponthoz képest késik. A projekt megvalósításának tervezett napja a Szerződés 3.3.1 pontja alapján: 2014 év 12 hó 31 nap. A projekt megvalósításának tervezett napja jelen módosítási kérelem alapján: 2015 év 06 hó 23 nap. A Támogatási szerződés mellékletében rögzített Közbeszerzési (6. sz. melléklet), Pénzügyi (4. sz. melléklet), és Cselekvési tervet módosítani (aktualizálni) szükséges a projektben meghatározott egyes határidők változása miat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ra az alábbi indoklás szolgált: A közbeszerzési eljárások megindítása esetében határidő csúszások, tolódások léptek fel, ezért szükségessé vált a Támogatási szerződés módosítása, amely hatással van a teljesítésekre, valamint a kifizetésekre is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2. A projekt megvalósítás pénzügyi ütemterve változik a szerződés 4. sz. pénzügyi mellékletében rögzített bontáshoz képest. A projekt projekt kommunikációs vállalásai esetén a Kötelező tájékoztatás és nyilvánosság (TE), valamint a Szemléletformálás, ismeretterjesztés (AJ) feladatokra meghatározott becsült értékek arányainak tekintetébe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eredményekét a  Kötelező tájékoztatás és nyilvánosság (TE) becsült összege a 13.500,- eFt nettó helyett 11.000,- eFt nettó érték lesz, valamint a Szemléletformálás, ismeretterjesztés (AJ) becsült összege a 10.000,- eFt nettó helyett 12.5000,- eFt nettó érték lesz.  Több projektelem költsége a 2013. évről átcsoportosításra került a 2014. és 2015. évre. A módosításra az alábbi indoklás szolgált: A Nyugat-dunántúli Regionális Hulladékgazdálkodási Program – RMT 58. sz. táblázatában rögzítették a kommunikációs vállalások egyes elemeinek becsült értékét. Ennek megfelelően a feladatok jellegére és elszámolhatóságára tekintettel a Kötelező tájékoztatás és nyilvánosság (TE) becsült összege a 13.500,- eFt nettó, valamint a Szemléletformálás, ismeretterjesztés (AJ) becsült összege a 10.000,- eFt nettó értékben került meghatározásra. Tekintettel a piaci viszonyok változásaira az összességében 23.500,- eFt nettó értékű kommunikációs feladatok elemeinek becsült összegét – ezen kereten belül – módosítani kívánjuk a fentebb meghatározott értékekre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fenti módosítások a projekt Támogatási szerződésben rögzített, határidőben történő megvalósítását nem befolyásolják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A KSZ részére 2013. szeptember 9. keltezésű levelünkben tájékoztatásunkat adtuk, hogy a projektben szakmai teljesítés igazolóként jár el Lakézi Gábor PIU vezető, a gyors és zökkenőmentes ügymenet biztosítása érdekéb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lyamatosan figyeljük a rekultivációs feladatok ellátását segítő egyéb pályázati lehetőségeket. Továbbra sincs benyújtható pályáza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szeptember 1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3. április 15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szeptember 18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4:00Z</dcterms:created>
  <dc:creator>NYUDUHULL</dc:creator>
  <dc:description/>
  <cp:keywords/>
  <dc:language>en-US</dc:language>
  <cp:lastModifiedBy>KRISZTI</cp:lastModifiedBy>
  <cp:lastPrinted>2013-09-11T09:55:00Z</cp:lastPrinted>
  <dcterms:modified xsi:type="dcterms:W3CDTF">2013-09-12T12:35:00Z</dcterms:modified>
  <cp:revision>3</cp:revision>
  <dc:subject/>
  <dc:title>Tájékoztató a 2010</dc:title>
</cp:coreProperties>
</file>