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a Nyugat-dunántúli Regionális Hulladékgazdálkodási Önkormányzati Társulás Társulási Tanácsának 2013. szeptember  18-i ülésére</w:t>
      </w:r>
    </w:p>
    <w:p>
      <w:pPr>
        <w:pStyle w:val="Heading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ájékoztatás a határozatok végrehaj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Társulási Tanác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ársulási Tanács működése során a folyamatos határidőhöz kötött, valamint a TT 2013.04.15-i</w:t>
      </w:r>
      <w:r>
        <w:rPr/>
        <w:t xml:space="preserve"> ülésén hozott határozatai az alábbiakban részletezettek szerint kerültek végrehajtásra.</w:t>
      </w:r>
    </w:p>
    <w:tbl>
      <w:tblPr>
        <w:tblW w:w="92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560"/>
        <w:gridCol w:w="1572"/>
        <w:gridCol w:w="1404"/>
        <w:gridCol w:w="2372"/>
      </w:tblGrid>
      <w:tr>
        <w:trPr>
          <w:tblHeader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ozat száma, ne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Felelő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Közreműködi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id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égrehajtás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/2013(IV.15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. évi koncepci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A TT 2013.04.15-i ülésén elfogadta a koncepció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/2013(IV.15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ársulási Megállapodás módosít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dr Bozzay Gabriella PIU ta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4.1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Magyar Államkincstár 2013.08.16.-i hatállyal módosította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/2013(IV.15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ársulás 2012. évi szakmai beszámolójának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4.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beszámoló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/2013(IV.15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 2013. évi munkater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PIU munkatervét. A végrehajtás folyama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/2013(IV.15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 2012. évi munkaterv végrehaj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     Lakézi Gábor PIU vezet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4.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beszámoló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2/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2013(IV.15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IU 2013. évi munkaterve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PIU munkatervét. A végrehajtás folyama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1/2013(IV.15.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IU 2012. évi munkaterv végrehajtá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     Lakézi Gábor PIU vezet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4.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beszámoló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0/2013(IV.15.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. évi zárszámadás elfogadá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azonna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zárszámadás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/2013(IV.15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számoló előző TT ülés óta elvégzett munk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     Lakézi Gábor PIU vezet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4.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/2013(IV.15.)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beszámoló határozatok végrehajtásáról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     Lakézi Gábor PIU vezet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4.1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3.07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/2013(III.07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. évi költségv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a 2013. évi költségvetési tervet elfogadta, a Társulás a tervnek megfelelően folytatja gazdálkodásá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color w:val="000000"/>
              </w:rPr>
              <w:t>50/2012(XI.15.)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elepülések díjtartozásának rend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határozatban foglaltaknak megfelelően a PIU szervezet szakértői elkészítették a 2013. évi költségvetést, valamint a ülésen elhangzott módosításokra vonatkozó létszámadatok vonatkozásában a számításokat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7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TT 2012. évi munkater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T tevékenységét a munkatervnek megfelelően végzi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éptávú ter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gazdálkodása során a középtávú tervben foglaltak szerint jár el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40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ZMJV és a Társulás közötti munkamegosztási megállapod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, Szombathely Megyei Jogú Város Polgármesteri Hivatala, mint a gesztor Önkormányzat hivat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A munkamegosztás a megállapodásnak megfelelően történik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kintettel a fentiekre, kérem a Tisztelt Társulási Tanácsot, hogy a tájékoztatásban foglaltakat megtárgyalni, a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ombathely, 2013. március 0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yugat-dunántúli Regionális Hulladékgazdálkodási Önkormányzati Társulási Tanács a határozatok végrehajtásáról szóló tájékoztatót – az előterjesztésben foglaltak alapján – elfogadja és tudomásul ves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Határidő:</w:t>
        <w:tab/>
        <w:t>2013.03.0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30:00Z</dcterms:created>
  <dc:creator>NYUDUHULL</dc:creator>
  <dc:description/>
  <cp:keywords/>
  <dc:language>en-US</dc:language>
  <cp:lastModifiedBy>KRISZTI</cp:lastModifiedBy>
  <cp:lastPrinted>2013-03-01T10:33:00Z</cp:lastPrinted>
  <dcterms:modified xsi:type="dcterms:W3CDTF">2013-09-12T12:30:00Z</dcterms:modified>
  <cp:revision>2</cp:revision>
  <dc:subject/>
  <dc:title>Tájékoztató határozatok végrehajtásáról</dc:title>
</cp:coreProperties>
</file>