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ELŐTERJESZTÉS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zvegtrzs2"/>
        <w:rPr/>
      </w:pPr>
      <w:r>
        <w:rPr/>
        <w:t>a Nyugat-dunántúli Regionális Hulladékgazdálkodási Önkormányzati Társulás Társulási Tanácsának 2013. szeptember 18-i ülésére a PIU 2013. évi munkatervének I. félévi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Társulási megállapodásának VII/2 pontja értelmében a Társulás </w:t>
      </w:r>
      <w:r>
        <w:rPr>
          <w:color w:val="000000"/>
        </w:rPr>
        <w:t xml:space="preserve">szervezeti egységeként munkaszervezetet hozott létre, mely egyben a projekt végrehajtó munkaszervezeteként a pályázati feltételek szerinti Projekt Irányító Szervezete (PIU). </w:t>
      </w:r>
    </w:p>
    <w:p>
      <w:pPr>
        <w:pStyle w:val="Normal"/>
        <w:jc w:val="both"/>
        <w:rPr/>
      </w:pPr>
      <w:r>
        <w:rPr>
          <w:color w:val="000000"/>
        </w:rPr>
        <w:t>A</w:t>
      </w:r>
      <w:r>
        <w:rPr/>
        <w:t xml:space="preserve"> Társulási Tanács </w:t>
      </w:r>
      <w:r>
        <w:rPr>
          <w:color w:val="000000"/>
        </w:rPr>
        <w:t xml:space="preserve">12/2013.(IV.15.) </w:t>
      </w:r>
      <w:r>
        <w:rPr/>
        <w:t>TT sz. határozatával jóváhagyta 2013. évi tevékenységének végzéséhez a PIU 2013. évi munkatervét. A PIU 2013. I. félévi tevékenységét a munkaterv szerint végezte. Az 1. sz. melléklet tartalmazza a PIU 2013. évi munkatervének I. félévi végrehajtására vonatkoz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z előterjesztésben, valamint a beszámolóban és a munkatervben foglaltakat megtárgyalni és a határozati javaslatokat elfogadni szíveskedj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ombathely, 2013. szeptember 12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Melléklet:</w:t>
      </w:r>
      <w:r>
        <w:rPr>
          <w:b w:val="false"/>
          <w:sz w:val="24"/>
          <w:szCs w:val="24"/>
        </w:rPr>
        <w:t xml:space="preserve"> Beszámoló a Nyugat-dunántúli Regionális Hulladékgazdálkodási Önkormányzati Társulás Projekt Irányító Szervezet (PIU) 2013. évi munkatervének I. félévi végrehajtásáról.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Projekt Irányító Szervezet (PIU) 2013. évi munkatervének I. félévi végrehajtás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3. 09. 18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Nyugat-dunántúli Regionális Hulladékgazdálkodási Önkormányzati Társulás Projekt Irányító Szervezet (PIU) </w:t>
      </w:r>
      <w:r>
        <w:rPr>
          <w:sz w:val="24"/>
        </w:rPr>
        <w:t>2013. évi munkatervének I. félévi végrehajtásáról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22"/>
        <w:gridCol w:w="1591"/>
        <w:gridCol w:w="2018"/>
        <w:gridCol w:w="1871"/>
      </w:tblGrid>
      <w:tr>
        <w:trPr>
          <w:tblHeader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ada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Határidő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elősök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evont szervezet/feladato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jesítés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ársulás 2013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2013.03. 07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Dr. Hosszuné Szántó Anita pénzügyi szakért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6/2013.(III.07.) sz. határozatával elfogadta a 2013. évi költségvetést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Társulás 2012. évi működéséről szóló szakmai beszámoló elfogadás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3.04. 3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15/2013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(IV.15.) sz. határozatával elfogadta a 2012. évi működésről szóló beszámolót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2. évi pénzügyi beszámolójának elfogadás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3.04. 3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a 10/2012. (III.26.) sz. határozatával elfogadta a 2012. évi pénzügyi beszámolót és zárszámadást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a 4/2013. (III.07.) sz. határozatával elfogadta a 2012. évi belső ellenőrzési jelentést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közbeszerzési tervének elfogadása és megküldése a Közbeszerzések Tanácsána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03. 07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zbeszerzési tanácsadó (szükség szerin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7/2013. (III.07.) sz. határozatával elfogadta a 2013. évre vonatkozó közbeszerzési tervét és a Kbt. előírásainak megfelelően a Társulás honlapján közzétette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2013. évi I. félévi működéséről szóló szakmai beszámolójának elfogadás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3.09. 3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2013. 09. 18-i TT ülés napirendje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3. I. féléves pénzügyi beszámolójának az elfogadás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3.09. 3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2012. 09. 18-i TT ülés napirendje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4. évi költségvetési koncepciójának és a 2013. évi III. negyedéves pénzügyi beszámoló elfogadás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2013.11. 30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2014. évi költségvetési Koncepcióz a Társulási Tanács a 17/2013. (IV. 15.) számú határozatával elfogadta.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III. negyedéves  pénzügyi beszámoló a 2. félév feladata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 a támogatási szerződés szerinti ütemezésben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2. fordulós pályázat benyújtása 2012. 02. 08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ályázatban meghatározott szakértői feladatokat ellátó cégek a szerződéseik szerinti feladatok határidőben történő elvégzéséért felelősek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végrehajtás a pályázatban meghatározott szakértői feladatokat ellátó cégekkel közösen folyamatosan történik.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EOP 2.3.0 és/vagy az Új Széchenyi Terv– rekultivációs pályázat előkészítéséhez kapcsolódó feladatok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ükség szerint bevont külső szerződéses partnere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ervezési szerződésnek megfelelően a munka befejeződött, az érintett települések rekultivációs engedélyeit a hatóság kiadta, azok jogerősek és végrehajthatók. Új pályázati kiírás nem volt 2013. I. félévében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és a projekt honlapjának üzemeltetése, az információk aktualizálás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honlapot üzemeltető Vállalkozó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éhez kapcsolódó, a jogszabályok által előírt közzétételi kötelezettségek naprakészek, a projektre vonatkozó információk aktualizálását a PR szakértő bevonásával elvégeztük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t, valamint a pályázatok előkészítését, megvalósítását érintő jogszabályok figyelése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a PIU minden tagj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KEOP 7.1.1.1 pályázat jogi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jogi szakértője és a KEOP 7.1.1.1 projekt jogi szakértője folyamatos jogszabályfigyelést végez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hez, a pályázatok előkészítéshez, megvalósításához szükséges számviteli és pénzügyi feladatok ellátása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, könyvvizsgál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ülső P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zombathely Megyei Jogú Város Polgármesteri Hivatalával kötött munkamegosztási és felelősségvállalási megállapodás alapján végeztük a feladatok ellátását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hez kapcsolódó adminisztrációs feladatok elvégzése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végrehajtásért: Lakézi Gábor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adminisztrátor által folyamatosan ellátott feladat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sal kapcsolatos minden média megjelenés dokumentálás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végrehajtásért: Lakézi Gábor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édia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honlapja folyamatosan aktualizálva tartalmazza a Társulás működésével és a nyertes KEOP pályázat végrehajtásával kapcsolatos információkat. A média megjelenések dokumentálása a pályázatban kötelezően előírt PR szakértő bevonásával történik.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PIU tagjai: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Lakézi Gábor PIU vezető 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Szabóné Marton Erzsébet projektmenedzse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Bozzay Gabriella jog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>
          <w:bCs/>
        </w:rPr>
        <w:t>Süle Tiborné</w:t>
      </w:r>
      <w:r>
        <w:rPr/>
        <w:t xml:space="preserve"> pénzügy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Nagyné Pekovits Judit adminisztráto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A Munkaterv nem tartalmazza az Áfa bevallások és egyéb államháztartási jelentések ütemezését, melyek ellátása a PIU előkészítése alapján a pénzügyi szakértő feladata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 xml:space="preserve">A PIU 2013. évi munkatervének I. félévi végrehajtásáról szóló beszámolót a Társulási Tanács ……./2013. (IX. 18.) TT sz. határozatával jóváhagyta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cs="Times New Roman"/>
      <w:b/>
      <w:bCs/>
      <w:lang w:val="hu-HU" w:bidi="ar-SA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3:00Z</dcterms:created>
  <dc:creator>felhasznalo</dc:creator>
  <dc:description/>
  <cp:keywords/>
  <dc:language>en-US</dc:language>
  <cp:lastModifiedBy>KRISZTI</cp:lastModifiedBy>
  <cp:lastPrinted>2012-09-10T11:32:00Z</cp:lastPrinted>
  <dcterms:modified xsi:type="dcterms:W3CDTF">2013-09-13T08:23:00Z</dcterms:modified>
  <cp:revision>2</cp:revision>
  <dc:subject/>
  <dc:title>ELŐTERJESZTÉS</dc:title>
</cp:coreProperties>
</file>