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NYUGAT-DUNÁNTÚLI REGIONÁLIS HULLADÉKGAZDÁLKODÁSI ÖNKORMÁNYZATI TÁRSULÁ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013. SZEPTEMBER 18. NAPI TÁRSULÁSI TANÁCSÁNAK ÜLÉSÉRE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a lejárt és összegszerűen meghatározott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pénzkövetelések érvényesítése ügyébe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Társulási Tanács!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ulási Tanács 2012. november hó 15. napján megtartott ülésén az </w:t>
      </w:r>
      <w:r>
        <w:rPr>
          <w:rFonts w:cs="Times New Roman" w:ascii="Times New Roman" w:hAnsi="Times New Roman"/>
          <w:b/>
          <w:sz w:val="24"/>
          <w:szCs w:val="24"/>
        </w:rPr>
        <w:t xml:space="preserve">50/2012. (XI.15.) TT számú határozatában </w:t>
      </w:r>
      <w:r>
        <w:rPr>
          <w:rFonts w:cs="Times New Roman" w:ascii="Times New Roman" w:hAnsi="Times New Roman"/>
          <w:sz w:val="24"/>
          <w:szCs w:val="24"/>
        </w:rPr>
        <w:t xml:space="preserve">a települési önkormányzatok lejárt és összegszerűen meghatározott pénzköveteléseinek érvényesítése ügyében a tag önkormányzatoknak 2013. június hó 30. napjáig tartozásuk megfizetésére részletfizetést biztosított, melynek a tag önkormányzatok maradéktalanul nem tettek eleget, így a mai napig a Társulás felé fennálló tartozásuk a 100 millió forint összeget meghaladja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</w:t>
      </w:r>
      <w:r>
        <w:rPr>
          <w:rFonts w:cs="Times New Roman" w:ascii="Times New Roman" w:hAnsi="Times New Roman"/>
          <w:b/>
          <w:sz w:val="24"/>
          <w:szCs w:val="24"/>
        </w:rPr>
        <w:t>1. számú melléklete</w:t>
      </w:r>
      <w:r>
        <w:rPr>
          <w:rFonts w:cs="Times New Roman" w:ascii="Times New Roman" w:hAnsi="Times New Roman"/>
          <w:sz w:val="24"/>
          <w:szCs w:val="24"/>
        </w:rPr>
        <w:t xml:space="preserve"> tartalmazza a társulás tagjainak tartozásairól szóló teljes kimutatást 2009-2013. év közötti időszakban 2013. augusztus hó 31. napi állapotnak megfelelően. Eszerint a társulás kintlévősége mindösszesen 116.482.950 Ft, melyből a 2013. évre még meg nem fizetett összeg 97.130.700 Ft, míg a korábbi évekből felhalmozott tartozás a listán felsorolt huszonegy önkormányzat vonatkozásában 19.352.250 Ft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127 települési önkormányzatból Kemenestaródfa, Magyarnádalja, Orfalu, Ostffyasszonyfa, Pinkamindszent, Püspökmolnári, Répcelak, Sajtoskál, Salköveskút, Söpte, Szentgotthárd, Vasalja, Vassurány kivételével valamennyi önkormányzat tartozik a 2013. évre, mind a működési, mind a beruházási hozzájárulás összegével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om a tartozás megfizetése érdekében a követendő eljárást kettéválasztani az alábbiak szerint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40" w:hanging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/ A 2013. évi tartozás vonatkozásában a társulás küldjön </w:t>
      </w:r>
      <w:r>
        <w:rPr>
          <w:rFonts w:cs="Times New Roman" w:ascii="Times New Roman" w:hAnsi="Times New Roman"/>
          <w:b/>
          <w:sz w:val="24"/>
          <w:szCs w:val="24"/>
        </w:rPr>
        <w:t>fizetési felszólítást</w:t>
      </w:r>
      <w:r>
        <w:rPr>
          <w:rFonts w:cs="Times New Roman" w:ascii="Times New Roman" w:hAnsi="Times New Roman"/>
          <w:sz w:val="24"/>
          <w:szCs w:val="24"/>
        </w:rPr>
        <w:t xml:space="preserve"> a 2013. évre nem fizetett tag önkormányzatoknak a Társulási Megállapodás V/1. pontja alapján, mely szerint a beruházási önrész és működési hozzájárulás megfizetésére nyitva álló határidő 2013. március 31. napján eredménytelenül eltelt, ennél fogva tegyenek eleget fizetési kötelezettségüknek. </w:t>
      </w:r>
    </w:p>
    <w:p>
      <w:pPr>
        <w:pStyle w:val="NoSpacing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/</w:t>
        <w:tab/>
        <w:t>A 2009-2012. év közötti időszakban keletkezett tartozások vonatkozásában több alkalommal kiküldött fizetési felszólítás, felkínált közjegyzői okiratba foglalt részletfizetési lehetőség ellenére sem fizette meg a 21 tag önkormányzat a több éve fennálló tartozását, így velük szemben jogi eljárás megindítása indokolt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a tag önkormányzatok felé az inkasszálás lehetősége sem a hatályos Mötv. 93. § (9) bekezdés alapján, sem a társulási megállapodás alapján a tag önkormányzatok felhatalmazásának hiánya miatt nem lehetséges, a társulás részéről a fizetési meghagyásos eljárás kezdeményezése marad jogi lehetőségként a lejárt pénzkövetelés (tőke+kamat) behajtásár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fizetési meghagyásos eljárásról szóló 2009. évi L. törvény alapján az elektronikusan indítandó fizetési meghagyás beadását megelőzően a követelt összeg 3%-át, de minimum 5.000 Ft-ot eljárási díjként meg kell fizetni. Ezt az 590.290 Ft összeget a társulásnak kell megelőlegezni, melyet az eljárás befejezésekor az adós tag önkormányzatok fizetnek meg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ennyiben a kötelezett tag önkormányzat a fizetési meghagyással szemben nem él ellentmondással, úgy az jogerőssé és végrehajthatóvá válik. Míg ha a kötelezett tag önkormányzat a fizetési meghagyással szemben ellentmondással él, úgy az eljárás perré alakul és a bíróság jogerős ítélete alapján válik végrehajthatóvá a követelés. A bírósági szakaszban az illetékekről szóló 1990. évi XCIII. törvény 5. § (1) bekezdése alapján viszont már a társulás teljes személyes illetékmentességben részesül. A fizetési meghagyást kizárólag elektronikus úton, ügyvéd által lehet elektronikus úton benyújtani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ettel a fentiekre kérem a T. Társulási Tanácsot, hogy jelen előterjesztést szíveskedjenek megtárgyalni és arról határozni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melléklet: Kimutatás a 2009-2013. évre fennálló tartozásokról 2013. augusztus 31-i állapot szerint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ombathely, 2013. szeptember 09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ettel: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ton Zsolt</w:t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ulási Tanács Elnök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yugat-dunántúli Regionális Hulladékgazdálkodási Önkormányzati Társulás Társulási Tanácsa a 2013. augusztus 31. nappal bezáróan lejárt díjtartozással érintett önkormányzatokról készített kimutatást, az abban foglalt tartozást (1. számú melléklet) tudomásul veszi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yugat-dunántúli Regionális Hulladékgazdálkodási Önkormányzati Társulás Társulási Tanácsa jelen előterjesztés 1. számú melléklete alapján a 2013. évre vonatkozó működési és fejlesztési hozzájárulást határidőben meg nem fizetett tag önkormányzatok részére fizetési felszólítás megküldésére hatalmazza fel a társulás elnökét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yugat-dunántúli Regionális Hulladékgazdálkodási Önkormányzati Társulás Társulási Tanácsa a 2009-2012. év közötti időszakban keletkezett tartozások vonatkozásában a tag önkormányzatokkal szemben jogi eljárás – fizetési meghagyásos eljárás – megindítását határozza el és felhatalmazza a társulás elnökét az ehhez szükséges ügyvédi meghatalmazás aláírására a PIU ügyvéd tag részére, biztosítja a költségvetése terhére az eljáráshoz szükséges 590.290 Ft eljárási díj megfizetését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 xml:space="preserve">: Társulási Tanács Elnöke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végrehajtásért: PIU vezető)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r. Bozzay Gabriell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PIU tag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folyamatos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cs="Times New Roman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</w:rPr>
  </w:style>
  <w:style w:type="character" w:styleId="Jegyzethivatkozs">
    <w:name w:val="Jegyzethivatkozás"/>
    <w:basedOn w:val="Bekezdsalapbettpusa"/>
    <w:qFormat/>
    <w:rPr>
      <w:rFonts w:ascii="Times New Roman" w:hAnsi="Times New Roman" w:cs="Times New Roman"/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Times New Roman" w:hAnsi="Times New Roman" w:cs="Times New Roman"/>
      <w:sz w:val="20"/>
      <w:szCs w:val="20"/>
      <w:lang w:val="en-US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Jegyzetszveg"/>
    <w:next w:val="Jegyzetszveg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20:00Z</dcterms:created>
  <dc:creator>HK</dc:creator>
  <dc:description/>
  <cp:keywords/>
  <dc:language>en-US</dc:language>
  <cp:lastModifiedBy>KRISZTI</cp:lastModifiedBy>
  <dcterms:modified xsi:type="dcterms:W3CDTF">2013-09-11T12:43:00Z</dcterms:modified>
  <cp:revision>4</cp:revision>
  <dc:subject/>
  <dc:title>Az előterjesztést készítette: PIU jogi szakértő</dc:title>
</cp:coreProperties>
</file>