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3. április 15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3.03.07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. évi közbeszerzési terv módosít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Szabóné Marton Erzsébet projekt menedzser, közbeszerzési tanácsad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3.03.07. elfogadásra, 2013.03.14. változtatási jelentés benyújtása, folyamatos tervvégrejhajtá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ervet a TT elfogadta, a változás bejelentés a Közreműködő Szervezet felé megküldésre kerül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ervnek megfelelően a közbeszerzési eljárások közül a PME, a PR és a Mérnök felügylet megindításra kerültek 2013.03.12-é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. évi költségv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2013. évi költségvetési tervet elfogadta, a Társulás a tervnek megfelelően folytatja gazdálkodásá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/2013(III.07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eratív Gazdálkodási Jogkörök szabályzat módosít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rton Zsolt, Társulási Tanács Elnöke     Lakézi Gábor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.03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szabályzat módosítását  elfogadt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. évi belsőellenőri jelentés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rton Zsolt, Társulási Tanács Elnöke     Lakézi Gábor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.03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belső ellenőrzési jelentést  elfogadt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/2013(III.07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PIU SZMSZ 3. számú melléklet módosít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rton Zsolt, Társulási Tanács Elnöke     Lakézi Gábor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.03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z SZMSZ módosítását elfogadt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számoló előző TT 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rton Zsolt, Társulási Tanács Elnöke     Lakézi Gábor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.03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3.07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/2013(III.07.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beszámoló határozatok végrehajt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Marton Zsolt, Társulási Tanács Elnöke     Lakézi Gábor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.03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3.07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50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elepülések díjtartozásá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ban foglaltaknak megfelelően a PIU szervezet szakértői elkészítették a 2013. évi költségvetést, valamint a ülésen elhangzott módosításokra vonatkozó létszámadatok vonatkozásában a számításokat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7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T 2012. évi munkat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, Szombathely Megyei Jogú Város Polgármesteri Hivatala, mint a gesztor Önkormányzat hivat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3. márc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2:00Z</dcterms:created>
  <dc:creator>NYUDUHULL</dc:creator>
  <dc:description/>
  <cp:keywords/>
  <dc:language>en-US</dc:language>
  <cp:lastModifiedBy>KRISZTI</cp:lastModifiedBy>
  <cp:lastPrinted>2013-03-01T10:33:00Z</cp:lastPrinted>
  <dcterms:modified xsi:type="dcterms:W3CDTF">2013-04-10T11:02:00Z</dcterms:modified>
  <cp:revision>2</cp:revision>
  <dc:subject/>
  <dc:title>Tájékoztató határozatok végrehajtásáról</dc:title>
</cp:coreProperties>
</file>