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április 15.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3. március 7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3. március 7-i Társulási Tanácsülés óta elvégzett munkákról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2. fordulós KEOP-1.1.1/2F/09-11-2012-0001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okhoz kapcsolódó feladatok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KEOP-1.1.1/2F/09-11-2012-0001 pályázattal kapcsolatos feladatok tekintetében a közbeszerzési tanácsadói feladatokat ellátó TriCSÓK Tanácsadó és Szolgáltató Zrt. és Biczi és Tuzson Ügyvédi Iroda  közreműködésével véglegesítettük az általános menedzsment, a mérnök felügyelet és tájékoztatás/nyilvánosság közbeszerzési eljárások dokumentációit. A Társulási Tanács Közbeszerzési Bizottsága a 2013. március 11-én megtartott ülésén  a közbeszerzési eljárások ajánlattételi felhívását és dokumentációját elfogadta, és a közbeszerzési szakértő szervezetet megkérte a közbeszerzési anyagok meghatározott gazdasági szereplők részére történő kiküldésér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adott határidőre az ajánlatok beérkeztek, valamennyi felkért ajánlattevő nyújtott be ajánlatot. Azok átvizsgálása után a hiánypótlási felszólítások is kiküldésre kerültek. Mivel ezen eljárások becsült értékei nem érik el a 25 millió Ft-ot, a Kbt. 122. § (7) bekezdés a) pontja alapján a pályázatban jóváhagyott közbeszerzési terv értelmében hirdetmény nélküli tárgyalásos eljárást folytat le a Társulás. A tárgyalásokat 2013. április 16-án folytatjuk le, mindhárom eljárás tekintetében, majd ezt követően a jogszabályok előírásait figyelembe véve a szerződések megkötésére is sor kerülhe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viteli tender tervdokumentáció tartalmi részében tapasztalt hiányosságokat a tervezők javították. Jelenleg a közbeszerzési szakértő szervezetet, és a tervezők bevonásával a közbeszerzési anyagok véglegesítése van folyamatban. A közbeszerzési eljárás során kiválasztott Mérnöki feladatokat ellátó vállalkozó közreműködésével  történhet meg a kivitelező kiválasztására irányuló közbeszerzési anyag véglegesítése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eszközbeszerzési közbeszerzési anyagok Ajánlati felhívásának feladását 2013. augusztus hóban tervezzü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llékletében rögzített Közbeszerzési, Pénzügyi és Cselekvési tervet  módosítottuk,  a projekt megvalósítás időbeni csúszása miatt. A Közreműködő Szervezet felé Változtatási jelentést benyújtottuk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özreműködő Szervezet által kért jelentéseket, nyilatkozatokat a meghatározott határidőre elküldtük.</w:t>
      </w:r>
      <w:r>
        <w:br w:type="page"/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A 2. fordulós KEOP-1.1.1/2F/09-11-2012-0001 azonosító számú Támogatási Szerződés 1. sz. módosítása: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reműködő Szervezet által megküldött tájékoztatás és Támogatási Szerződés 1. sz. módosítása értelmében a Támogató által lehetővé tett támogatási intenzitás növelését  és a támogatás mértékének és összegének Szerződésben történő módosítását a</w:t>
      </w:r>
      <w:r>
        <w:rPr>
          <w:rFonts w:cs="Times New Roman" w:ascii="Times New Roman" w:hAnsi="Times New Roman"/>
          <w:b/>
          <w:sz w:val="24"/>
          <w:szCs w:val="24"/>
        </w:rPr>
        <w:t xml:space="preserve"> Támogató 2013. 03. 11-i döntésével jóváhagyta. </w:t>
      </w:r>
      <w:r>
        <w:rPr>
          <w:rFonts w:cs="Times New Roman" w:ascii="Times New Roman" w:hAnsi="Times New Roman"/>
          <w:sz w:val="24"/>
          <w:szCs w:val="24"/>
        </w:rPr>
        <w:t>( A Szerződésben rögzített támogatási intenzitás módosítását a „</w:t>
      </w:r>
      <w:r>
        <w:rPr>
          <w:rFonts w:cs="Times New Roman" w:ascii="Times New Roman" w:hAnsi="Times New Roman"/>
          <w:iCs/>
          <w:sz w:val="24"/>
          <w:szCs w:val="24"/>
        </w:rPr>
        <w:t>Támogatás mértékének utólagos módosítási lehetősége a települési szilárdhulladék-gazdálkodási rendszerek fejlesztése, továbbfejlesztése érdekében kiírt konstrukciók nyertes pályázatai esetében</w:t>
      </w:r>
      <w:r>
        <w:rPr>
          <w:rFonts w:cs="Times New Roman" w:ascii="Times New Roman" w:hAnsi="Times New Roman"/>
          <w:sz w:val="24"/>
          <w:szCs w:val="24"/>
        </w:rPr>
        <w:t xml:space="preserve">” című közlemény 2 bekezdés a) pontja tette lehetővé.) A módosított szerződésnek megfelelően a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86,067228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</w:rPr>
        <w:t>1 719 418 795,- F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egymilliárd-hétszáztizenkilencmillió-négyszáztizennyolcezer-hétszázkilencvenöt</w:t>
      </w:r>
      <w:r>
        <w:rPr>
          <w:rFonts w:cs="Times New Roman" w:ascii="Times New Roman" w:hAnsi="Times New Roman"/>
          <w:sz w:val="24"/>
          <w:szCs w:val="24"/>
        </w:rPr>
        <w:t xml:space="preserve"> forint. A Támogatási Szerződés 1. sz. módosítása folyamatban van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A 2012. október 26-án megkötött szerződésünk jelenleg módosított 4.3. pontja eredetileg: A támogatás mértéke a Projekt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78,903303 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</w:rPr>
        <w:t>1 576 300 588,- Ft</w:t>
      </w:r>
      <w:r>
        <w:rPr>
          <w:rFonts w:cs="Times New Roman" w:ascii="Times New Roman" w:hAnsi="Times New Roman"/>
          <w:sz w:val="24"/>
          <w:szCs w:val="24"/>
        </w:rPr>
        <w:t xml:space="preserve">, azaz </w:t>
      </w:r>
      <w:r>
        <w:rPr>
          <w:rFonts w:cs="Times New Roman" w:ascii="Times New Roman" w:hAnsi="Times New Roman"/>
          <w:b/>
          <w:sz w:val="24"/>
          <w:szCs w:val="24"/>
        </w:rPr>
        <w:t>egymilliárd-ötszázhetvenhatmillió-háromszázezer-ötszáznyolcvannyolc</w:t>
      </w:r>
      <w:r>
        <w:rPr>
          <w:rFonts w:cs="Times New Roman" w:ascii="Times New Roman" w:hAnsi="Times New Roman"/>
          <w:sz w:val="24"/>
          <w:szCs w:val="24"/>
        </w:rPr>
        <w:t xml:space="preserve"> forint. )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olyamatosan figyeljük a rekultivációs feladatok ellátását segítő egyéb pályázati lehetőségeket. Továbbra sincs benyújtható pályáza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április 1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3. március 7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április 15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p>
      <w:pPr>
        <w:pStyle w:val="Normal"/>
        <w:spacing w:lineRule="auto" w:line="240" w:before="0" w:after="20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3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3:00Z</dcterms:created>
  <dc:creator>NYUDUHULL</dc:creator>
  <dc:description/>
  <cp:keywords/>
  <dc:language>en-US</dc:language>
  <cp:lastModifiedBy>KRISZTI</cp:lastModifiedBy>
  <cp:lastPrinted>2013-04-10T12:47:00Z</cp:lastPrinted>
  <dcterms:modified xsi:type="dcterms:W3CDTF">2013-04-11T13:13:00Z</dcterms:modified>
  <cp:revision>2</cp:revision>
  <dc:subject/>
  <dc:title>Tájékoztató a 2010</dc:title>
</cp:coreProperties>
</file>