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ŐTERJESZTÉS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T-DUNÁNTÚLI REGIONÁLIS HULLADÉKGAZDÁLKODÁSI ÖNKORMÁNYZATI TÁRSULÁS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Times New Roman" w:ascii="Times New Roman" w:hAnsi="Times New Roman"/>
        </w:rPr>
        <w:t>2013. ÁPRILIS 15-I TÁRSULÁSI TANÁCSÁNAK ÜLÉSÉRE,</w:t>
      </w:r>
    </w:p>
    <w:p>
      <w:pPr>
        <w:pStyle w:val="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color w:val="000000"/>
        </w:rPr>
        <w:t xml:space="preserve">a Nyugat-dunántúli Regionális </w:t>
      </w:r>
      <w:r>
        <w:rPr>
          <w:rFonts w:cs="Times New Roman" w:ascii="Times New Roman" w:hAnsi="Times New Roman"/>
          <w:b/>
        </w:rPr>
        <w:t xml:space="preserve">ÖNKORMÁNYZATI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TÁRSULÁS 2014. ÉVI KÖLTSÉGVETÉSÉNEK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CEPCIÓJÁRÓL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Tisztelt Társulási Tanács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A jelen koncepció igyekszik körültekintően bemutatni mindazokat a tényeket, hatásokat, amelyekre a rendelkezésre álló jogszabályokból következtetni lehet. Az előterjesztés esetenként csak a jogszabályi környezet alapján kalkulálható feladatokkal, valószínűsíthető tendenciákkal tud számolni, mivel pontosan még nem ismerhető a társulást alkotó önkormányzati bevételek köre, az önkormányzatok teherbíró képessége, bevételeik alakulás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A Nyugat-dunántúli Regionális Hulladékgazdálkodási Önkormányzati Társulás (továbbiakban: Társulás) 2014. évi költségvetési koncepciójának megalkotása és elfogadása során az alábbi kockázati tényezőkkel kell számolni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- az önkormányzatok saját, valamint a központi költségvetésből származó bevételeinek, azok mértékének várható változásai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az önkormányzati prioritások változásai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a Társulás lejárt határidejű követeléseinek várható növekedése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a lejárt határidejű követelésekkel kapcsolatos igényérvényesítés problémái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- a társulási megállapodás felülvizsgálata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- a tervezett pályázati kiadások elszámolhatósága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az előre nem látható kiadáso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A 2014. évi költségvetési tervezés egyes kockázati eleme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A./ Az önkormányzatok saját, valamint a központi költségvetésből származó bevételeinek, azok mértékének várható változása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A 2014. évi központi költségvetés végleges irányelvei és rendelkezési teljes mértékben nem ismertek, ahogy a Társulást alkotó önkormányzatok teherbíró képességét sem lehet jelenleg pontosan behatároln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A költségvetési koncepció bevételi keretszámainak kimunkálásánál számításainkat a társulási megállapodásban foglaltakra alapoztuk, mely alapján </w:t>
      </w:r>
      <w:r>
        <w:rPr>
          <w:rFonts w:cs="Times New Roman" w:ascii="Times New Roman" w:hAnsi="Times New Roman"/>
          <w:b/>
        </w:rPr>
        <w:t>a beruházási önrész és a működési hozzájárulás összege 2010. évtől a Társulási Tanács 2011. szeptemberi ülésén megfogalmazottak szerint változatlanul: 600 Ft/fő/év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B./ Az önkormányzati bevételek módosulásával 2013. január 1. naptól az önkormányzati feladat- és hatáskörök körök is átalakultak. Erre vonatkozóan a Magyarország helyi önkormányzatiról szóló 2011. évi CLXXXIX tv. (a továbbiakban: Mötv.) rendelkezései az irányadóa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A Mötv. 12. § rendelkezései alapján a nagyobb gazdasági teljesítőképességű, lakosságszámú települési önkormányzat számára előírt kötelező feladat- és hatáskör ellátását - annak egyetértésével - más települési önkormányzat vagy társulása önként akkor vállalhatja, ha azt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a lakossági igények indokoljá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b) gazdaságosabban és legalább változatlan szakmai színvonalon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többlet állami támogatás igénybevétele nélkül képes ellátn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adat- és hatáskör vállalásáról a települési önkormányzat képviselő-testülete - a feladat- és hatáskör eredeti címzettjének előzetes egyetértése esetén - rendeletben, a társulás határozatban dönt a feladat- és hatáskör vállalás tervezett időpontját megelőzően legalább három hónappal korábban. Az (1) bekezdésben foglalt feltételek meglétét a kormányhivatal - indokolt esetben más állami szervek bevonásával - törvényességi felügyeleti eljárás keretében vizsgálja. Törvény vagy megállapodás eltérő rendelkezésének hiányában az ellátás megkezdésének időpontja a döntést követő év január 1. napj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Mötv. – 2013. január 1. naptól hatályos - 41. § (4) és (8) bekezdése alapján a képviselő-testület - a törvényben meghatározott kivételekkel - hatásköreit a polgármesterre, a bizottságára, a részönkormányzat testületére, a jegyzőre, a társulására ruházhatja át. E hatáskör gyakorlásához utasítást adhat, e hatáskört visszavonhatj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 előírhatja, hogy meghatározott közszolgáltatást kizárólag erre a célra alapított költségvetési szerv, olyan állami vagy többségi önkormányzati tulajdonban álló, jogi személyiséggel rendelkező gazdasági társaság, amelyben az állam vagy az önkormányzat többségi befolyással bír vagy e gazdasági társaság többségi tulajdonában álló és többségi befolyása alatt álló jogi személyiséggel rendelkező gazdasági társaság vagy önkormányzati társulás láthat e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C./ A települési önkormányzatok költségvetési kiadásainak alakulását nagy mértékben befolyásolja a 2013. január 1. naptól kialakított járási rendszer, illetve a kialakult polgármesteri hivatalok, közös önkormányzati hivatalok felállítása és finanszírozása i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D./ A Társulás lejárt határidejű követeléseinek várható növekedés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ársulás lejárt határidejű követeléseinek várható növekedése az előző pontokban foglaltakból következhet. A követelések összegének növekedése alapjaiban befolyásolhatja a Társulás működését, a pályázat/ok megvalósulását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/ A lejárt határidejű követelésekkel kapcsolatos igényérvényesítés problémá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lejárt határidejű követelésekkel kapcsolatosan egyeztetés szükséges a Társulási Tanács Elnöke  és SZMJV Önkormányzat Polgármesteri Hivatala között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Az Mötv. 2013. január 1. naptól hatályos 146. § (1) bekezdése alapján a törvény hatálybalépése előtt kötött önkormányzati társulási megállapodásokat a képviselő-testületek felülvizsgálják és a törvény rendelkezéseinek megfelelően módosítják a törvény hatálybalépését követő hat hónapon belü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 Mötv. szerint a társulás általános szabályai: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Írásbeli megállapodást a polgármester írja alá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 képviselő-testület minősített döntése szükséges a megállapodás: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óváhagyáshoz,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ódosításhoz,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gszüntetéshez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Csatlakozás: főszabályként év első napja</w:t>
      </w:r>
    </w:p>
    <w:p>
      <w:pPr>
        <w:pStyle w:val="TextBodyIndent"/>
        <w:rPr/>
      </w:pPr>
      <w:r>
        <w:rPr/>
        <w:t>4. Kiválás: főszabályként év utolsó napja (6 hónappal korábban kell dönteni a csatlakozásról és a kiválásáról, kiválás esetén a vagyont ki kell adni (5 évre elhalasztható)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Társulásnak saját vagyona lehet, illetve gazdálkodó szervezetet, költségvetési szervet, stb. alapíthat.</w:t>
      </w:r>
    </w:p>
    <w:p>
      <w:pPr>
        <w:pStyle w:val="Normal"/>
        <w:spacing w:lineRule="auto" w:line="360"/>
        <w:ind w:left="720" w:hanging="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Működési költség biztosítása főszabályként, a megállapodás eltérő rendelkezése hiányában lakosságszám alapján történik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Jogalkotás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</w:rPr>
        <w:t>A jogalkotásról szóló 2010. évi CXXX. törvény 5. § rendelkezései alapján, ha a felhatalmazás jogosultja a helyi önkormányzat képviselő-testülete, társulás esetén - ha a társulási megállapodásban meghatározott feladat- és hatáskör a felhatalmazás tárgyának szabályozására kiterjed - az önkormányzati rendelet megalkotására a társulási megállapodásban kijelölt vagy ennek hiányában a társulás székhelye szerinti helyi önkormányzat képviselő-testülete jogosult. A rendelet megalkotásához a társulásban résztvevő helyi önkormányzat képviselő-testületének hozzájárulása szükséges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hatalmazás jogosultja a jogi szabályozásra másnak további felhatalmazást nem adhat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bályozás tárgykörébe tartozó alapvető jogintézmények, jogok és kötelezettségek alapvető szabályainak megállapítására, a jogszabály egészének végrehajtására, valamint olyan tárgykör szabályozására, amit a felhatalmazást adó jogszabály nem szabályoz, nem lehet felhatalmazást adni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hatalmazás jogosultja a jogszabályt köteles megalkotni, feltéve, hogy a felhatalmazást adó jogszabályból kifejezetten más nem következik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ogalkotásról szóló 2010. évi CXXX. törvény 6. § rendelkezései alapján a jogszabály területi hatálya Magyarország területére, az önkormányzati rendelet területi hatálya a helyi önkormányzat közigazgatási területére terjed ki. Az önkormányzati rendelet területi hatálya az 5. § (1a) bekezdés szerinti esetben a társulásban részt vevő helyi önkormányzatok, az 5. § (1b) bekezdés szerinti esetben a társult képviselő-testületben részt vevő települési önkormányzatok közigazgatási területére terjed ki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ogszabály személyi hatálya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Magyarország területén a természetes személyekre, jogi személyekre és jogi személyiséggel nem rendelkező szervezetekre, valamint Magyarország területén kívül a magyar állampolgárokra,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önkormányzati rendelet esetében a helyi önkormányzat közigazgatási területén a természetes személyekre, jogi személyekre és jogi személyiséggel nem rendelkező szervezetekre, az 5. § (la) bekezdés szerinti esetben a társulásban részt vevő helyi önkormányzatok, az 5. § (1b) bekezdés szerinti esetben a társult képviselő-testületben részt vevő települési önkormányzatok közigazgatási területén a természetes személyekre, jogi személyekre és jogi személyiséggel nem rendelkező szervezetekre terjed ki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ogszabály területi, illetve személyi hatályát a jogszabályban az 5. § (1a) és (1b) bekezdés szerinti esetben, valamint akkor kell kifejezetten meghatározni, ha az az (1) és (2) bekezdéstől eltérő területre, illetve személyi körre terjed k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Kérem a Társulási Tanácsot, hogy a 2014. évi költségvetési koncepciót a fentiek ismeretében az alábbi határozati javaslat szerint elfogadni szíveskedjé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: Szombathely, 2013. április 1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Marton Zsolt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Társulási Tanács Elnök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Határozati javaslat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Szvegblokk"/>
        <w:numPr>
          <w:ilvl w:val="0"/>
          <w:numId w:val="2"/>
        </w:numPr>
        <w:tabs>
          <w:tab w:val="clear" w:pos="6804"/>
        </w:tabs>
        <w:spacing w:lineRule="auto" w:line="360" w:before="0" w:after="0"/>
        <w:ind w:left="360" w:right="0" w:hanging="357"/>
        <w:rPr/>
      </w:pPr>
      <w:r>
        <w:rPr>
          <w:szCs w:val="24"/>
        </w:rPr>
        <w:t>A Nyugat-dunántúli Regionális Önkormányzati Hulladékgazdálkodási Társulás Társulási Tanácsa megtárgyalta és elfogadta a Társulás 2014. évi költségvetésének koncepciójával kapcsolatos előterjesztést, amelyet a 2014. évi költségvetés készítés kiindulási alapjának tekinti.</w:t>
      </w:r>
    </w:p>
    <w:p>
      <w:pPr>
        <w:pStyle w:val="Szvegblokk"/>
        <w:tabs>
          <w:tab w:val="left" w:pos="360" w:leader="none"/>
          <w:tab w:val="center" w:pos="6804" w:leader="none"/>
        </w:tabs>
        <w:spacing w:lineRule="auto" w:line="360" w:before="0" w:after="0"/>
        <w:ind w:left="357" w:right="0" w:hanging="0"/>
        <w:rPr>
          <w:szCs w:val="24"/>
        </w:rPr>
      </w:pPr>
      <w:r>
        <w:rPr>
          <w:szCs w:val="24"/>
        </w:rPr>
      </w:r>
    </w:p>
    <w:p>
      <w:pPr>
        <w:pStyle w:val="Szvegblokk"/>
        <w:numPr>
          <w:ilvl w:val="0"/>
          <w:numId w:val="2"/>
        </w:numPr>
        <w:tabs>
          <w:tab w:val="clear" w:pos="6804"/>
        </w:tabs>
        <w:spacing w:lineRule="auto" w:line="360" w:before="0" w:after="0"/>
        <w:ind w:left="360" w:right="0" w:hanging="357"/>
        <w:rPr/>
      </w:pPr>
      <w:r>
        <w:rPr>
          <w:szCs w:val="24"/>
        </w:rPr>
        <w:t xml:space="preserve">A Társulási Tanács a költségvetési gazdálkodás feltételrendszerének figyelembevételével a következő </w:t>
      </w:r>
      <w:r>
        <w:rPr>
          <w:b/>
          <w:szCs w:val="24"/>
        </w:rPr>
        <w:t>célkitűzések, prioritások</w:t>
      </w:r>
      <w:r>
        <w:rPr>
          <w:szCs w:val="24"/>
        </w:rPr>
        <w:t xml:space="preserve"> előtérbe helyezését tartja szükségesnek a költségvetés készítése során: </w:t>
      </w:r>
    </w:p>
    <w:p>
      <w:pPr>
        <w:pStyle w:val="Normal"/>
        <w:numPr>
          <w:ilvl w:val="0"/>
          <w:numId w:val="1"/>
        </w:numPr>
        <w:spacing w:lineRule="auto" w:line="360" w:before="24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lsődleges cél a költségvetési egyensúly megteremtése, a Társulás működőképességének megőrzése, a társulási megállapodásban vállalt feladatellátás feltételeinek biztosítása.</w:t>
      </w:r>
    </w:p>
    <w:p>
      <w:pPr>
        <w:pStyle w:val="Normal"/>
        <w:numPr>
          <w:ilvl w:val="0"/>
          <w:numId w:val="1"/>
        </w:numPr>
        <w:spacing w:lineRule="auto" w:line="360" w:before="24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társult önkormányzatok hozzájárulásainak fedezetet kell biztosítani a hulladékgazdálkodási közszolgáltatás fejlesztésére, ennek érdekében a hátralékok behajtása érdekében a szükséges lépéseket meg kell tenni.</w:t>
      </w:r>
    </w:p>
    <w:p>
      <w:pPr>
        <w:pStyle w:val="Normal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bCs/>
        </w:rPr>
        <w:t xml:space="preserve">Kiemelt célnak tekintendő, hogy a projekt megvalósítása érdekében a kivitelezési tevékenység zökkenőmentesen finanszírozható legyen az elérhető uniós támogatás maradéktalan felhasználásával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zvegblokk"/>
        <w:tabs>
          <w:tab w:val="left" w:pos="1980" w:leader="none"/>
          <w:tab w:val="center" w:pos="6804" w:leader="none"/>
        </w:tabs>
        <w:spacing w:lineRule="auto" w:line="360" w:before="0" w:after="0"/>
        <w:ind w:left="360" w:right="567" w:hanging="0"/>
        <w:jc w:val="left"/>
        <w:rPr/>
      </w:pPr>
      <w:r>
        <w:rPr>
          <w:bCs/>
          <w:szCs w:val="24"/>
        </w:rPr>
        <w:t>Felelős</w:t>
      </w:r>
      <w:r>
        <w:rPr>
          <w:szCs w:val="24"/>
        </w:rPr>
        <w:t>: Marton Zsolt Társulási Tanács Elnöke</w:t>
      </w:r>
    </w:p>
    <w:p>
      <w:pPr>
        <w:pStyle w:val="Szvegblokk"/>
        <w:spacing w:lineRule="auto" w:line="360" w:before="0" w:after="0"/>
        <w:ind w:left="360" w:right="567" w:hanging="0"/>
        <w:jc w:val="left"/>
        <w:rPr/>
      </w:pPr>
      <w:r>
        <w:rPr>
          <w:bCs/>
          <w:szCs w:val="24"/>
        </w:rPr>
        <w:t>Közreműködik</w:t>
      </w:r>
      <w:r>
        <w:rPr>
          <w:szCs w:val="24"/>
        </w:rPr>
        <w:t xml:space="preserve">: a PIU szervezet </w:t>
      </w:r>
    </w:p>
    <w:p>
      <w:pPr>
        <w:pStyle w:val="Szvegblokk"/>
        <w:tabs>
          <w:tab w:val="clear" w:pos="6804"/>
          <w:tab w:val="left" w:pos="1440" w:leader="none"/>
        </w:tabs>
        <w:spacing w:lineRule="auto" w:line="360" w:before="0" w:after="0"/>
        <w:ind w:left="1440" w:right="0" w:hanging="1080"/>
        <w:rPr/>
      </w:pPr>
      <w:r>
        <w:rPr>
          <w:bCs/>
          <w:szCs w:val="24"/>
        </w:rPr>
        <w:t>Határidő</w:t>
      </w:r>
      <w:r>
        <w:rPr>
          <w:szCs w:val="24"/>
        </w:rPr>
        <w:t>: a költségvetés készítése, illetve az évközi intézkedések vonatkozásában folyamatos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</w:rPr>
                      <w:fldChar w:fldCharType="begin"/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t>6</w:t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Courier New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>
      <w:rFonts w:ascii="Times New Roman" w:hAnsi="Times New Roman"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spacing w:lineRule="exact" w:line="360" w:before="0" w:after="240"/>
      <w:ind w:left="851" w:right="567" w:hanging="0"/>
      <w:jc w:val="both"/>
    </w:pPr>
    <w:rPr>
      <w:rFonts w:ascii="Times New Roman" w:hAnsi="Times New Roman" w:cs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44:00Z</dcterms:created>
  <dc:creator>Anita</dc:creator>
  <dc:description/>
  <cp:keywords/>
  <dc:language>en-US</dc:language>
  <cp:lastModifiedBy>KRISZTI</cp:lastModifiedBy>
  <dcterms:modified xsi:type="dcterms:W3CDTF">2013-04-11T07:05:00Z</dcterms:modified>
  <cp:revision>13</cp:revision>
  <dc:subject/>
  <dc:title>ELŐTERJESZTÉS</dc:title>
</cp:coreProperties>
</file>