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  <w:t>ELŐTERJESZTÉS</w:t>
      </w:r>
    </w:p>
    <w:p>
      <w:pPr>
        <w:pStyle w:val="Normal"/>
        <w:jc w:val="center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</w:r>
    </w:p>
    <w:p>
      <w:pPr>
        <w:pStyle w:val="Normal"/>
        <w:jc w:val="center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Javaslat a Nyugat-dunántúli Regionális Hulladékgazdálkodási Önkormányzati Társulás Társulási Tanácsának 2012. január 12-i ülésére a PIU 2011. évi munkatervére vonatkozó beszámolóra és a 2012. évi munkatervére</w:t>
      </w:r>
    </w:p>
    <w:p>
      <w:pPr>
        <w:pStyle w:val="Normal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Tisztelt Társulási Tanács!</w:t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Társulási megállapodásának VII/2 pontja értelmében a Társulás </w:t>
      </w:r>
      <w:r>
        <w:rPr>
          <w:color w:val="000000"/>
        </w:rPr>
        <w:t xml:space="preserve">szervezeti egységeként munkaszervezetet hozott létre, mely egyben a projekt végrehajtó munkaszervezeteként a pályázati feltételek szerinti Projekt Irányító Szervezete (PIU). </w:t>
      </w:r>
    </w:p>
    <w:p>
      <w:pPr>
        <w:pStyle w:val="Normal"/>
        <w:jc w:val="both"/>
        <w:rPr/>
      </w:pPr>
      <w:r>
        <w:rPr>
          <w:color w:val="000000"/>
        </w:rPr>
        <w:t>A</w:t>
      </w:r>
      <w:r>
        <w:rPr/>
        <w:t xml:space="preserve"> Társulási Tanács 5/2009. (VIII. 11.) TT sz. határozatával jóváhagyott PIU szervezeti és működési szabályzatában foglaltak alapján a PIU 2012. évi tevékenységének végzéséhez a 9/2012. (I.12.) sz. TT határozattal elfogadta a 2012. évi PIU munkatervét. A PIU 2012. évi tevékenységét a munkaterv szerint végezte. A jelen előterjesztés 1. sz. melléklete tartalmazza a PIU 2012. évi munkatervének teljesülésére vonatkozó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ának VII/2 pontja értelmében a jelen előterjesztés 2.sz. melléklete szerinti javaslatot teszünk a Projekt Irányító Szervezet (PIU)  2013. évi munkatervére.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Kérem a T. Társulási Tanácsot, hogy az előterjesztésben, valamint a beszámolóban és a munkatervben foglaltakat megtárgyalni és a határozati javaslatokat elfogadni szíveskedjen.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jc w:val="both"/>
        <w:rPr/>
      </w:pPr>
      <w:r>
        <w:rPr/>
        <w:t>Szombathely, 2013. április 07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Projekt Irányító Szervezet (PIU) 2012. évi munkatervének végrehajtására vonatkozó beszámolót az előterjesztés 1. sz.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3. 04. 1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Lakézi Gábor, PIU vezető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Projekt Irányító Szervezet (PIU) 2013. évi munkatervét az előterjesztés 2. sz.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3. 04. 15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Lakézi Gábor, PIU vezető</w:t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eszámoló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Nyugat-dunántúli Regionális Hulladékgazdálkodási Önkormányzati Társulás Projekt Irányító Szervezet (PIU) 2012. évi munkatervének teljesüléséről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344"/>
        <w:gridCol w:w="1513"/>
        <w:gridCol w:w="2047"/>
        <w:gridCol w:w="1871"/>
      </w:tblGrid>
      <w:tr>
        <w:trPr>
          <w:tblHeader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lada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Határidő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lelősö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evont szervezet/feladato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ljesítés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2012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2. 1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5/2012.(I.12.) sz. határozatával elfogadta a 2012. évi költségvetést, a 4/2012.(I.12.) sz. határozatával a középtávú tervezés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Társulás 2011. évi működéséről szóló szakmai beszámoló elfogad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3. 3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20/2012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(III.26.) sz. határozatával elfogadta a 2011. évi működésről szóló beszámoló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1. évi pénzügyi beszámolójának elfogad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3. 3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T a 18/2012. (III.26.) sz. határozatával elfogadta a 2011. évi pénzügyi beszámolót és zárszámadást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19/2012. (III.26.) sz. határozatával elfogadta a 2011. évi belső ellenőrzési jelentés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közbeszerzési tervének elfogadása és megküldése a Közbeszerzések Tanácsának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2012. 03. 3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zbeszerzési tanácsadó (szükség szerint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19/2012. (III.26.) sz. határozatával elfogadta a 2012. évre vonatkozó közbeszerzési tervét és a Kbt. előírásainak megfelelően a Társulás honlapján közzétette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2012. évi I. félévi működéséről szóló szakmai beszámolójának elfogad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9. 3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36/2012. (IX.13) sz. határozatával elfogadta Társulás 2012. évi I. félévi működéséről szóló szakmai beszámolójá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2. I. féléves pénzügyi beszámolójának az elfogad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9. 3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34/2012. (IX.13) sz. határozatával elfogadta Társulás 2012. évi I. félévi pénzügyi beszámolóját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3. évi költségvetési koncepciójának és a 2012. évi III. negyedéves pénzügyi beszámoló elfogad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11. 3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 xml:space="preserve">A TT a 46/2012. (XI.15.) sz. határozatával elfogadta Társulás költségvetési gazdálkodásának 2012. évi III. negyedéves helyzetéről szóló beszámolót.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48/2012. (XI.15.) sz. határozatával elfogadta Társulás 2013. évi költségvetési koncepciójá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nyertes KEOP-7.1.1.1/09-2009-0009 pályázat támogatási szerződése szerinti feladatok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 a támogatási szerződés szerinti ütemezésben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. fordulós pályázat benyújtása 2012. 02. 0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ályázatban meghatározott szakértői feladatokat ellátó cégek a szerződéseik szerinti feladatok határidőben történő elvégzéséért felelősek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2. fordulós pályázatot 2012. 02. 08-án benyújtottuk. A pályázatra vonatkozó jóváhagyó támogatási döntés 2012. 07. 18-án kel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EOP 2.3.0 és/vagy az Új Széchenyi Terv– rekultivációs pályázat előkészítéséhez kapcsolódó feladatok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ükség szerint bevont külső szerződéses partnere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ervezési szerződésnek megfelelően a munka befejeződött, az érintett települések rekultivációs engedélyeit a hatóság kiadta, azok jogerősek és végrehajthatók. Új pályázati kiírás nem volt 2012. I. félévében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és a projekt honlapjának üzemeltetése, az információk aktualizál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, Nagyné Pekovits Judit adminisztrát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honlapot üzemeltető Vállalkozó és a KEOP 7.1.1.1 pályázat PR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működéséhez kapcsolódó, a jogszabályok által előírt közzétételi kötelezettségek naprakészek, a projektre vonatkozó információk aktualizálását a PR szakértő bevonásával elvégeztük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működését, valamint a pályázatok előkészítését, megvalósítását érintő jogszabályok figyelés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Dr. Hosszú Károly jog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KEOP 7.1.1.1 pályázat jogi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IU jogi szakértője és a KEOP 7.1.1.1 projekt jogi szakértője folyamatos jogszabályfigyelést végez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működéséhez, a pályázatok előkészítéshez, megvalósításához szükséges számviteli és pénzügyi feladatok ellát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, könyvvizsgáló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ülső P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zombathely Megyei Jogú Város Polgármesteri Hivatalával kötött munkamegosztási és felelősségvállalási megállapodás alapján végeztük a feladatok ellátásá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működéshez kapcsolódó adminisztrációs feladatok elvégzés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Nagyné Pekovits Judit adminisztrát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IU adminisztrátor által folyamatosan ellátott felada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sal kapcsolatos minden média megjelenés dokumentál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Nagyné Pekovits Judit adminisztrát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édia és a KEOP 7.1.1.1 pályázat PR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honlapja folyamatosan aktualizálva tartalmazza a Társulás működésével és a nyertes KEOP pályázat végrehajtásával kapcsolatos információkat. A média megjelenések dokumentálása a pályázatban kötelezően előírt PR szakértő bevonásával megtörtént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PIU tagjai voltak 2012. évben: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Vízi Kármen PIU vezető és projekt menedzse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Dr. Hosszú Károly jog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Dr. Hosszuné Szántó Anita pénzügy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Nagyné Pekovits Judit adminisztráto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A Munkaterv nem tartalmazza az Áfa bevallások és egyéb államháztartási jelentések ütemezését, melyek ellátása a PIU előkészítése alapján a pénzügyi szakértő feladata.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A PIU 2012. évi munkatervének teljesüléséről szóló beszámolót a Társulási Tanács ……./2013. (IV. 15.) TT sz. határozatával jóváhagyta.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Javasla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 Nyugat-dunántúli Regionális Hulladékgazdálkodási Önkormányzati Társulás Projekt Irányító Szervezet (PIU) </w:t>
      </w:r>
      <w:r>
        <w:rPr>
          <w:color w:val="000000"/>
          <w:sz w:val="24"/>
          <w:szCs w:val="24"/>
        </w:rPr>
        <w:t>2013. évi</w:t>
      </w:r>
      <w:r>
        <w:rPr>
          <w:sz w:val="24"/>
          <w:szCs w:val="24"/>
        </w:rPr>
        <w:t xml:space="preserve"> munkatervére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622"/>
        <w:gridCol w:w="2154"/>
        <w:gridCol w:w="2154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ök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vont szervezet/feladatok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3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3. 0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Dr. Hosszuné Szántó Anita pénzügyi szakért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önyvvizsgáló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Társulás 2012. évi működéséről szóló szakmai beszámoló elfogadá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4. 3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ombathely MJV Polgármesteri Hivatala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2. évi pénzügyi beszámolójának elfogadá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4. 3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önyvvizsgáló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közbeszerzési tervének elfogadása és megküldése a Közbeszerzések Tanácsána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3. 3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özbeszerzési tanácsadó (szükség szerint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2. évi I. félévi működéséről szóló szakmai beszámolójának elfogadá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9. 3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2. I. féléves pénzügyi beszámolójának az elfogadá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9. 3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önyvvizsgáló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3. évi költségvetési koncepciójának és a 2012. évi III. negyedéves pénzügyi beszámoló elfogadá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11. 30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önyvvizsgáló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nyertes KEOP-7.1.1.1/09-2009-0009 pályázat támogatási szerződése szerinti feladatok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 a támogatási szerződés szerinti ütemezésben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pályázatban meghatározott szakértői feladatokat ellátó cégek a szerződéseik szerinti feladatok határidőben történő elvégzéséért felelősek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EOP 2.3.0 és/vagy az Új Széchenyi Terv– rekultivációs pályázat előkészítéséhez kapcsolódó feladato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ükség szerint bevont külső szerződéses partnere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és a projekt honlapjának üzemeltetése, az információk aktualizálá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 PIU vezető, Nagyné Pekovits Judit adminisztráto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honlapot üzemeltető Vállalkozó és a KEOP 7.1.1.1 pályázat PR szakértőj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működését, valamint a pályázatok előkészítését, megvalósítását érintő jogszabályok figyelése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Dr. Hosszú Károly jogi szakért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KEOP 7.1.1.1 pályázat jogi szakértőj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működéséhez, a pályázatok előkészítéshez, megvalósításához szükséges számviteli és pénzügyi feladatok ellátása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 PIU vezető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Süle Tiborné pénzügyi szakértő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ombathely MJV Polgármesteri Hivatala, könyvvizsgáló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külső PME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működéshez kapcsolódó adminisztrációs feladatok elvégzés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gyné Pekovits Judit adminisztráto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Szombathely MJV Polgármesteri Hivatala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sal kapcsolatos minden média megjelenés dokumentálá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agyné Pekovits Judit adminisztráto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édia és a KEOP 7.1.1.1 pályázat PR szakértője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PIU tagjai: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Lakézi Gábor PIU vezető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Szabóné Marton Erzsébet projektmenedzse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Dr. Bozzay Gabriella jog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Cs/>
        </w:rPr>
        <w:t>Süle Tiborné</w:t>
      </w:r>
      <w:r>
        <w:rPr/>
        <w:t xml:space="preserve"> pénzügy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Nagyné Pekovits Judit adminisztráto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A Munkaterv nem tartalmazza az Áfa bevallások és egyéb államháztartási jelentések ütemezését, melyek ellátása a PIU előkészítése alapján a pénzügyi szakértő feladata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A PIU 2013. évi munkatervét a Társulási Tanács ……./2013. (IV.15.) TT. sz. határozatával jóváhagyt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cs="Times New Roman"/>
      <w:b/>
      <w:bCs/>
      <w:lang w:val="hu-HU" w:bidi="ar-SA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4:00Z</dcterms:created>
  <dc:creator>felhasznalo</dc:creator>
  <dc:description/>
  <cp:keywords/>
  <dc:language>en-US</dc:language>
  <cp:lastModifiedBy>KRISZTI</cp:lastModifiedBy>
  <dcterms:modified xsi:type="dcterms:W3CDTF">2013-04-10T06:54:00Z</dcterms:modified>
  <cp:revision>2</cp:revision>
  <dc:subject/>
  <dc:title>ELŐTERJESZTÉS</dc:title>
</cp:coreProperties>
</file>