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Georgia"/>
          <w:b/>
          <w:b/>
          <w:bCs/>
          <w:sz w:val="28"/>
          <w:szCs w:val="28"/>
        </w:rPr>
      </w:pPr>
      <w:r>
        <w:rPr>
          <w:rFonts w:cs="Georgia"/>
          <w:b/>
          <w:bCs/>
          <w:sz w:val="28"/>
          <w:szCs w:val="28"/>
        </w:rPr>
        <w:t>ELŐTERJESZTÉS</w:t>
      </w:r>
    </w:p>
    <w:p>
      <w:pPr>
        <w:pStyle w:val="Normal"/>
        <w:rPr>
          <w:rFonts w:cs="Georgia"/>
          <w:b/>
          <w:b/>
          <w:bCs/>
          <w:sz w:val="28"/>
          <w:szCs w:val="28"/>
        </w:rPr>
      </w:pPr>
      <w:r>
        <w:rPr>
          <w:rFonts w:cs="Georgia"/>
          <w:b/>
          <w:bCs/>
          <w:sz w:val="28"/>
          <w:szCs w:val="28"/>
        </w:rPr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  <w:t xml:space="preserve">Javaslat a Nyugat-dunántúli Regionális Hulladékgazdálkodási Önkormányzati Társulás Társulási Tanácsának 2013. április 15-i ülésére </w:t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  <w:t>a Társulási Megállapodás módosítása tárgyában</w:t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  <w:t>Tisztelt Társulási Tanács!</w:t>
      </w:r>
    </w:p>
    <w:p>
      <w:pPr>
        <w:pStyle w:val="Normal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jc w:val="both"/>
        <w:rPr/>
      </w:pPr>
      <w:r>
        <w:rPr>
          <w:b/>
        </w:rPr>
        <w:t>Magyarország helyi önkormányzatairól szóló 2011. évi CLXXXIX. törvény</w:t>
      </w:r>
      <w:r>
        <w:rPr/>
        <w:t xml:space="preserve"> (a továbbiakban: </w:t>
      </w:r>
      <w:r>
        <w:rPr>
          <w:b/>
        </w:rPr>
        <w:t>Mötv</w:t>
      </w:r>
      <w:r>
        <w:rPr/>
        <w:t>.) 157. §-ának rendelkezése alapján 2013. január hó 02. napjától hatályát veszti a helyi önkormányzatok társulásairól és együttműködéséről szóló 1997. évi CXXXV. törvény azzal, hogy a Mötv. 146. § (1) bekezdése alapján a törvény hatályba lépése előtt kötött önkormányzati társulási megállapodásokat a Képviselőtestületek kötelesek felülvizsgálni, a törvény rendelkezéseinek megfelelően módosítani és a társulási megállapodásokat az önkormányzatok kötelesek 2013. június hó 30. napjáig módosítani. A Mötv. 88. § (1) bekezdése alapján a Társulásban résztvevő Képviselőtestületek minősített többséggel hozott döntése szükséges a Társulási Megállapodás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lékelten csatolom a fenti jogszabályváltozásnak megfelelően a Nyugat-dunántúli Regionális Önkormányzati Társulás Társulási Megállapodásának módosítás tervezetét, melyben a módosított szöveg kiemelésre került, de egyidejűleg látható a korábbi hatályos szövegezés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főbb módosításai az értelemszerű jogszabályhely változások mellett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ékhelyváltozá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ÁK által 2013. január hó 01. napjától jogszabályváltozás miatt átvezetett szakfeladatok besorolásának változ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nökhelyettesi megnevezés alelnök elnevezésre változot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nök és alelnök a TT rendkívüli ülés összehívásának együttes akadályoztatása esetén a tanács ülését a korelnök hívja össze és veze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ult önkormányzatok jegyzői tanácskozási joggal részt vehetnek a TT ülésé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ulási Megállapodásból kiválni lehet és nem felmondani a naptári év utolsó napjával oly módon, hogy legalább 6 hónappal korábban a tag Önkormányzatnak minősített többséggel dönteni és erről a Tanácsot értesíteni kell. A korábbi 4 év helyett jelenleg a Társulásból történő kiválás esetén a vagyontárgy kiadását legfeljebb 5 évre lehet elhalasztani, ha veszélyeztetné a kiadása a Társulás működésé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uláshoz csatlakozni naptári év első napjával lehet oly módon lehet, hogy legalább 6 hónappal korábban hozott minősített többségű dönt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eorgia"/>
        </w:rPr>
        <w:t>Kérem a T. Társulási Tanácsot, hogy az előterjesztésben foglalt Társulási Megállapodás tervezetet tárgyalja meg és a határozati javaslatban foglaltakat fogadja el.</w:t>
      </w:r>
    </w:p>
    <w:p>
      <w:pPr>
        <w:pStyle w:val="Normal"/>
        <w:jc w:val="both"/>
        <w:rPr>
          <w:rFonts w:cs="Georgia"/>
        </w:rPr>
      </w:pPr>
      <w:r>
        <w:rPr>
          <w:rFonts w:cs="Times New Roman"/>
        </w:rPr>
        <w:t xml:space="preserve"> </w:t>
      </w:r>
    </w:p>
    <w:p>
      <w:pPr>
        <w:pStyle w:val="Normal"/>
        <w:ind w:left="1418" w:hanging="1418"/>
        <w:jc w:val="both"/>
        <w:rPr/>
      </w:pPr>
      <w:r>
        <w:rPr>
          <w:b/>
        </w:rPr>
        <w:t>Melléklet:</w:t>
        <w:tab/>
      </w:r>
      <w:r>
        <w:rPr/>
        <w:t>1.sz. melléklet: Társulási Megállapodás módosított példán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mbathely, 2013. április 10.</w:t>
      </w:r>
    </w:p>
    <w:p>
      <w:pPr>
        <w:pStyle w:val="Normal"/>
        <w:ind w:left="2124" w:firstLine="708"/>
        <w:rPr/>
      </w:pPr>
      <w:r>
        <w:rPr>
          <w:b/>
        </w:rPr>
        <w:t xml:space="preserve">   </w:t>
      </w:r>
      <w:r>
        <w:rPr>
          <w:b/>
        </w:rPr>
        <w:t>Tisztelettel: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Marton Zsolt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ársulási Tanács Elnöke</w:t>
      </w:r>
    </w:p>
    <w:p>
      <w:pPr>
        <w:pStyle w:val="Normal"/>
        <w:jc w:val="both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yugat-dunántúli Regionális Hulladékgazdálkodási Önkormányzati Társulás Társulási Tanácsa a Társulási Megállapodás módosítását megtárgyalta és az előterjesztés 1. sz. mellékletét képező megállapodás tervezetét elfogadja azzal, hogy szükség szerint a Magyar Államkincstár és a Vas Megyei Kormányhivatal előzetes véleményével kiegészítésre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</w:t>
        <w:tab/>
        <w:t>2013.04.15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e</w:t>
      </w:r>
    </w:p>
    <w:p>
      <w:pPr>
        <w:pStyle w:val="Normal"/>
        <w:ind w:left="702" w:firstLine="708"/>
        <w:rPr/>
      </w:pPr>
      <w:r>
        <w:rPr/>
        <w:t>A végrehajtásért: dr. Bozzay Gabriella PIU tag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Georgia"/>
          <w:b/>
          <w:b/>
          <w:u w:val="single"/>
        </w:rPr>
      </w:pPr>
      <w:r>
        <w:rPr>
          <w:rFonts w:cs="Georgia"/>
          <w:b/>
          <w:u w:val="single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ind w:left="708" w:firstLine="708"/>
        <w:jc w:val="both"/>
        <w:rPr>
          <w:rFonts w:cs="Georgia"/>
        </w:rPr>
      </w:pPr>
      <w:r>
        <w:rPr>
          <w:rFonts w:cs="Georgia"/>
        </w:rPr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…</w:t>
      </w:r>
      <w:r>
        <w:rPr>
          <w:b/>
        </w:rPr>
        <w:t>../2013. (IV.15.) számú TT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sz w:val="24"/>
          <w:szCs w:val="24"/>
          <w:highlight w:val="yellow"/>
        </w:rPr>
        <w:t xml:space="preserve">A Nyugat-dunántúli Regionális Hulladékgazdálkodási Önkormányzati Társulás Társulási Tanácsa az operatív gazdálkodási jogkörök gyakorlásáról szóló szabályzat 1., 2., 3. számú mellékletének módosítását </w:t>
      </w:r>
      <w:r>
        <w:rPr>
          <w:rFonts w:cs="Georgia"/>
          <w:bCs/>
          <w:sz w:val="24"/>
          <w:szCs w:val="24"/>
          <w:highlight w:val="yellow"/>
          <w:lang w:eastAsia="hu-HU"/>
        </w:rPr>
        <w:t xml:space="preserve">elfogadta. </w:t>
      </w:r>
    </w:p>
    <w:p>
      <w:pPr>
        <w:pStyle w:val="Normal"/>
        <w:jc w:val="both"/>
        <w:rPr>
          <w:rFonts w:cs="Georgia"/>
          <w:bCs/>
          <w:sz w:val="24"/>
          <w:szCs w:val="24"/>
          <w:highlight w:val="yellow"/>
          <w:lang w:eastAsia="hu-HU"/>
        </w:rPr>
      </w:pPr>
      <w:r>
        <w:rPr>
          <w:rFonts w:cs="Georgia"/>
          <w:bCs/>
          <w:sz w:val="24"/>
          <w:szCs w:val="24"/>
          <w:highlight w:val="yellow"/>
          <w:lang w:eastAsia="hu-HU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Határidő:</w:t>
        <w:tab/>
        <w:t>2013.03.07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Felelős:</w:t>
        <w:tab/>
        <w:t>Marton Zsolt, Társulási Tanács Elnöke</w:t>
      </w:r>
    </w:p>
    <w:p>
      <w:pPr>
        <w:pStyle w:val="Normal"/>
        <w:ind w:left="708" w:firstLine="708"/>
        <w:jc w:val="both"/>
        <w:rPr/>
      </w:pPr>
      <w:r>
        <w:rPr>
          <w:highlight w:val="yellow"/>
        </w:rPr>
        <w:t>a végrehajtásért: Lakézi Gábor, PIU vezető</w:t>
      </w: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sz w:val="28"/>
      <w:szCs w:val="22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39:00Z</dcterms:created>
  <dc:creator>felhasznalo</dc:creator>
  <dc:description/>
  <cp:keywords/>
  <dc:language>en-US</dc:language>
  <cp:lastModifiedBy>KRISZTI</cp:lastModifiedBy>
  <cp:lastPrinted>2013-03-26T15:40:00Z</cp:lastPrinted>
  <dcterms:modified xsi:type="dcterms:W3CDTF">2013-04-11T09:20:00Z</dcterms:modified>
  <cp:revision>23</cp:revision>
  <dc:subject/>
  <dc:title>ELŐTERJESZTÉS</dc:title>
</cp:coreProperties>
</file>