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Georgia"/>
          <w:b/>
          <w:b/>
          <w:bCs/>
          <w:sz w:val="28"/>
          <w:szCs w:val="28"/>
        </w:rPr>
      </w:pPr>
      <w:r>
        <w:rPr>
          <w:rFonts w:cs="Georgia"/>
          <w:b/>
          <w:bCs/>
          <w:sz w:val="28"/>
          <w:szCs w:val="28"/>
        </w:rPr>
        <w:t>ELŐTERJESZTÉS</w:t>
      </w:r>
    </w:p>
    <w:p>
      <w:pPr>
        <w:pStyle w:val="Normal"/>
        <w:rPr>
          <w:rFonts w:cs="Georgia"/>
          <w:b/>
          <w:b/>
          <w:bCs/>
          <w:sz w:val="28"/>
          <w:szCs w:val="28"/>
        </w:rPr>
      </w:pPr>
      <w:r>
        <w:rPr>
          <w:rFonts w:cs="Georgia"/>
          <w:b/>
          <w:bCs/>
          <w:sz w:val="28"/>
          <w:szCs w:val="28"/>
        </w:rPr>
      </w:r>
    </w:p>
    <w:p>
      <w:pPr>
        <w:pStyle w:val="Normal"/>
        <w:jc w:val="center"/>
        <w:rPr>
          <w:rFonts w:cs="Georgia"/>
          <w:b/>
          <w:b/>
        </w:rPr>
      </w:pPr>
      <w:r>
        <w:rPr>
          <w:rFonts w:cs="Georgia"/>
          <w:b/>
        </w:rPr>
        <w:t>Javaslat a Nyugat-dunántúli Regionális Hulladékgazdálkodási Önkormányzati Társulás Társulási Tanácsának 2013. április 15-i ülésére a Társulási Tanács 2012. évi munkatervének végrehajtására vonatkozó beszámolóra és a 2013. évi munkatervére</w:t>
      </w:r>
    </w:p>
    <w:p>
      <w:pPr>
        <w:pStyle w:val="Normal"/>
        <w:jc w:val="both"/>
        <w:rPr>
          <w:rFonts w:cs="Georgia"/>
          <w:b/>
          <w:b/>
        </w:rPr>
      </w:pPr>
      <w:r>
        <w:rPr>
          <w:rFonts w:cs="Georgia"/>
          <w:b/>
        </w:rPr>
      </w:r>
    </w:p>
    <w:p>
      <w:pPr>
        <w:pStyle w:val="Normal"/>
        <w:jc w:val="center"/>
        <w:rPr>
          <w:rFonts w:cs="Georgia"/>
          <w:b/>
          <w:b/>
        </w:rPr>
      </w:pPr>
      <w:r>
        <w:rPr>
          <w:rFonts w:cs="Georgia"/>
          <w:b/>
        </w:rPr>
        <w:t>Tisztelt Társulási Tanács!</w:t>
      </w:r>
    </w:p>
    <w:p>
      <w:pPr>
        <w:pStyle w:val="Normal"/>
        <w:rPr>
          <w:rFonts w:cs="Georgia"/>
          <w:b/>
          <w:b/>
        </w:rPr>
      </w:pPr>
      <w:r>
        <w:rPr>
          <w:rFonts w:cs="Georgia"/>
          <w:b/>
        </w:rPr>
      </w:r>
    </w:p>
    <w:p>
      <w:pPr>
        <w:pStyle w:val="Normal"/>
        <w:jc w:val="both"/>
        <w:rPr/>
      </w:pPr>
      <w:r>
        <w:rPr/>
        <w:t>A Nyugat-dunántúli Regionális Hulladékgazdálkodási Önkormányzati Tárulási Tanácsa a Társulási megállapodás VII/1.1 h. pontjára tekintettel 7/2012. (I.12.) TT sz. határozatával jóváhagyta a Társulási Tanács 2012. évi munkatervét. A Társulási Tanács 2012. évi tevékenységét a munkaterv szerint végezte. A jelen előterjesztés 1. sz. melléklete tartalmazza a Társulási Tanács 2012. évi munkatervének teljesülésére vonatkozó beszámolót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1110" w:leader="none"/>
        </w:tabs>
        <w:jc w:val="both"/>
        <w:rPr/>
      </w:pPr>
      <w:r>
        <w:rPr/>
        <w:t xml:space="preserve">A Társulási Tanács üléseinek napirendi pontjait, előterjesztéseit és határozatait, a Társulás működéséhez és gazdálkodásához kapcsolódó adatokat a 2012. év során folyamatosan közzétették a Társulás honlapján. A </w:t>
      </w:r>
      <w:r>
        <w:rPr>
          <w:bCs/>
        </w:rPr>
        <w:t>KEOP-7.1.1.1/09-2009-0009 pályázat dokumentumai és eseményei valamint KEOP-1.1.1/2F/09-11-2012-0001 pályázat dokumentumai és eseményei megtekinthetők a Társulás honlapján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rFonts w:cs="Georgia"/>
        </w:rPr>
      </w:pPr>
      <w:r>
        <w:rPr/>
        <w:t>Hivatkozással a Társulási megállapodásának VII/1.1 h. pontjára a jelen előterjesztés 2.sz. mellékelte szerinti javaslatot teszünk a Társulási Tanács 2013. évi munkatervére.</w:t>
      </w:r>
    </w:p>
    <w:p>
      <w:pPr>
        <w:pStyle w:val="Normal"/>
        <w:jc w:val="both"/>
        <w:rPr>
          <w:rFonts w:cs="Georgia"/>
        </w:rPr>
      </w:pPr>
      <w:r>
        <w:rPr>
          <w:rFonts w:cs="Georgia"/>
        </w:rPr>
      </w:r>
    </w:p>
    <w:p>
      <w:pPr>
        <w:pStyle w:val="Normal"/>
        <w:jc w:val="both"/>
        <w:rPr>
          <w:rFonts w:cs="Georgia"/>
        </w:rPr>
      </w:pPr>
      <w:r>
        <w:rPr>
          <w:rFonts w:cs="Georgia"/>
        </w:rPr>
        <w:t>Kérem a T. Társulási Tanácsot, hogy az előterjesztésben, valamint a beszámolóban és a munkatervben foglaltakat megtárgyalni és a határozati javaslatokat elfogadni szíveskedjen.</w:t>
      </w:r>
    </w:p>
    <w:p>
      <w:pPr>
        <w:pStyle w:val="Normal"/>
        <w:jc w:val="both"/>
        <w:rPr>
          <w:rFonts w:cs="Georgia"/>
        </w:rPr>
      </w:pPr>
      <w:r>
        <w:rPr>
          <w:rFonts w:cs="Georgia"/>
        </w:rPr>
      </w:r>
    </w:p>
    <w:p>
      <w:pPr>
        <w:pStyle w:val="Normal"/>
        <w:ind w:left="1418" w:hanging="1418"/>
        <w:jc w:val="both"/>
        <w:rPr/>
      </w:pPr>
      <w:r>
        <w:rPr>
          <w:b/>
        </w:rPr>
        <w:t>Mellékeltek:</w:t>
        <w:tab/>
      </w:r>
      <w:r>
        <w:rPr/>
        <w:t>1.sz. melléklet: A Társulási Tanács 2012. évi munkatervének teljesülésére vonatkozó beszámoló</w:t>
      </w:r>
    </w:p>
    <w:p>
      <w:pPr>
        <w:pStyle w:val="Normal"/>
        <w:jc w:val="both"/>
        <w:rPr/>
      </w:pPr>
      <w:r>
        <w:rPr/>
        <w:tab/>
        <w:tab/>
        <w:t>2.sz. melléklet: Javaslat a Társulási Tanács 2013. évi munkatervé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ombathely, 2013. április 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firstLine="708"/>
        <w:jc w:val="center"/>
        <w:rPr>
          <w:b/>
          <w:b/>
        </w:rPr>
      </w:pPr>
      <w:r>
        <w:rPr>
          <w:b/>
        </w:rPr>
        <w:t>Tisztelettel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jc w:val="center"/>
        <w:rPr>
          <w:b/>
          <w:b/>
        </w:rPr>
      </w:pPr>
      <w:r>
        <w:rPr>
          <w:b/>
        </w:rPr>
        <w:t>Marton Zsolt</w:t>
      </w:r>
    </w:p>
    <w:p>
      <w:pPr>
        <w:pStyle w:val="Normal"/>
        <w:ind w:left="2124" w:firstLine="708"/>
        <w:jc w:val="center"/>
        <w:rPr>
          <w:b/>
          <w:b/>
        </w:rPr>
      </w:pPr>
      <w:r>
        <w:rPr>
          <w:b/>
        </w:rPr>
        <w:t>Társulási Tanács Elnöke</w:t>
      </w:r>
    </w:p>
    <w:p>
      <w:pPr>
        <w:pStyle w:val="Normal"/>
        <w:jc w:val="both"/>
        <w:rPr>
          <w:rFonts w:cs="Georgia"/>
          <w:b/>
          <w:b/>
        </w:rPr>
      </w:pPr>
      <w:r>
        <w:rPr>
          <w:rFonts w:cs="Georgia"/>
          <w:b/>
        </w:rPr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HATÁROZATI JAVASLAT</w:t>
      </w:r>
      <w:r>
        <w:rPr>
          <w:b/>
        </w:rPr>
        <w:t>:</w:t>
      </w:r>
    </w:p>
    <w:p>
      <w:pPr>
        <w:pStyle w:val="Normal"/>
        <w:autoSpaceDE w:val="false"/>
        <w:ind w:firstLine="20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Nyugat-dunántúli Regionális Hulladékgazdálkodási Önkormányzati Társulás Társulási Tanácsa a Társulási Tanács 2012. évi munkájáról szóló beszámolót az előterjesztés szerinti tartalommal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táridő: </w:t>
        <w:tab/>
        <w:t>2013. 04.15.</w:t>
      </w:r>
    </w:p>
    <w:p>
      <w:pPr>
        <w:pStyle w:val="Normal"/>
        <w:ind w:left="1410" w:hanging="1410"/>
        <w:jc w:val="both"/>
        <w:rPr/>
      </w:pPr>
      <w:r>
        <w:rPr/>
        <w:t>Felelős:</w:t>
        <w:tab/>
        <w:t>Marton Zsolt, Társulási Tanács Elnöke</w:t>
      </w:r>
    </w:p>
    <w:p>
      <w:pPr>
        <w:pStyle w:val="Normal"/>
        <w:ind w:left="702" w:firstLine="708"/>
        <w:rPr/>
      </w:pPr>
      <w:r>
        <w:rPr/>
        <w:t>A végrehajtásért: Lakézi Gábor, PIU vezető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HATÁROZATI JAVASLAT</w:t>
      </w:r>
      <w:r>
        <w:rPr>
          <w:b/>
        </w:rPr>
        <w:t>:</w:t>
      </w:r>
    </w:p>
    <w:p>
      <w:pPr>
        <w:pStyle w:val="Normal"/>
        <w:autoSpaceDE w:val="false"/>
        <w:ind w:firstLine="20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Nyugat-dunántúli Regionális Hulladékgazdálkodási Önkormányzati Társulás Társulási Tanácsa a Társulási Megállapodás VII/1.1 h. pontja alapján a 2013. évre vonatkozó munkatervét az előterjesztés szerinti tartalommal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</w:t>
        <w:tab/>
        <w:t xml:space="preserve">folyamatos </w:t>
      </w:r>
    </w:p>
    <w:p>
      <w:pPr>
        <w:pStyle w:val="Normal"/>
        <w:ind w:left="1410" w:hanging="1410"/>
        <w:jc w:val="both"/>
        <w:rPr/>
      </w:pPr>
      <w:r>
        <w:rPr/>
        <w:t>Felelős:</w:t>
        <w:tab/>
        <w:t>Marton Zsolt, Társulási Tanács Elnöke</w:t>
      </w:r>
    </w:p>
    <w:p>
      <w:pPr>
        <w:pStyle w:val="Normal"/>
        <w:ind w:left="702" w:firstLine="708"/>
        <w:rPr/>
      </w:pPr>
      <w:r>
        <w:rPr/>
        <w:t>A végrehajtásért: Lakézi Gábor, PIU vezető</w:t>
      </w:r>
    </w:p>
    <w:p>
      <w:pPr>
        <w:pStyle w:val="Normal"/>
        <w:rPr>
          <w:rFonts w:cs="Georgia"/>
        </w:rPr>
      </w:pPr>
      <w:r>
        <w:rPr>
          <w:rFonts w:cs="Georgia"/>
        </w:rPr>
      </w:r>
    </w:p>
    <w:p>
      <w:pPr>
        <w:pStyle w:val="Normal"/>
        <w:rPr>
          <w:rFonts w:cs="Georgia"/>
        </w:rPr>
      </w:pPr>
      <w:r>
        <w:rPr>
          <w:rFonts w:cs="Georgia"/>
        </w:rPr>
      </w:r>
    </w:p>
    <w:p>
      <w:pPr>
        <w:pStyle w:val="Normal"/>
        <w:rPr>
          <w:rFonts w:cs="Georgia"/>
        </w:rPr>
      </w:pPr>
      <w:r>
        <w:rPr>
          <w:rFonts w:cs="Georgia"/>
        </w:rPr>
      </w:r>
    </w:p>
    <w:p>
      <w:pPr>
        <w:pStyle w:val="Normal"/>
        <w:rPr>
          <w:rFonts w:cs="Georgia"/>
        </w:rPr>
      </w:pPr>
      <w:r>
        <w:rPr>
          <w:rFonts w:cs="Georgia"/>
        </w:rPr>
      </w:r>
    </w:p>
    <w:p>
      <w:pPr>
        <w:pStyle w:val="Normal"/>
        <w:rPr>
          <w:rFonts w:cs="Georgia"/>
        </w:rPr>
      </w:pPr>
      <w:r>
        <w:rPr>
          <w:rFonts w:cs="Georgia"/>
        </w:rPr>
      </w:r>
    </w:p>
    <w:p>
      <w:pPr>
        <w:pStyle w:val="Normal"/>
        <w:rPr>
          <w:rFonts w:cs="Georgia"/>
        </w:rPr>
      </w:pPr>
      <w:r>
        <w:rPr>
          <w:rFonts w:cs="Georgia"/>
        </w:rPr>
      </w:r>
    </w:p>
    <w:p>
      <w:pPr>
        <w:pStyle w:val="Normal"/>
        <w:numPr>
          <w:ilvl w:val="0"/>
          <w:numId w:val="1"/>
        </w:numPr>
        <w:jc w:val="right"/>
        <w:rPr>
          <w:b/>
          <w:b/>
        </w:rPr>
      </w:pPr>
      <w:r>
        <w:rPr>
          <w:b/>
        </w:rPr>
        <w:t>sz. melléklet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Beszámoló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a Nyugat-dunántúli Regionális Hulladékgazdálkodási Önkormányzati Társulás </w:t>
      </w:r>
      <w:r>
        <w:rPr>
          <w:color w:val="000000"/>
          <w:sz w:val="24"/>
          <w:szCs w:val="24"/>
        </w:rPr>
        <w:t xml:space="preserve">Társulási Tanácsának 2012. </w:t>
      </w:r>
      <w:r>
        <w:rPr>
          <w:sz w:val="24"/>
          <w:szCs w:val="24"/>
        </w:rPr>
        <w:t xml:space="preserve">évi munkatervének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végrehajtásáról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1569"/>
        <w:gridCol w:w="2983"/>
        <w:gridCol w:w="2136"/>
      </w:tblGrid>
      <w:tr>
        <w:trPr>
          <w:tblHeader w:val="true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adat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ind w:left="-277" w:firstLine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atáridő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jesülés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ök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4"/>
                <w:szCs w:val="24"/>
              </w:rPr>
              <w:t>A Társulás 2012. évi költségvetésének az elfogadása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457" w:firstLine="457"/>
              <w:rPr/>
            </w:pPr>
            <w:r>
              <w:rPr>
                <w:b w:val="false"/>
                <w:bCs w:val="false"/>
                <w:sz w:val="24"/>
                <w:szCs w:val="24"/>
              </w:rPr>
              <w:t>2012. 02. 15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A TT elfogadta az </w:t>
            </w:r>
            <w:r>
              <w:rPr/>
              <w:t xml:space="preserve">5/2012. (I.12.) </w:t>
            </w:r>
            <w:r>
              <w:rPr>
                <w:bCs/>
              </w:rPr>
              <w:t>TT sz. határozatával 2012. évi költségvetést. A működés során az előirányzatokon belül történt a gazdálkodás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Marton Zsolt, Társulási Tanács Elnöke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4"/>
                <w:szCs w:val="24"/>
              </w:rPr>
              <w:t>A végrehajtásért: Vízi Kármen, PIU vezető, Dr. Hosszuné Szántó Anita pénzügyi szakértő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Társulás 2011. évi működéséről szóló szakmai beszámoló elfogadás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4"/>
                <w:szCs w:val="24"/>
              </w:rPr>
              <w:t>2012. 03. 31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  <w:highlight w:val="yellow"/>
              </w:rPr>
            </w:pPr>
            <w:r>
              <w:rPr>
                <w:b w:val="false"/>
                <w:bCs w:val="false"/>
                <w:sz w:val="24"/>
                <w:szCs w:val="24"/>
              </w:rPr>
              <w:t>A TT a 20/2012. (III.26.) TT sz. határozatával elfogadta a Társulás 2011. évi beszámolóját, a tájékoztatási  kötelezettségének eleget tett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Marton Zsolt, Társulási Tanács Elnöke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sz w:val="24"/>
                <w:szCs w:val="24"/>
              </w:rPr>
              <w:t>A végrehajtásért: Vízi Kármen, PIU vezető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A Társulás 2011. évi pénzügyi beszámolójának elfogadása, 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011. évi belső ellenőrzési jelentés elfogadás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012. 03. 31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A TT a </w:t>
            </w:r>
            <w:r>
              <w:rPr/>
              <w:t xml:space="preserve">18/2012. (III. 26.) TT </w:t>
            </w:r>
            <w:r>
              <w:rPr>
                <w:bCs/>
              </w:rPr>
              <w:t xml:space="preserve">sz. határozatával elfogadta a Társulás </w:t>
            </w:r>
            <w:r>
              <w:rPr/>
              <w:t>2011. évi zárszámadásá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A TT a 19/2012. (III.26.) TT </w:t>
            </w:r>
            <w:r>
              <w:rPr>
                <w:b w:val="false"/>
                <w:bCs w:val="false"/>
                <w:sz w:val="24"/>
                <w:szCs w:val="24"/>
              </w:rPr>
              <w:t>sz. határozatával elfogadta a 2011. évi belső ellenőrzési jelentést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Marton Zsolt, Társulási Tanács Elnöke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A végrehajtásért: Vízi Kármen, PIU vezető, Dr. Hosszuné Szántó Anita pénzügyi szakértő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4"/>
                <w:szCs w:val="24"/>
              </w:rPr>
              <w:t>A Társulás 2012. évi közbeszerzési tervének elfogadása és megküldése a Közbeszerzések Tanácsának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012. 03. 31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A TT </w:t>
            </w:r>
            <w:r>
              <w:rPr>
                <w:b w:val="false"/>
                <w:sz w:val="24"/>
                <w:szCs w:val="24"/>
              </w:rPr>
              <w:t xml:space="preserve">22/2012. (III.26.) TT </w:t>
            </w:r>
            <w:r>
              <w:rPr>
                <w:b w:val="false"/>
                <w:bCs w:val="false"/>
                <w:sz w:val="24"/>
                <w:szCs w:val="24"/>
              </w:rPr>
              <w:t xml:space="preserve">sz. határozatával elfogadta a Társulás 2012. évi közbeszerzési tervét, mely  a TT </w:t>
            </w:r>
            <w:r>
              <w:rPr>
                <w:b w:val="false"/>
                <w:sz w:val="24"/>
                <w:szCs w:val="24"/>
              </w:rPr>
              <w:t xml:space="preserve">43/2012. (IX.13.) TT </w:t>
            </w:r>
            <w:r>
              <w:rPr>
                <w:b w:val="false"/>
                <w:bCs w:val="false"/>
                <w:sz w:val="24"/>
                <w:szCs w:val="24"/>
              </w:rPr>
              <w:t>sz. határozatával módosításra került. A közbeszerzési tervek megküldésre kerültek a Közbeszerzések Tanácsának és közzétételre került a Társulás honlapján is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Marton Zsolt, Társulási Tanács Elnöke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sz w:val="24"/>
                <w:szCs w:val="24"/>
              </w:rPr>
              <w:t>A végrehajtásért: Vízi Kármen, PIU vezető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A Társulás 2012. évi I. félévi működéséről szóló szakmai beszámolójának elfogadás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012. 09. 30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A TT a 36/2012. (IX.13.) TT sz. határozatával fogadta el a beszámolót, mely megküldésre került </w:t>
            </w:r>
            <w:r>
              <w:rPr>
                <w:bCs/>
              </w:rPr>
              <w:t>a Társult települési önkormányzatoknak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4"/>
                <w:szCs w:val="24"/>
              </w:rPr>
              <w:t>Marton Zsolt, Társulási Tanács Elnöke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A végrehajtásért: Vízi Kármen, PIU vezető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A Társulás 2012. I. féléves pénzügyi beszámolójának az elfogadása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4"/>
                <w:szCs w:val="24"/>
              </w:rPr>
              <w:t>2012. 09. 30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A TT a 34/2012. (IX.13.) TT sz. határozatával fogadta el a beszámolót, és a TT a 35/2012. (IX.13.) TT sz. határozatával elfogadta a költségvetés I. sz. módosítását 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Marton Zsolt, Társulási Tanács Elnöke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sz w:val="24"/>
                <w:szCs w:val="24"/>
              </w:rPr>
              <w:t>A végrehajtásért: Vízi Kármen, PIU vezető, Dr. Hosszuné Szántó Anita pénzügyi szakértő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A társulás 2013. évi költségvetési koncepciójának és a 2012. évi III. negyedéves pénzügyi beszámoló elfogadása . 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A 2013. évi belső ellenőrzési terv elfogadása.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4"/>
                <w:szCs w:val="24"/>
              </w:rPr>
              <w:t>2012. 11. 30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4"/>
                <w:szCs w:val="24"/>
              </w:rPr>
              <w:t>A 2013. évi költségvetési koncepciót a TT 48/2012. (XI. 15.) TT sz. határozatával fogadta el.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A 2012. III. negyedévre vonatkozó beszámolót a TT a 46/2012. (XI. 15.) TT sz. határozatával fogadta el. </w:t>
            </w:r>
            <w:r>
              <w:rPr>
                <w:b w:val="false"/>
                <w:sz w:val="24"/>
                <w:szCs w:val="24"/>
              </w:rPr>
              <w:t>A TT a 47/2012. (XI. 15.) TT sz. határozatával elfogadta a költségvetés II. sz. módosítását .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sz w:val="24"/>
                <w:szCs w:val="24"/>
              </w:rPr>
              <w:t>A 2013. évi belső ellenőrzési terv elfogadása a 49/</w:t>
            </w:r>
            <w:r>
              <w:rPr>
                <w:b w:val="false"/>
                <w:sz w:val="24"/>
                <w:szCs w:val="24"/>
              </w:rPr>
              <w:t xml:space="preserve">2012. (XI. 15.) TT sz. határozattal történt. 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Marton Zsolt, Társulási Tanács Elnöke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sz w:val="24"/>
                <w:szCs w:val="24"/>
              </w:rPr>
              <w:t>A végrehajtásért: Vízi Kármen, PIU vezető, Dr. Hosszuné Szántó Anita pénzügyi szakértő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A nyertes KEOP-7.1.1.1/09-2009-0009 pályázat támogatási szerződése szerinti feladatok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. fordulós pályázat benyújtása : 2012.02.08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Egyéb feladatok: folyamatosan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A KEOP-7.1.1.1/09-2009-0009 pályázat kapcsán  a Közreműködő Szervezet a Záró elszámolási csomagot 2012. november 28–án kelt levelében a jóváhagyta. Ezzel az előkészítő munka mind szakmailag mind pénzügyileg befejeződött. A 2. fordulós támogatási szerződés aláírásra került 2012.10.26–án. 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A projektben keretében elsőként a közbeszerzési tanácsadó kiválasztása történt meg, szerződés megkötésére 2012. 09.01-én került sor. 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Marton Zsolt, Társulási Tanács Elnöke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A végrehajtásért: Vízi Kármen, PIU vezető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A 2. fordulós pályázat előkészítéséért : SOLVEX-MKM Consulting Konzorcium Borostyánkő Kft. 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4"/>
                <w:szCs w:val="24"/>
              </w:rPr>
              <w:t>A Társult települések közigazgatási területén lévő 100.000 m</w:t>
            </w:r>
            <w:r>
              <w:rPr>
                <w:b w:val="false"/>
                <w:bCs w:val="false"/>
                <w:sz w:val="24"/>
                <w:szCs w:val="24"/>
                <w:vertAlign w:val="superscript"/>
              </w:rPr>
              <w:t>3</w:t>
            </w:r>
            <w:r>
              <w:rPr>
                <w:b w:val="false"/>
                <w:bCs w:val="false"/>
                <w:sz w:val="24"/>
                <w:szCs w:val="24"/>
              </w:rPr>
              <w:t>-nél kevesebb hulladékot tartalmazó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 xml:space="preserve">bezárt települési szilárd-hulladéklerakók rekultivációs pályázatának előkészítési feladatai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folyamatosan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A Társulás tagjaként jegyzett települések közül 17 település a „14R – Települési szilárd hulladéklerakók rekultivációja” pályázaton támogatást nyert, melynek keretében elkészülhettek a rekultivációhoz szükséges tervek.  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A szilárd hulladéklerakók rekultivációjára vonatkozó kötelezés a fentieken túlmenően még 16 Társulásban érintett tagtelepülést érint. Ehhez kapcsolódó terveket a  Társulás elkészíttette. Az érintett települések rekultivációs engedélyeit a hatóság kiadta, azok jogerősek és végrehajthatók. Új pályázati kiírás települési szilárd-hulladéklerakók rekultivációjára nem volt 2012.  évében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Marton Zsolt, Társulási Tanács Elnöke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A végrehajtásért: Vízi Kármen, PIU vezető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A tervezési feladatok elvégzéséért: SOLVEX-ÖKOHYDRO Konzorcium</w:t>
            </w:r>
          </w:p>
        </w:tc>
      </w:tr>
    </w:tbl>
    <w:p>
      <w:pPr>
        <w:pStyle w:val="Normal"/>
        <w:tabs>
          <w:tab w:val="clear" w:pos="708"/>
          <w:tab w:val="left" w:pos="11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jc w:val="both"/>
        <w:rPr/>
      </w:pPr>
      <w:r>
        <w:rPr/>
        <w:t xml:space="preserve">A TT 2012. évi munkájáról szóló beszámolót a Társulási Tanács ……./2013. (IV.15.) TT sz. határozatával jóváhagyta. </w:t>
      </w:r>
      <w:r>
        <w:br w:type="page"/>
      </w:r>
    </w:p>
    <w:p>
      <w:pPr>
        <w:pStyle w:val="Normal"/>
        <w:numPr>
          <w:ilvl w:val="0"/>
          <w:numId w:val="1"/>
        </w:numPr>
        <w:jc w:val="right"/>
        <w:rPr>
          <w:b/>
          <w:b/>
        </w:rPr>
      </w:pPr>
      <w:r>
        <w:rPr>
          <w:b/>
        </w:rPr>
        <w:t>sz. melléklet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Javaslat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a Nyugat-dunántúli Regionális Hulladékgazdálkodási Önkormányzati Társulás </w:t>
      </w:r>
      <w:r>
        <w:rPr>
          <w:color w:val="000000"/>
          <w:sz w:val="24"/>
          <w:szCs w:val="24"/>
        </w:rPr>
        <w:t>Társulási Tanácsának 2013. évi</w:t>
      </w:r>
      <w:r>
        <w:rPr>
          <w:sz w:val="24"/>
          <w:szCs w:val="24"/>
        </w:rPr>
        <w:t xml:space="preserve"> munkatervére</w:t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8"/>
        <w:gridCol w:w="2129"/>
        <w:gridCol w:w="2825"/>
      </w:tblGrid>
      <w:tr>
        <w:trPr>
          <w:tblHeader w:val="true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adat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atáridő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ök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4"/>
                <w:szCs w:val="24"/>
              </w:rPr>
              <w:t>A Társulás 2013. évi költségvetésének az elfogadása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4"/>
                <w:szCs w:val="24"/>
              </w:rPr>
              <w:t>2013. 02. 14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Marton Zsolt, Társulási Tanács Elnöke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4"/>
                <w:szCs w:val="24"/>
              </w:rPr>
              <w:t>A végrehajtásért: Lakézi Gábor, PIU vezető, Süle Tiborné pénzügyi szakértő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A Társulás 2012. évi belső ellenőrzési jelentés elfogadása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013.03.31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Marton Zsolt, Társulási Tanács Elnöke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sz w:val="24"/>
                <w:szCs w:val="24"/>
              </w:rPr>
              <w:t>A végrehajtásért: Lakézi Gábor, PIU vezető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A Társulás 2013. évi közbeszerzési tervének elfogadása és megküldése a Közbeszerzések Tanácsának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013. 03. 31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Marton Zsolt, Társulási Tanács Elnöke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sz w:val="24"/>
                <w:szCs w:val="24"/>
              </w:rPr>
              <w:t>A végrehajtásért: Lakézi Gábor, PIU vezető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Társulás 2012. évi működéséről szóló szakmai beszámoló elfogadása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4"/>
                <w:szCs w:val="24"/>
              </w:rPr>
              <w:t>2013. 04. 15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Marton Zsolt, Társulási Tanács Elnöke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sz w:val="24"/>
                <w:szCs w:val="24"/>
              </w:rPr>
              <w:t>A végrehajtásért: Lakézi Gábor, PIU vezető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A Társulás 2012. évi pénzügyi beszámolójának elfogadása,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4"/>
                <w:szCs w:val="24"/>
              </w:rPr>
              <w:t>2013. 04. 15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Marton Zsolt, Társulási Tanács Elnöke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sz w:val="24"/>
                <w:szCs w:val="24"/>
              </w:rPr>
              <w:t>A végrehajtásért: Lakézi Gábor, PIU vezető, Süle Tiborné pénzügyi szakértő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4"/>
                <w:szCs w:val="24"/>
              </w:rPr>
              <w:t>A Társulás 2014. évi költségvetési koncepciójának elfogadása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013. 04. 30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Marton Zsolt, Társulási Tanács Elnöke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sz w:val="24"/>
                <w:szCs w:val="24"/>
              </w:rPr>
              <w:t>A végrehajtásért: Lakézi Gábor, PIU vezető, Süle Tiborné pénzügyi szakértő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A Társulás 2013. évi I. félévi működéséről szóló szakmai beszámolójának elfogadása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013. 09. 30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Marton Zsolt, Társulási Tanács Elnöke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A végrehajtásért: Lakézi Gábor, PIU vezető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A Társulás 2013. I. féléves pénzügyi beszámolójának az elfogadása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4"/>
                <w:szCs w:val="24"/>
              </w:rPr>
              <w:t>2013. 09. 30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Marton Zsolt, Társulási Tanács Elnöke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sz w:val="24"/>
                <w:szCs w:val="24"/>
              </w:rPr>
              <w:t>A végrehajtásért: Lakézi Gábor, PIU vezető, Süle Tiborné pénzügyi szakértő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4"/>
                <w:szCs w:val="24"/>
              </w:rPr>
              <w:t>A Társulás 2013. évi III. negyedéves pénzügyi beszámoló elfogadása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4"/>
                <w:szCs w:val="24"/>
              </w:rPr>
              <w:t>2013. 11. 30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Marton Zsolt, Társulási Tanács Elnöke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A végrehajtásért: Lakézi Gábor, PIU vezető, Süle Tiborné pénzügyi szakértő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A Társulás 2014. évi belső ellenőrzési tervének elfogadása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013. 11. 3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Marton Zsolt, Társulási Tanács Elnöke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A végrehajtásért: Lakézi Gábor, PIU vezető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A második fordulós KEOP-1.1.1/2F/09-11-2012-0001</w:t>
            </w:r>
            <w:r>
              <w:rPr>
                <w:bCs w:val="false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pályázat támogatási szerződése szerinti feladatok.  Közbeszerzési tervben meghatározott eljárások lefolytatása, szerződések megkötése után a kivitelezés megkezdése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folyamatos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Marton Zsolt, Társulási Tanács Elnöke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A végrehajtásért: Lakézi Gábor, PIU vezető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A Társult települések közigazgatási területén lévő 100.000 m</w:t>
            </w:r>
            <w:r>
              <w:rPr>
                <w:b w:val="false"/>
                <w:bCs w:val="false"/>
                <w:sz w:val="24"/>
                <w:szCs w:val="24"/>
                <w:vertAlign w:val="superscript"/>
              </w:rPr>
              <w:t>3</w:t>
            </w:r>
            <w:r>
              <w:rPr>
                <w:b w:val="false"/>
                <w:bCs w:val="false"/>
                <w:sz w:val="24"/>
                <w:szCs w:val="24"/>
              </w:rPr>
              <w:t>-nél kevesebb hulladékot tartalmazó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bezárt települési szilárd-hulladéklerakók rekultivációs pályázatához a pályázati lehetőségek figyelemmel kísérése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folyamatosan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Marton Zsolt, Társulási Tanács Elnöke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A végrehajtásért: Lakézi Gábor, PIU vezető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A tervezési feladatok elvégzéséért: SOLVEX-ÖKOHYDRO Konzorcium</w:t>
            </w:r>
          </w:p>
        </w:tc>
      </w:tr>
    </w:tbl>
    <w:p>
      <w:pPr>
        <w:pStyle w:val="Normal"/>
        <w:tabs>
          <w:tab w:val="clear" w:pos="708"/>
          <w:tab w:val="left" w:pos="11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jc w:val="both"/>
        <w:rPr/>
      </w:pPr>
      <w:r>
        <w:rPr/>
        <w:t xml:space="preserve">A TT 2013. évi munkatervét a Társulási Tanács ……./2013. (IV.15.) TT sz. határozatával jóváhagyta.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6:52:00Z</dcterms:created>
  <dc:creator>felhasznalo</dc:creator>
  <dc:description/>
  <cp:keywords/>
  <dc:language>en-US</dc:language>
  <cp:lastModifiedBy>KRISZTI</cp:lastModifiedBy>
  <cp:lastPrinted>2013-03-26T15:40:00Z</cp:lastPrinted>
  <dcterms:modified xsi:type="dcterms:W3CDTF">2013-04-10T06:52:00Z</dcterms:modified>
  <cp:revision>2</cp:revision>
  <dc:subject/>
  <dc:title>ELŐTERJESZTÉS</dc:title>
</cp:coreProperties>
</file>