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3. március 07.-i ülésér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ájékoztató a 2012. november 15-i Társulási Tanácsülés óta elvégzett munk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alábbiakban tájékoztatjuk a 2012. november 15-i Társulási Tanácsülés óta elvégzett munkákról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U szervezet személyi változása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at-dunántúli Regionális Hulladékgazdálkodási Önkormányzati Társulás munkaszervezeteként működő Projekt Irányító Szervezeté  (továbbiakban: PIU) 2013. január 01. napjától kezdődően több lépcsőben alakul á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december 31. napjával Vízi Kármen lemondott PIU vezetői/ projekt menedzseri funkciójáról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013. január 01. napjától a PIU vezetői feladatok ellátására Lakézi Gábor, a projektmenedzseri feladatokra pedig Szabóné Marton Erzsébet kapott megbízás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március 01. napjától megszüntetésre került a PIU jogi szakértő Dr.Hosszú Károly egyéni ügyvéd (9721 Gencsapáti, Hunyadi út 227/A.és a PIU közgazdasági szakértő SZAHK-ÉRTELEM 2006. Bt. (székhely: Szombathely, Százhold u. 27. képviselője: dr. Hosszuné Szántó Anita), megbízása. A PIU közgazdasági feladatok ellátására 2013. március 01. napjától Süle Tiborné, a PIU jogi szakértői feladatait ezt követően a Popgyákunik And Bozzay Ügyvédi Iroda részéről dr.Bozzay Gabriella ügyvédnő  kap megbízás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IU szervezet átalakítását Vízi Kármen lemondása mellett  a megvalósítás szakaszába lépő projekt megnövekedő feladatai, valamint a hatékonyság növelésének szükségessége indokolja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PIU új tagjai a projektek megvalósítása, valamint az ehhez kapcsolódó feladatok ellátása terén nagy tapasztalattal rendelkező szakemberek, akik korábbi munkakapcsolataiknak köszönhetően, kezdettől fogva összeszokott, együttműködő PIU szervezetként tudnak működni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 2. fordulós KEOP-1.1.1/2F/09-11-2012-0001 „Nyugat-dunántúli Regionális Hulladékgazdálkodási Program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pályázatokhoz kapcsolódó feladato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 Projekt Irányító Szervezetében (PIU) szinte valamennyi feladat ellátás tekintetében személyi változások  következtek be 2013. január 1-től illetve 2013. március 1-től kezdődően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KEOP-1.1.1/2F/09-11-2012-0001 pályázattal kapcsolatos feladatok átvételét követően felülvizsgáltuk a közbeszerzési tanácsadói feladatokat ellátó TriCSÓK Tanácsadó és Szolgáltató Zrt. és Biczi és Tuzson Ügyvédi Iroda és a Közreműködő Szervezet által már előzetesen jóváhagyott általános menedzsment, a mérnök felügyelet és tájékoztatás/nyilvánosság közbeszerzési eljárások dokumentációit. Miután a tervezett megvalósítás ütemezésében a Támogatási szerződés aláírása óta jelentős időbeli csúszás van, ezért a határidő eltolódásokat a közbeszerzési dokumentációkba be kellett építeni és a ténylegesen várható teljesítési határidőkhöz kellett igazodni. A közbeszerzési anyagokat módosítottuk, azokat ismételt egyeztetésre továbbítottuk. ( 2013. január 31-én küldtük ki a módosítási igényeket a közbeszerzési tanácsadói szervezetnek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reműködő Szervezettel egyeztetve, a közbeszerzési dokumentáció tartalmában a következő szakmai változtatásokat tettünk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jesítési határidők, a számlázási lehetőségek és a fizetési határidők módosítása, aktualizálása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Mérnök vállalkozó számlázási lehetőségét nem adott időpontokhoz kötöttük, hanem teljesítéshez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körök pontosítására került sor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közbeszerzési anyagok véglegesített változatát a Biczi és Tuzson Ügyvédi Iroda 2013. március 1-én küldte meg.  A Közbeszerzési Bizottság jóváhagyása után  az általános menedzsment, a mérnök felügyelet és tájékoztatás/nyilvánosság Ajánlati dokumentációinak feladása megtörténhet. (Mivel ezen eljárások becsült értékei nem érik el a 25 millió Ft-ot, a Kbt. 122. § (7) bekezdés a) pontja alapján a pályázatban jóváhagyott közbeszerzési terv értelmében hirdetmény nélküli tárgyalásos eljárást folytat le a Társulás. 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kiviteli tender tervdokumentáció felülvizsgálatát követően a tartalmi részében hiányosságokat tapasztaltunk, ezt több alkalommal jeleztük a tervezők felé. A hiányosságok pótlása folyamatban van. A kivitelezési közbeszerzési dokumentáció összeállítása során szükség van a közbeszerzési eljárás során kiválasztott Mérnöki feladatokat ellátó vállalkozóra, a közbeszerzési anyag véglegesítése ezek figyelembevételével történhet me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zközbeszerzési közbeszerzési anyagok Ajánlati felhívásának feladását 2013. augusztus hóban tervezzü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erződés mellékletében rögzített Közbeszerzési, Pénzügyi és Cselekvési tervet  módosítani kell a projekt megvalósítás időbeni csúszása miatt. A Közreműködő Szervezet felé Változtatási jelentés benyújtása szükséges a módosított tervek TT általi jóváhagyása után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Rekultivációs pályázat előkészítéséhez kapcsolódó feladat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ra sincs benyújtható pályázat, mivel a Települési szilárdhulladék-lerakókat érintő rekultivációs programok kiterjesztése – egyfordulós KEOP -2011 -2.3.0/B pályá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yújtási határideje 2011. 09. 01-jén lezárult. Folyamatosan figyeljük a rekultivációs feladatok ellátását segítő egyéb pályázati lehetőségeket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zskönyvi nyilvántartás adatának hivatalból történő módosít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február 20-án a Magyar Államkincstár Vas Megyei Igazgatósága megküldte a Nyugat-dunántúli Regionális Hulladékgazdálkodási Önkormányzati Társulás mint jogi személy törzskönyvi adataiban történt változásról szóló határozatot. A változás hivatalból történt eljárás alapján indult. Erre hivatkozva mellékeltjük a határozatot és a törzskönyvi kivon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űködési hozzájárulásra vonatkozó tájékoztat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Regoinális Hulladékgazdálkodási Önkormányzati Társulás Társulási Megállapodása a 2007. évi KSH adatokat alapul véve meghatározza minden tagtelepülés esetében azon lakoslétszám adatokat, melyek alapján minden település a tagi hozzájárulásokat megfizet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 és 2012. évben is felmerült azon kérdés, hogy ezen létszámadatok miért nem kerülnek évente aktualizásálsra. A 2012. november 15-i Társulási Tanácsülésen elhangzottak értelmében a kizárólag a működési hozzájárulások esetében van lehetőség a módosításra, hisz a beruházási hozzájárulások a KEOP-1.1.1/2F/09-11-2012-0001 pályázat önrészének fedezetét biztosítják. Ennek nagyságára a Társulás a pályázat keretében kötelezettséget vállalt, így módosítására nincs lehetősé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ülésen elhangzottak értelmében a mellékletben található azon számítás, mely a 2007. és 2012. év létszámadataiban bekövetkezett válzozás alapján számítja a működési hozzájárulás összegének különbözeté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készített kimutatás alapján a 2007. évi KSH adatok alapján a 127 tagtelepülés lakoslészáma 186.526 fő, mely a 2012.január 1-i adatok alapján 184.221 főre csökkent, mely 1,23%-os csökkenést jelent 5 év viszonylatában.  Ennek megfelelően az 5 éves periódus alatt a befizetések összege 230.500,- Ft-os csökkenést mutat. Ez éves szintre átlagosa lebontva 46.100,- Ft-os csökkenést jelent a 127 település vonatkozásába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március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ettel</w:t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a 2012. november 15-i Társulási Tanácsülés óta elvégzett munkákról készült előterjesztés szerinti tájékoztatót elfogad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3. március 07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Lakézi Gábor, PIU vezető</w:t>
      </w:r>
    </w:p>
    <w:p>
      <w:pPr>
        <w:pStyle w:val="Normal"/>
        <w:spacing w:lineRule="auto" w:line="240" w:before="0" w:after="20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4:00Z</dcterms:created>
  <dc:creator>NYUDUHULL</dc:creator>
  <dc:description/>
  <cp:keywords/>
  <dc:language>en-US</dc:language>
  <cp:lastModifiedBy>NYUDUHULL</cp:lastModifiedBy>
  <cp:lastPrinted>2012-09-10T10:21:00Z</cp:lastPrinted>
  <dcterms:modified xsi:type="dcterms:W3CDTF">2013-03-04T10:03:00Z</dcterms:modified>
  <cp:revision>6</cp:revision>
  <dc:subject/>
  <dc:title>Tájékoztató a 2010</dc:title>
</cp:coreProperties>
</file>