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rFonts w:ascii="Bookman Old Style" w:hAnsi="Bookman Old Style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Bookman Old Style" w:hAnsi="Bookman Old Style"/>
          <w:b/>
          <w:bCs/>
          <w:i/>
          <w:iCs/>
          <w:sz w:val="28"/>
          <w:szCs w:val="28"/>
        </w:rPr>
        <w:t xml:space="preserve">E L L E N Ő R Z É S I   J E L E N T É S  </w:t>
      </w:r>
    </w:p>
    <w:p>
      <w:pPr>
        <w:pStyle w:val="Normal"/>
        <w:ind w:right="49" w:hanging="0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Nyugat-Dunántúli Regionális Hulladékgazdálkodási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Önkormányzati Társulás 2011. és 2012. III. negyedéves tartalékképzésének</w:t>
      </w:r>
      <w:r>
        <w:rPr>
          <w:rFonts w:cs="Georgia" w:ascii="Bookman Old Style" w:hAnsi="Bookman Old Style"/>
          <w:b/>
          <w:i/>
          <w:iCs/>
          <w:sz w:val="28"/>
          <w:szCs w:val="28"/>
        </w:rPr>
        <w:t xml:space="preserve"> ellenőrzéséről </w:t>
      </w:r>
    </w:p>
    <w:p>
      <w:pPr>
        <w:pStyle w:val="Normal"/>
        <w:keepNext w:val="true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t végző:</w:t>
      </w:r>
      <w:r>
        <w:rPr>
          <w:rFonts w:cs="Georgia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Ács Lászlóné ( regisztrációs szám: 5112551 )</w:t>
      </w:r>
    </w:p>
    <w:p>
      <w:pPr>
        <w:pStyle w:val="Normal"/>
        <w:ind w:right="49" w:hanging="0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ind w:right="49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  <w:b/>
          <w:bCs/>
          <w:u w:val="single"/>
        </w:rPr>
        <w:t>Az ellenőrzött szervezet:</w:t>
      </w:r>
      <w:r>
        <w:rPr>
          <w:rFonts w:cs="Georgia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yugat-Dunántúli Regionális Hulladékgazdálkodási </w:t>
      </w:r>
      <w:r>
        <w:rPr>
          <w:rFonts w:cs="Bookman Old Style" w:ascii="Bookman Old Style" w:hAnsi="Bookman Old Style"/>
          <w:color w:val="000000"/>
        </w:rPr>
        <w:t>Önkormányzati Társulás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 típusa:</w:t>
      </w:r>
      <w:r>
        <w:rPr>
          <w:rFonts w:cs="Georgia" w:ascii="Bookman Old Style" w:hAnsi="Bookman Old Style"/>
        </w:rPr>
        <w:t xml:space="preserve"> teljesítmény ellenőrzés</w:t>
      </w:r>
    </w:p>
    <w:p>
      <w:pPr>
        <w:pStyle w:val="Normal"/>
        <w:ind w:right="49" w:hanging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right="49" w:hanging="0"/>
        <w:jc w:val="both"/>
        <w:rPr>
          <w:rFonts w:ascii="Bookman Old Style" w:hAnsi="Bookman Old Style" w:cs="Georgia"/>
          <w:b/>
          <w:b/>
          <w:bCs/>
        </w:rPr>
      </w:pPr>
      <w:r>
        <w:rPr>
          <w:rFonts w:cs="Bookman Old Style" w:ascii="Bookman Old Style" w:hAnsi="Bookman Old Style"/>
          <w:b/>
          <w:bCs/>
          <w:u w:val="single"/>
        </w:rPr>
        <w:t>Az ellenőrzés tárgya</w:t>
      </w:r>
      <w:r>
        <w:rPr>
          <w:rFonts w:cs="Bookman Old Style" w:ascii="Bookman Old Style" w:hAnsi="Bookman Old Style"/>
          <w:bCs/>
          <w:u w:val="sing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Georgia" w:ascii="Bookman Old Style" w:hAnsi="Bookman Old Style"/>
        </w:rPr>
        <w:t xml:space="preserve">a vizsgált Társulásnál a </w:t>
      </w:r>
      <w:r>
        <w:rPr>
          <w:rFonts w:cs="Bookman Old Style" w:ascii="Bookman Old Style" w:hAnsi="Bookman Old Style"/>
          <w:color w:val="000000"/>
        </w:rPr>
        <w:t>2011. évi és 2012. III. negyedéves tartalékképzés</w:t>
      </w:r>
      <w:r>
        <w:rPr>
          <w:rFonts w:cs="Georgia" w:ascii="Bookman Old Style" w:hAnsi="Bookman Old Style"/>
          <w:b/>
          <w:i/>
          <w:iCs/>
          <w:sz w:val="28"/>
          <w:szCs w:val="28"/>
        </w:rPr>
        <w:t xml:space="preserve"> </w:t>
      </w:r>
      <w:r>
        <w:rPr>
          <w:rFonts w:cs="Georgia" w:ascii="Bookman Old Style" w:hAnsi="Bookman Old Style"/>
        </w:rPr>
        <w:t>vizsgálata</w:t>
      </w:r>
    </w:p>
    <w:p>
      <w:pPr>
        <w:pStyle w:val="Normal"/>
        <w:ind w:right="49" w:hanging="0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ind w:right="49" w:hanging="0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 célja:</w:t>
      </w:r>
      <w:r>
        <w:rPr>
          <w:rFonts w:cs="Georgia" w:ascii="Bookman Old Style" w:hAnsi="Bookman Old Style"/>
        </w:rPr>
        <w:t xml:space="preserve"> Független, tárgyilagos ellenőrzés keretében a Társulás vezetése számára információt szolgáltatni a 2011. évi és a 2012. III. negyedéves időszakban a tartalékképzésről.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ött  időszak:</w:t>
      </w:r>
      <w:r>
        <w:rPr>
          <w:rFonts w:cs="Georgia" w:ascii="Bookman Old Style" w:hAnsi="Bookman Old Style"/>
          <w:b/>
          <w:bCs/>
        </w:rPr>
        <w:t xml:space="preserve"> </w:t>
      </w:r>
      <w:r>
        <w:rPr>
          <w:rFonts w:cs="Georgia" w:ascii="Bookman Old Style" w:hAnsi="Bookman Old Style"/>
        </w:rPr>
        <w:t>2011. év és 2012. III. negyedév</w:t>
      </w:r>
    </w:p>
    <w:p>
      <w:pPr>
        <w:pStyle w:val="Normal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u w:val="single"/>
        </w:rPr>
        <w:t>Helyszíni ellenőrzés kezdete és vége</w:t>
      </w:r>
      <w:r>
        <w:rPr>
          <w:rFonts w:cs="Georgia" w:ascii="Bookman Old Style" w:hAnsi="Bookman Old Style"/>
          <w:b/>
        </w:rPr>
        <w:t>:</w:t>
      </w:r>
      <w:r>
        <w:rPr>
          <w:rFonts w:cs="Georgia" w:ascii="Bookman Old Style" w:hAnsi="Bookman Old Style"/>
        </w:rPr>
        <w:t xml:space="preserve"> 2012. december 10.</w:t>
      </w:r>
    </w:p>
    <w:p>
      <w:pPr>
        <w:pStyle w:val="Normal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u w:val="single"/>
        </w:rPr>
        <w:t>Az ellenőrzés módja</w:t>
      </w:r>
      <w:r>
        <w:rPr>
          <w:rFonts w:cs="Georgia" w:ascii="Bookman Old Style" w:hAnsi="Bookman Old Style"/>
        </w:rPr>
        <w:t>: dokumentumelemzés és adatfeldolgozás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  <w:b/>
          <w:u w:val="single"/>
        </w:rPr>
        <w:t>Az ellenőrzésre vonatkozó jogszabályi felhatalmazás megjelölése</w:t>
      </w:r>
      <w:r>
        <w:rPr>
          <w:rFonts w:cs="Georgia" w:ascii="Bookman Old Style" w:hAnsi="Bookman Old Style"/>
          <w:u w:val="single"/>
        </w:rPr>
        <w:t>:</w:t>
      </w:r>
      <w:r>
        <w:rPr>
          <w:rFonts w:cs="Georgia" w:ascii="Bookman Old Style" w:hAnsi="Bookman Old Style"/>
        </w:rPr>
        <w:t xml:space="preserve"> Az államháztartásról szóló 2011. évi CXCV. törvény, valamint a költségvetési szervek belső kontrollrendszeréről és belső ellenőrzéséről szóló 370/2011. (XII.31.) Korm. rendelet</w:t>
      </w:r>
    </w:p>
    <w:p>
      <w:pPr>
        <w:pStyle w:val="Normal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Georgia" w:ascii="Bookman Old Style" w:hAnsi="Bookman Old Style"/>
          <w:b/>
          <w:u w:val="single"/>
        </w:rPr>
        <w:t>Az ellenőrzéskor  hivatalban lévő vezető:</w:t>
      </w:r>
      <w:r>
        <w:rPr>
          <w:rFonts w:cs="Bookman Old Style" w:ascii="Bookman Old Style" w:hAnsi="Bookman Old Style"/>
        </w:rPr>
        <w:t xml:space="preserve"> Marton Zsolt elnö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  <w:t>Vezetői összefoglaló</w:t>
      </w:r>
    </w:p>
    <w:p>
      <w:pPr>
        <w:pStyle w:val="Normal"/>
        <w:jc w:val="center"/>
        <w:rPr>
          <w:rFonts w:ascii="Bookman Old Style" w:hAnsi="Bookman Old Style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Georgia"/>
          <w:color w:val="FF0000"/>
        </w:rPr>
      </w:pPr>
      <w:r>
        <w:rPr>
          <w:rFonts w:cs="Georgia" w:ascii="Bookman Old Style" w:hAnsi="Bookman Old Style"/>
          <w:color w:val="FF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</w:rPr>
        <w:t xml:space="preserve">A Nyugat-Dunántúli Regionális Hulladékgazdálkodási Társulás ( a továbbiakban: Társulás ) gazdálkodása során a jogszabályok önkormányzatokra vonatkozó rendelkezéseit kell alkalmaznia, azaz 2011. évben az államháztartásról szóló 1992. évi XXXVIII. Törvény ( a továbbiakban: régi Áht. ) </w:t>
      </w:r>
      <w:r>
        <w:rPr>
          <w:rFonts w:eastAsia="SimSun;宋体" w:cs="Times" w:ascii="Bookman Old Style" w:hAnsi="Bookman Old Style"/>
          <w:lang w:eastAsia="zh-CN"/>
        </w:rPr>
        <w:t>83/A. § (1) bekezdését, illetve 2012. évben az államháztartásról szóló 2011. évi CXCV. Törvény ( a továbbiakban: Áht. ) 26. § (1) bekezdésé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SimSun;宋体" w:cs="Times" w:ascii="Bookman Old Style" w:hAnsi="Bookman Old Style"/>
          <w:lang w:eastAsia="zh-CN"/>
        </w:rPr>
        <w:t>A hivatkozott jogszabályok alapján a jogi személyiséggel rendelkező társulásnak a költségvetési szervek működésére és gazdálkodására vonatkozó szabályokat működési sajátosságuknak megfelelően kell alkalmazni.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eastAsia="SimSun;宋体" w:cs="Bookman Old Style"/>
          <w:lang w:eastAsia="zh-CN"/>
        </w:rPr>
      </w:pPr>
      <w:r>
        <w:rPr>
          <w:rFonts w:eastAsia="SimSun;宋体" w:cs="Bookman Old Style" w:ascii="Bookman Old Style" w:hAnsi="Bookman Old Style"/>
          <w:lang w:eastAsia="zh-CN"/>
        </w:rPr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helyi önkormányzatok társulásairól és együttműködéséről szóló 1997. évi CXXXV. törvény 8., 9. és 16. §-a szerinti társulásban ellátott feladatok és e társulás által fenntartott költségvetési szervek költségvetése - amennyiben a társulási megállapodás eltérően nem rendelkezik - a feladatellátást végző költségvetési szerv székhelye szerinti, a jogi személyiségű társulás esetén a jogi személyiségű társulás székhelye szerinti önkormányzat költségvetésében szerepel.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vizsgált Társulás költségvetése Szombathely Megyei Jogú Város Önkormányzat költségvetésébe került beépítésre.</w:t>
      </w:r>
    </w:p>
    <w:p>
      <w:pPr>
        <w:pStyle w:val="TextBody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</w:rPr>
        <w:t>A T</w:t>
      </w:r>
      <w:r>
        <w:rPr>
          <w:rFonts w:cs="Bookman Old Style" w:ascii="Bookman Old Style" w:hAnsi="Bookman Old Style"/>
        </w:rPr>
        <w:t>ársulási Megállapodás megkötésénél a tagok az Új Magyarország Fejlesztési Terv Környezet és Energia Operatív Program, KEOP 1.1.1. „Települési szilárdhulladék-gazdálkodási Rendszerek fejlesztése” valamint a KEOP 2.3.0. „A települési szilárdhulladék-lerakókat érintő térségi szintű rekultivációs programok elvégzése” pályázatokon való  eredményességét fogalmazták meg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Arial" w:ascii="Bookman Old Style" w:hAnsi="Bookman Old Style"/>
          <w:color w:val="000000"/>
        </w:rPr>
        <w:t xml:space="preserve">A </w:t>
      </w:r>
      <w:r>
        <w:rPr>
          <w:rFonts w:cs="Georgia" w:ascii="Bookman Old Style" w:hAnsi="Bookman Old Style"/>
        </w:rPr>
        <w:t xml:space="preserve">Társulás eddigi működése során ennek megvalósítása érdekében került sor a megfontolt és eredményes gazdálkodásra. </w:t>
      </w:r>
    </w:p>
    <w:p>
      <w:pPr>
        <w:pStyle w:val="TextBody"/>
        <w:rPr/>
      </w:pPr>
      <w:r>
        <w:rPr>
          <w:rFonts w:cs="Georgia" w:ascii="Bookman Old Style" w:hAnsi="Bookman Old Style"/>
        </w:rPr>
        <w:t xml:space="preserve">A Társulás létrehozásakor ismert volt, hogy a célként megfogalmazott beruházások hosszabb távon fognak megvalósulni, ezért törekedni kellett a tartalékképzésre. Ennek megvalósítása érdekében a tartalékok elkülönítése kiemelten fontos volt. </w:t>
      </w:r>
    </w:p>
    <w:p>
      <w:pPr>
        <w:pStyle w:val="NormlWeb"/>
        <w:spacing w:before="0" w:after="0"/>
        <w:ind w:right="72" w:hanging="0"/>
        <w:jc w:val="both"/>
        <w:rPr/>
      </w:pPr>
      <w:r>
        <w:rPr>
          <w:rFonts w:cs="Bookman Old Style" w:ascii="Bookman Old Style" w:hAnsi="Bookman Old Style"/>
        </w:rPr>
        <w:t>Az előző évek zárszámadásakor a pénzmaradvány teljes összege felhalmozási jelleggel projekt célra került elkülönítésre.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Év közben a költségvetési egyensúly biztosítása érdekekében a működési tartalék általános, a felhalmozási tartalék céltartalékként funkcionált.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  <w:t>Megállapítások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ind w:right="147" w:hanging="0"/>
        <w:jc w:val="both"/>
        <w:rPr/>
      </w:pPr>
      <w:r>
        <w:rPr>
          <w:rFonts w:cs="Tahoma" w:ascii="Bookman Old Style" w:hAnsi="Bookman Old Style"/>
        </w:rPr>
        <w:t xml:space="preserve">Az Áht. alapján a költségvetésben elkülönítetten kell szerepeltetni az évközi többletigények, valamint az elmaradt bevételek pótlására szolgáló tartalékot.  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 Társulás megalakulása óta a tartalékok összege folyamatosan emelkedette, mely tartós betétként került elkülönítésre. </w:t>
      </w:r>
    </w:p>
    <w:p>
      <w:pPr>
        <w:pStyle w:val="NormlWeb"/>
        <w:spacing w:before="0" w:after="0"/>
        <w:ind w:right="72" w:hanging="0"/>
        <w:jc w:val="both"/>
        <w:rPr/>
      </w:pPr>
      <w:r>
        <w:rPr>
          <w:rFonts w:cs="Bookman Old Style" w:ascii="Bookman Old Style" w:hAnsi="Bookman Old Style"/>
          <w:color w:val="000000"/>
        </w:rPr>
        <w:t>A növekedés a 2012. évi költségvetés II. módosításakor megtört, mivel a megvalósuló beruházás</w:t>
      </w:r>
      <w:r>
        <w:rPr>
          <w:rFonts w:cs="Bookman Old Style" w:ascii="Bookman Old Style" w:hAnsi="Bookman Old Style"/>
        </w:rPr>
        <w:t xml:space="preserve"> előkészítése érdekében átcsoportosításra volt szükség. 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ársulás által képzett tartalékok alakulását az alábbi táblázat ismerteti: 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800"/>
        <w:gridCol w:w="1860"/>
        <w:gridCol w:w="1400"/>
      </w:tblGrid>
      <w:tr>
        <w:trPr>
          <w:trHeight w:val="300" w:hRule="atLeast"/>
        </w:trPr>
        <w:tc>
          <w:tcPr>
            <w:tcW w:w="7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Kimutatás a tartalék alakulásáról ( E Ft-ban )</w:t>
            </w:r>
          </w:p>
        </w:tc>
      </w:tr>
      <w:tr>
        <w:trPr>
          <w:trHeight w:val="90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Társulási Tanács döntés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költségvetési főösszeg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Tartalék 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009.év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redeti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11/2009. ( VIII.11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66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. módosított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12/2009. ( XI.15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3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10. év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redeti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/2010. ( I. 13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9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8878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I. módosított költségveté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45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4251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11. év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redeti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/2011. (II.02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814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3994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. módosított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20/2011. (VI.27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16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303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I. módos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/2012. (I.12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16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1773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12.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redeti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5/2012. ( I. 12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406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3595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. módosított költségvet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35/2012. (IX. 13.)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437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5974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I. módosítá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21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4180</w:t>
            </w:r>
          </w:p>
        </w:tc>
      </w:tr>
    </w:tbl>
    <w:p>
      <w:pPr>
        <w:pStyle w:val="NormlWeb"/>
        <w:spacing w:before="0" w:after="0"/>
        <w:ind w:right="72" w:hanging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lWeb"/>
        <w:spacing w:before="0" w:after="0"/>
        <w:ind w:right="72" w:hanging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lWeb"/>
        <w:spacing w:before="0" w:after="0"/>
        <w:ind w:right="72" w:hanging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lWeb"/>
        <w:spacing w:before="0" w:after="0"/>
        <w:ind w:right="72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2011. év</w:t>
      </w:r>
    </w:p>
    <w:p>
      <w:pPr>
        <w:pStyle w:val="NormlWeb"/>
        <w:spacing w:before="0" w:after="0"/>
        <w:ind w:right="72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</w:rPr>
        <w:t xml:space="preserve">A Társulás 2011. évi költségvetését a Tanács 2011. február 2-i ülésén a 3/2011. ( II. 02.) számú határozatával fogadta el. A döntés értelmében a Társulás 2011. évi bevételi és kiadásai eredeti előirányzata 281 437 204 Ft volt, melyből a tartalék összege: 253 994 E Ft. 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2011. évben a Társulás költségvetésének módosítására két alkalommal került sor.</w:t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</w:rPr>
        <w:t>Először a Tanács 2011. június 27-i ülésén tárgyalta és fogadta el a 20/2011. ( VI. 27.) számú határozatával a költségvetés módosítást, melyet az alábbiak indokoltak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 költségvetés módosítás tétel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 KEOP 7.1.1.1. pályázathoz kapcsolódóan 2010. évben befizetett ÁFA eredményes ÁFA visszaigényléseként a nem tervezett bevétel 2 291 E Ft, mely megemeli a költségvetési főösszeget, kiadási előirányzat nem kapcsolódik hozzá, tartalékként került a többlet megjelölésr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A KEOP-2011-2.3.0/B projekt közbeszerzési kiadása 1 225 E Ft, mely beruházás részeként kiadási előirányzatként tervezésre kerül, fedezete a felhalmozási célú tartalék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z előző évben képződött fel nem használt 38 941 E Ft összegű pénzmaradvánnyal a Társulás előirányzati szinten nem számolt, mert előreláthatólag annak felhasználását nem tervezte. A 2010. évben képződött maradvány összegét a Társulás bevételi előirányzatként vette figyelembe, így a költségvetésben mindösszesen 98 970 E Ft pénzmaradvány felhasználás módosított bevételi előirányzatot mutatott ki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z előirányzat módosítást a következő táblázat szemlélteti: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1557"/>
        <w:gridCol w:w="1440"/>
      </w:tblGrid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Tartalék alakulása (E Ft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Felhalmozási cél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Működési célú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Eredeti előirányzat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240 9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13 043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 módosítás beszámoló szerinti rendezés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43 1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+1 166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 módosított előirányzat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197 7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14 209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EOP-2011-2.3.0/B közbeszerzési díj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1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ÁFA bevétel KEOP 7.1.1.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 2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 módosított előirányzat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198 8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14 20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>A II. módosítás során a főösszeg változatlan maradt, de a kiemelt előirányzatokon belül átcsoportosításra és a felhalmozási tartalék felhasználására került sor az alábbiak szerint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- A KEOP-2011-2.3.0/B projekt tervezési és engedélyeztetési eljárásával kapcsolatban nem tervezett kiadás bruttó 12 500 E Ft, melyre fedezetet a felhalmozási célú tartalék nyújtott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- A működési költségvetés kiemelt előirányzatain belüli átcsoportosítás az egyes előirányzat-csoportokon belül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>a/ a személyi juttatásokon belül rendező tételek ( egyéb költségtérítés előirányzatról üdülési hozzájárulás előirányzatra történő átcsoportosítás )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 xml:space="preserve">b/ a dologi kiadás előirányzatokon a PIU szervezet Polgármesteri Hivatalba történő költözésével többletköltségek keletkeztek, de csökkentek az üzemeltetési kiadások. A módosítás összege: 1 243 250 Ft, mellyel a működési tartalék megemelése volt javasolt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 módosítások eredményeként a tartalékok összege összességében 11 237 E Ft-tal csökkent a II. költségvetés módosítás eredményeként.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color w:val="000000"/>
        </w:rPr>
      </w:pPr>
      <w:r>
        <w:rPr>
          <w:rFonts w:cs="Georgia" w:ascii="Bookman Old Style" w:hAnsi="Bookman Old Style"/>
          <w:color w:val="000000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  <w:t>2012. év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 xml:space="preserve">A Társulás 2012. évi költségvetését a Tanács 2012. január 12-i ülésén a 5/2011. ( II. 02.) számú határozatával fogadta el. A döntés értelmében a Társulás 2012. év bevételi és kiadásai eredeti előirányzata 440 649 E Ft volt, melyből a tartalék összege: 303 595 E Ft. 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2012. évben a Társulás költségvetésének módosítására két alkalommal került sor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Először a Tanács 2012. szeptember 13-i ülésén tárgyalta és fogadta el a 35/2012. ( IX. 13.) számú határozatával a költségvetés módosítást, melyet az alábbiak indokoltak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ársulás a költségvetési határozat készítésekor nem ismert többletbevételhez jutott, mely ÁFA visszatérülésből származik. A plusz bevétel összege 3 146 000 Ft ( 2012. I. félévben 2 603 E Ft áfa visszaigénylés került elszámolásra), mely a KEOP 7.1.1.1/09-11 települési szilárdhulladék-gazdálkodási rendszerek fejlesztése projektből származik, így arra fordítható. Felhasználására az eredetileg megtervezett projekt kiadásokon túl nem lesz szükség, így a teljes összeget felhalmozási tartalékba helyezzük. A 2012. évi költségvetési főösszeg a fent leírtak szerint 3 146 E Ft-tal megnövekedett.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imutatás az előirányzatok alakulásáról ( Ft-ban )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89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1710"/>
        <w:gridCol w:w="1881"/>
        <w:gridCol w:w="1254"/>
      </w:tblGrid>
      <w:tr>
        <w:trPr>
          <w:trHeight w:val="2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ódosítás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űködé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 772 66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 772 6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elhalmozá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7 934 38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 080 3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 146 00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lőző évi pénzmaradvány felhasználása: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8 942 18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8 942 1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BEVÉTELEK ÖSSZESEN (FT)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40 649 22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43 795 2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 146 00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1653"/>
        <w:gridCol w:w="1824"/>
        <w:gridCol w:w="1440"/>
      </w:tblGrid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űködési kiadások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 773 00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 773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ruházás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3 948 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3 948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elhalmozási tartalék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 928 2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6 07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 146 00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IADÁSOK ÖSSZESEN (E FT)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40 649 2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43 795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 146 000</w:t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ársulás 2012. évi költségvetése második alkalommal 2012. november 15-én került a Tanács által módosításra, melyet alapvetően az indokolt,  hogy a Társulás eredményes pályázatot nyújtott be a „ Települési szilárdhulladék-gazdálkodási rendszerek fejlesztése „ tárgyú felhívásra, melynek eredményeként 1 576 300 E Ft támogatásban részesült. A támogatás a költségvetés módosításban külön cím alatt jelenik meg ( KEOP 1.1.1./09-11-2012-0001 )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ruházással kapcsolatban – a támogatási szerződés 2. számú melléklete alapján – 2012. évben bruttó 93 980 E Ft összegű kötelezettségvállalásra kerül sor, melyhez kapcsolódó támogatás a nettó összeg 78,903303 %, azaz 58 388 E Ft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ámogatáson felül a beruházás elszámolható költségeihez ( 98 980 E Ft- 58 388 E Ft ) és el nem számolható költségeire ( 5 700 E Ft ) a felhalmozási tartalék nyújt fedezetet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el nem számolható költségek között a Szombathely 019/7 hrsz-ú ingatlanhoz kapcsolódó ingyenes földhasználati jog után fizetendő áfa ( 2 131 380 Ft ), a BV területén közműcsatlakozás kialakítására tervezett összeg ( bruttó 3 070 370 Ft ) és egyéb költségekkel  ( 798 250  Ft ) szerepelt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</w:rPr>
      </w:pPr>
      <w:r>
        <w:rPr>
          <w:rFonts w:cs="Georgia" w:ascii="Bookman Old Style" w:hAnsi="Bookman Old Style"/>
          <w:b/>
        </w:rPr>
        <w:t>A vizsgálat eredményeként javaslat megfogalmazására nem került sor.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</w:rPr>
      </w:pPr>
      <w:r>
        <w:rPr>
          <w:rFonts w:cs="Georgia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elt: Nagykanizsa, 2012. december 10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</w:rPr>
        <w:tab/>
        <w:tab/>
        <w:tab/>
        <w:tab/>
        <w:tab/>
        <w:tab/>
        <w:tab/>
      </w:r>
      <w:r>
        <w:rPr>
          <w:rFonts w:cs="Georgia" w:ascii="Bookman Old Style" w:hAnsi="Bookman Old Style"/>
          <w:b/>
          <w:i/>
        </w:rPr>
        <w:t xml:space="preserve">                 Ács Lászlóné 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Záradék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 jelentés egy példányát, annak megismerése céljából átvettem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Tudomásul veszem, hogy a költségvetési szervek belső kontrollrendszeréről és belső ellenőrzésről szóló 370/2011 (XII.31.) Kormányrendelet (a továbbiakban: Ber.) 42.§ (2) bekezdésben meghatározottak szerint a jelentés kézhezvételétől számított 8 munkanapon belül nyilatkozhatok arról, hogy a jelentésben foglaltakkal kapcsolatban kívánok-e észrevételt tenni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z észrevételt köteles vagyok a jelentés kézhezvételétől számított 8 munkanapon belül papír alapon Ács Lászlóné ( Nagykanizsa, Ady Endre u. 35. ) részére megküldeni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 8 napos határidő elmulasztása a jelentésben foglaltakkal kapcsolatos egyetértésnek minősül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érem, aláhúzással jelezze válaszát az alábbiakba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Észrevételt kívánok ten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Észrevételt nem kívánok ten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Jelen tervezettel kapcsolatos visszajelzéssel egy időben az Intézkedési tervet megküldö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z Intézkedési terv elkészítéséről és megküldéséről a végleges jelentés kézhez-vételét követően gondoskod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Intézkedési terv készítésére nem vagyok köteles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elt: Szombathely, 2012. december 15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right"/>
        <w:rPr>
          <w:rFonts w:ascii="Bookman Old Style" w:hAnsi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Georgia" w:ascii="Bookman Old Style" w:hAnsi="Bookman Old Style"/>
          <w:b/>
          <w:i/>
        </w:rPr>
        <w:t xml:space="preserve">Marton Zsolt </w:t>
        <w:tab/>
        <w:tab/>
        <w:tab/>
        <w:tab/>
        <w:tab/>
        <w:t xml:space="preserve">                       </w:t>
      </w:r>
    </w:p>
    <w:p>
      <w:pPr>
        <w:pStyle w:val="Normal"/>
        <w:autoSpaceDE w:val="false"/>
        <w:jc w:val="right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                   </w:t>
      </w:r>
      <w:r>
        <w:rPr>
          <w:rFonts w:cs="Georgia" w:ascii="Bookman Old Style" w:hAnsi="Bookman Old Style"/>
          <w:b/>
          <w:i/>
        </w:rPr>
        <w:t>Elnök</w:t>
        <w:tab/>
      </w:r>
      <w:r>
        <w:rPr>
          <w:rFonts w:cs="Georgia" w:ascii="Bookman Old Style" w:hAnsi="Bookman Old Style"/>
        </w:rPr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Bookman Old Style" w:ascii="Bookman Old Style" w:hAnsi="Bookman Old Style"/>
        <w:sz w:val="20"/>
        <w:szCs w:val="20"/>
      </w:rPr>
      <w:fldChar w:fldCharType="begin"/>
    </w:r>
    <w:r>
      <w:rPr>
        <w:rStyle w:val="PageNumber"/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rStyle w:val="PageNumber"/>
        <w:sz w:val="20"/>
        <w:szCs w:val="20"/>
        <w:rFonts w:cs="Bookman Old Style" w:ascii="Bookman Old Style" w:hAnsi="Bookman Old Style"/>
      </w:rPr>
      <w:fldChar w:fldCharType="separate"/>
    </w:r>
    <w:r>
      <w:rPr>
        <w:rStyle w:val="PageNumber"/>
        <w:sz w:val="20"/>
        <w:szCs w:val="20"/>
        <w:rFonts w:cs="Bookman Old Style" w:ascii="Bookman Old Style" w:hAnsi="Bookman Old Style"/>
      </w:rPr>
      <w:t>7</w:t>
    </w:r>
    <w:r>
      <w:rPr>
        <w:rStyle w:val="PageNumber"/>
        <w:sz w:val="20"/>
        <w:szCs w:val="20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3:00Z</dcterms:created>
  <dc:creator>böbe</dc:creator>
  <dc:description/>
  <cp:keywords/>
  <dc:language>en-US</dc:language>
  <cp:lastModifiedBy>böbe</cp:lastModifiedBy>
  <dcterms:modified xsi:type="dcterms:W3CDTF">2012-12-14T13:23:00Z</dcterms:modified>
  <cp:revision>2</cp:revision>
  <dc:subject/>
  <dc:title>E L L E N Ő R Z É S I   J E L E N T É S  </dc:title>
</cp:coreProperties>
</file>