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Georgia"/>
          <w:b/>
          <w:b/>
          <w:bCs/>
          <w:sz w:val="24"/>
          <w:szCs w:val="24"/>
          <w:lang w:eastAsia="hu-HU"/>
        </w:rPr>
      </w:pPr>
      <w:r>
        <w:rPr>
          <w:rFonts w:cs="Georgia" w:ascii="Times New Roman" w:hAnsi="Times New Roman"/>
          <w:b/>
          <w:bCs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Georgia"/>
          <w:b/>
          <w:b/>
          <w:bCs/>
          <w:sz w:val="24"/>
          <w:szCs w:val="24"/>
          <w:lang w:eastAsia="hu-HU"/>
        </w:rPr>
      </w:pPr>
      <w:r>
        <w:rPr>
          <w:rFonts w:cs="Georgia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eorgia" w:ascii="Times New Roman" w:hAnsi="Times New Roman"/>
          <w:b/>
          <w:bCs/>
          <w:sz w:val="24"/>
          <w:szCs w:val="24"/>
          <w:lang w:eastAsia="hu-HU"/>
        </w:rPr>
        <w:t>a Nyugat-dunántúli Regionális Hulladékgazdálkodási Önkormányzati Társulás Társulási Tanácsának 2013. március 07-i ülésére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ájékoztatás a határozatok végrehajtásár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Társulási Tanács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  <w:t>A 2013. évben bekövetkezett személyi változásokra tekintettel szükséges a Nyugat-dunántúli Regionális Hulladékgazdálkodási Önkormányzati Társulás Projekt Irányító Szervezet Szervezeti és Működési Szabályzat 3.3. pontjában hivatkozott 3. számú mellékletének aktualizálása. A PIU tagok létszámában változás nem történt, azonban az alábbi személyi változásokra került sor részben 2013. január hó 01. napjától a PIU vezető, projekt menedzser, közgazdasági, pénzügyi szakértő vonatkozásában, míg a jogi szakértő esetében 2013. március hó 01. napjától, PIU adminisztrátor személyében változás nem történt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8"/>
        <w:gridCol w:w="1251"/>
        <w:gridCol w:w="861"/>
        <w:gridCol w:w="837"/>
        <w:gridCol w:w="3293"/>
        <w:gridCol w:w="1252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isztség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év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lefon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ax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-mail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ogviszony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U vezető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kézi Gábor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/316-8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/316-849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bor.lakezi@szombathely.hu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bízási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menedzser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bóné Marton Erzsébet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/316-8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/316-849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bone.erzsebet@szombathely.hu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bízási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özgazdasági, pénzügyi szakértő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üleTiborné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/789-14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/789-148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sule@szombathely.hu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bízási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ogi szakértő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Bozzay Gabriell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/513-4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/338-88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zzaydr@t-online.hu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bízási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U adminisztrátor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gyné Pekovits Judit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/316-8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/316-85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kovits.judit@westhull.hu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kalmazotti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Egy személy több tisztséget is betölthet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ntiekre tekintettel kérem a Tisztelt Társulási Tanácsot, hogy a tájékoztatásban foglaltakat tárgyalja meg és szíveskedjen a határozati javaslatot elfogad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ombathely, 2013. március 0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8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Marton Zsolt</w:t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ársulási Tanács Elnök</w:t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hu-HU"/>
        </w:rPr>
        <w:t>HATÁROZATI JAVASLAT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Nyugat-dunántúli Regionális Hulladékgazdálkodási Önkormányzati Társulási </w:t>
      </w:r>
      <w:r>
        <w:rPr>
          <w:rFonts w:cs="Georgia" w:ascii="Times New Roman" w:hAnsi="Times New Roman"/>
          <w:bCs/>
          <w:sz w:val="24"/>
          <w:szCs w:val="24"/>
          <w:lang w:eastAsia="hu-HU"/>
        </w:rPr>
        <w:t xml:space="preserve">Projekt Irányító Szervezet Szervezeti és Működési Szabályzat 3.3. pontjában hivatkozott 3. számú mellékletének aktualizálásáról szóló előterjesztést megtárgyalta és az előterjesztésben foglaltakat elfogadj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Határidő:</w:t>
        <w:tab/>
        <w:t>2013.03.0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Felelős:</w:t>
        <w:tab/>
        <w:t>Marton Zsolt, Társulási Tanács Elnöke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végrehajtásért: Lakézi Gábor, PIU vezető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  <w:t>…</w:t>
      </w:r>
      <w:r>
        <w:rPr>
          <w:rFonts w:cs="Times New Roman" w:ascii="Times New Roman" w:hAnsi="Times New Roman"/>
          <w:b/>
          <w:sz w:val="24"/>
          <w:szCs w:val="24"/>
          <w:lang w:eastAsia="hu-HU"/>
        </w:rPr>
        <w:t>./2013. (III.07.) számú TT határoz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Nyugat-dunántúli Regionális Hulladékgazdálkodási Önkormányzati Társulási </w:t>
      </w:r>
      <w:r>
        <w:rPr>
          <w:rFonts w:cs="Georgia" w:ascii="Times New Roman" w:hAnsi="Times New Roman"/>
          <w:bCs/>
          <w:sz w:val="24"/>
          <w:szCs w:val="24"/>
          <w:lang w:eastAsia="hu-HU"/>
        </w:rPr>
        <w:t xml:space="preserve">Projekt Irányító Szervezet Szervezeti és Működési Szabályzat 3.3. pontjában hivatkozott 3. számú mellékletének aktualizálásáról szóló előterjesztést elfogadja és az előterjesztésben foglaltakat tudomásul vesz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Határidő:</w:t>
        <w:tab/>
        <w:t>2013.03.0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Felelős:</w:t>
        <w:tab/>
        <w:t>Marton Zsolt, Társulási Tanács Elnöke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végrehajtásért: Lakézi Gábor, PIU vezető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Times New Roman" w:hAnsi="Times New Roman" w:cs="Times New Roman"/>
      <w:sz w:val="22"/>
      <w:szCs w:val="22"/>
      <w:lang w:val="en-US"/>
    </w:rPr>
  </w:style>
  <w:style w:type="character" w:styleId="Jegyzethivatkozs">
    <w:name w:val="Jegyzethivatkozás"/>
    <w:basedOn w:val="Bekezdsalapbettpusa"/>
    <w:qFormat/>
    <w:rPr>
      <w:rFonts w:cs="Times New Roman"/>
      <w:sz w:val="16"/>
      <w:szCs w:val="16"/>
    </w:rPr>
  </w:style>
  <w:style w:type="character" w:styleId="PageNumber">
    <w:name w:val="Page Number"/>
    <w:basedOn w:val="Bekezdsalapbettpusa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spacing w:lineRule="exact" w:line="360" w:before="0" w:after="240"/>
      <w:ind w:left="851" w:right="567" w:hanging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0:14:00Z</dcterms:created>
  <dc:creator>NYUDUHULL</dc:creator>
  <dc:description/>
  <cp:keywords/>
  <dc:language>en-US</dc:language>
  <cp:lastModifiedBy>NYUDUHULL</cp:lastModifiedBy>
  <cp:lastPrinted>2013-03-01T10:33:00Z</cp:lastPrinted>
  <dcterms:modified xsi:type="dcterms:W3CDTF">2013-03-04T09:36:00Z</dcterms:modified>
  <cp:revision>7</cp:revision>
  <dc:subject/>
  <dc:title>Tájékoztató határozatok végrehajtásáról</dc:title>
</cp:coreProperties>
</file>