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a Nyugat-dunántúli Regionális Hulladékgazdálkodási Önkormányzati Társulás Társulási Tanácsának 2013. március 07-i ülésér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operatív gazdálkodási jogkörök gyakorlásáról szóló szabályzat</w:t>
        <w:br/>
        <w:t xml:space="preserve"> 1., 2., 3. számú mellékletének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4. napirendi pontban megtárgyalt Nyugat-dunántúli Regionális Hulladékgazdálkodási Önkormányzati Társulás kötelezettségvállalásának ellenőrzéséről szóló jelentés végrehajtására szükséges az operatív gazdálkodási jogkörök gyakorlásáról szóló szabályzat 1., 2., 3. számú mellékletének módosítása. Csak a mellékletben felsorolt személyek megváltoztatása szükséges, mert a 2010. november hó 11. napján, a munkamegosztás és felelősségvállalás rendjéről a Szombathely Megyei Jogú Város Polgármesteri Hivatala és Nyugat-dunántúli Regionális Hulladékgazdálkodási Önkormányzati Társulás által kötött megállapodás 3.3. pontja szabályozza már a szakmai teljesítés igazolásának rendjét. </w:t>
      </w:r>
      <w:r>
        <w:rPr>
          <w:rFonts w:cs="Times New Roman" w:ascii="Times New Roman" w:hAnsi="Times New Roman"/>
          <w:b/>
          <w:sz w:val="24"/>
          <w:szCs w:val="24"/>
        </w:rPr>
        <w:t>Ezen pont szerint a szakmai teljesítés igazolását a Társulás Elnöke által írásban megbízott személynek kell elvégezni</w:t>
      </w:r>
      <w:r>
        <w:rPr>
          <w:rFonts w:cs="Times New Roman" w:ascii="Times New Roman" w:hAnsi="Times New Roman"/>
          <w:sz w:val="24"/>
          <w:szCs w:val="24"/>
        </w:rPr>
        <w:t>. Ennek megfelelően az alábbi módosítást javaslom az 1., 2., 3. számú mellékletb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-dunántúli Regionális Hulladékgazdálkodási Önkormányzati Társu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ív gazdálkodási jogkörök gyakorlásának rendje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2520"/>
        <w:gridCol w:w="3240"/>
      </w:tblGrid>
      <w:tr>
        <w:trPr>
          <w:trHeight w:val="105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Jogkö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I. szemé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I. személy helyettesítése vagy érintettsége esetén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rton Zs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ársulási Tanács megbízott tagja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ás ellenjegyző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Dr. Gaál Róbert jegyz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Jegyző által megbízott, helyettesítésre feljogosított Közgazdasági és Péznügyi Osztály vezetője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Utalványoz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rton Zs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ársulási Tanács megbízott tagja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rvényesí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Süle Tiborné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IU vezető által megbízott PIU tag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kmai teljesítés igazoló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ézi Gáb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IU vezető által megbízott PIU tag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yugat-dunántúli Regionális Hulladékgazdálkodási Önkormányzati Társulás</w:t>
      </w:r>
    </w:p>
    <w:p>
      <w:pPr>
        <w:pStyle w:val="Normal"/>
        <w:spacing w:before="0" w:after="0"/>
        <w:jc w:val="center"/>
        <w:rPr/>
      </w:pPr>
      <w:r>
        <w:rPr/>
        <w:t xml:space="preserve">Operatív gazdálkodási jogkörök gyakorlásának rendje – aláírás minta 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  <w:gridCol w:w="2520"/>
        <w:gridCol w:w="2880"/>
      </w:tblGrid>
      <w:tr>
        <w:trPr>
          <w:trHeight w:val="105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Jogkö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Szemé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láírás</w:t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ó 1.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rton Zso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ó helyettesítő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uber Lászl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ás ellenjegyzője 1.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Dr. Gaál Róbert jegyz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ás ellenjegyzője helyettesítő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téger Gáb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Utalványozó 1.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rton Zso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Utalványozó helyettesítő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uber Lászl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rvényesítő 1.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üle Tiborn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rvényesítő helyettesítő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ézi Gáb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kmai teljesítés igazolója 1.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ézi Gáb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kmai teljesítés igazolója helyettesítő szem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bón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rton Erzséb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-dunántúli Regionális Hulladékgazdálkodási Önkormányzati Társulás</w:t>
      </w:r>
    </w:p>
    <w:p>
      <w:pPr>
        <w:pStyle w:val="Normal"/>
        <w:spacing w:before="0" w:after="0"/>
        <w:jc w:val="center"/>
        <w:rPr/>
      </w:pPr>
      <w:r>
        <w:rPr/>
        <w:t xml:space="preserve">Operatív gazdálkodási jogkörök gyakorlásának rendje – kötelezettségvállalások nyilvántartása 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  <w:gridCol w:w="2520"/>
        <w:gridCol w:w="2880"/>
      </w:tblGrid>
      <w:tr>
        <w:trPr>
          <w:trHeight w:val="105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Jogkö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I. Szemé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I. személy helyettesítése vagy érintettsége esetén</w:t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ások nyilvántartása 50.000,- Ft ala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üle Tiborn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ézi Gábor</w:t>
            </w:r>
          </w:p>
        </w:tc>
      </w:tr>
      <w:tr>
        <w:trPr>
          <w:trHeight w:val="6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ettségvállalások nyilvántartása 50.000,- Ft fel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üle Tiborn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ézi Gábo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Cs/>
          <w:sz w:val="24"/>
          <w:szCs w:val="24"/>
          <w:lang w:eastAsia="hu-HU"/>
        </w:rPr>
        <w:t>Kérem, hogy a fenti előterjesztést a Tisztelt Társulási Tanács tárgyalja meg és az abban foglalt módosításokat fogadja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A Nyugat-dunántúli Regionális Hulladékgazdálkodási Önkormányzati Társulás Társulási Tanácsa megtárgyalta és elfogadta az operatív gazdálkodási jogkörök gyakorlásáról szóló szabályzat 1., 2., 3. számú mellékletének módosít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./2013. (III.07.) számú TT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A Nyugat-dunántúli Regionális Hulladékgazdálkodási Önkormányzati Társulás Társulási Tanácsa az operatív gazdálkodási jogkörök gyakorlásáról szóló szabályzat 1., 2., 3. számú mellékletének módosítását </w:t>
      </w:r>
      <w:r>
        <w:rPr>
          <w:rFonts w:cs="Georgia"/>
          <w:bCs/>
          <w:sz w:val="24"/>
          <w:szCs w:val="24"/>
          <w:lang w:eastAsia="hu-HU"/>
        </w:rPr>
        <w:t xml:space="preserve">elfogad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5:00Z</dcterms:created>
  <dc:creator>NYUDUHULL</dc:creator>
  <dc:description/>
  <cp:keywords/>
  <dc:language>en-US</dc:language>
  <cp:lastModifiedBy>NYUDUHULL</cp:lastModifiedBy>
  <cp:lastPrinted>2013-03-01T10:33:00Z</cp:lastPrinted>
  <dcterms:modified xsi:type="dcterms:W3CDTF">2013-03-04T09:45:00Z</dcterms:modified>
  <cp:revision>20</cp:revision>
  <dc:subject/>
  <dc:title>Tájékoztató határozatok végrehajtásáról</dc:title>
</cp:coreProperties>
</file>