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Georgia"/>
          <w:b/>
          <w:b/>
          <w:bCs/>
          <w:sz w:val="23"/>
          <w:szCs w:val="23"/>
          <w:lang w:eastAsia="hu-HU"/>
        </w:rPr>
      </w:pPr>
      <w:r>
        <w:rPr>
          <w:rFonts w:cs="Georgia" w:ascii="Times New Roman" w:hAnsi="Times New Roman"/>
          <w:b/>
          <w:bCs/>
          <w:sz w:val="23"/>
          <w:szCs w:val="23"/>
          <w:lang w:eastAsia="hu-HU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Georgia"/>
          <w:b/>
          <w:b/>
          <w:bCs/>
          <w:sz w:val="23"/>
          <w:szCs w:val="23"/>
          <w:lang w:eastAsia="hu-HU"/>
        </w:rPr>
      </w:pPr>
      <w:r>
        <w:rPr>
          <w:rFonts w:cs="Georgia" w:ascii="Times New Roman" w:hAnsi="Times New Roman"/>
          <w:b/>
          <w:bCs/>
          <w:sz w:val="23"/>
          <w:szCs w:val="23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Georgia"/>
          <w:b/>
          <w:b/>
          <w:bCs/>
          <w:sz w:val="23"/>
          <w:szCs w:val="23"/>
          <w:lang w:eastAsia="hu-HU"/>
        </w:rPr>
      </w:pPr>
      <w:r>
        <w:rPr>
          <w:rFonts w:cs="Georgia" w:ascii="Times New Roman" w:hAnsi="Times New Roman"/>
          <w:b/>
          <w:bCs/>
          <w:sz w:val="23"/>
          <w:szCs w:val="23"/>
          <w:lang w:eastAsia="hu-HU"/>
        </w:rPr>
        <w:t>a Nyugat-dunántúli Regionális Hulladékgazdálkodási Önkormányzati Társulás Társulási Tanácsának 2013. március 07-i ülésére</w:t>
      </w:r>
    </w:p>
    <w:p>
      <w:pPr>
        <w:pStyle w:val="Heading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ájékoztatás a határozatok végrehajtásáró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isztelt Társulási Tanács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A Társulási Tanács működése során a folyamatos határidőhöz kötött, valamint a TT 2012. 11.15-i</w:t>
      </w:r>
      <w:r>
        <w:rPr/>
        <w:t xml:space="preserve"> ülésén hozott határozatai az alábbiakban részletezettek szerint kerültek végrehajtásra.</w:t>
      </w:r>
    </w:p>
    <w:tbl>
      <w:tblPr>
        <w:tblW w:w="920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1560"/>
        <w:gridCol w:w="1572"/>
        <w:gridCol w:w="1404"/>
        <w:gridCol w:w="2372"/>
      </w:tblGrid>
      <w:tr>
        <w:trPr>
          <w:tblHeader w:val="true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Határozat száma, nev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Felelő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Közreműködik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Határidő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Végrehajtás</w:t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51/2012(XI.15.)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KEOP pályázat TSZ-nel elfogadás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Marton Zsolt, Társulási Tanács Elnök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Vízi Kármen PIU vezető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012.11.15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A módosított szeövegezésű Támogatási Szerődés aláírására 2012. 10.26-án került sor.</w:t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color w:val="000000"/>
              </w:rPr>
              <w:t>50/2012(XI.15.)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települések díjtartozásának rendezés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Marton Zsolt, Társulási Tanács Elnök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olyamato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A határozatban foglaltaknak megfelelően a PIU szervezet szakértői elkészítették a 2013. évi költségvetést, valamint a ülésen elhangzott módosításokra vonatkozó létszámadatok vonatkozásában a számításokat.</w:t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49/2012(XI.15.)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2013. évi belsőellenőrzési terv elfogadás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Marton Zsolt, Társulási Tanács Elnök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olyamato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A belső ellenőrzési tervet a TT elfogadta. A 2013. évre a Társulás megbízási szerződés keretében valósítja meg a belső ellenőrzést.</w:t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/2012(XI.15.)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2013. évi költségvetési koncepció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Marton Zsolt, Társulási Tanács Elnök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PIU szerveze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olyamato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A TT 2012.11.15-i ülésén elfogadta  a 2013. évi koncepciót. Ennek figyelembe vételével elkészült a 2013. évi költségvetés, mely a 2013. március 07-i TT ülés elé beterjesztésre kerül.</w:t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47/2012(XI.15.)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2012. évi költségvetés II. módosítás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Marton Zsolt, Társulási Tanács Elnök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PIU szerveze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olyamato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A TT 2012.11.15-i ülésén elfogadta a költségvetés II. számú módosítását.</w:t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46/2012(XI.15.)</w:t>
            </w: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 xml:space="preserve"> 2012. évi költségvetési beszámoló elfogadás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Marton Zsolt, Társulási Tanács Elnök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PIU szerveze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azonnal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A TT 2012. 11.15-i ülésén elfogadta a beszámolót.</w:t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/2012(XI.15.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beszámoló előző TT ülés óta elvégzett munkáró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Marton Zsolt, Társulási Tanács Elnök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Vízi Kármen PIU vezető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012.11.15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A TT 2012. 11.15-i ülésén elfogadta a beszámolót.</w:t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44/2012(XI.15.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beszámoló határozatok végrehajtásáró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Marton Zsolt, Társulási Tanács Elnök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Vízi Kármen PIU vezető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012.11.15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A TT 2012. 11.15-i ülésén elfogadta a beszámolót.</w:t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42/2012(IX.13.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felhatalmazás KEOP-1.1.1/2F/09-11-2012-0001 pályázat kapcsán az FMZ Savaria Kft-vel történő tárgyalásokró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Marton Zsolt, Társulási Tanács Elnök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Vízi Kármen PIU vezető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012.09.1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Az FMZ Savaria Kft. ajánlatát elfogadó válaszlevelünket megküldtük. Szerződéstervezet jogi felülvizsgálata folyamatban.</w:t>
            </w:r>
          </w:p>
        </w:tc>
      </w:tr>
      <w:tr>
        <w:trPr>
          <w:trHeight w:val="55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9/2012. (I.12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PIU 2012. évi munkaterv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arton Zsolt TT Elnök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Vízi Kármen PIU vezető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folyamato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A PIU tevékenységét a munkatervnek megfelelően végzi.</w:t>
            </w:r>
          </w:p>
        </w:tc>
      </w:tr>
      <w:tr>
        <w:trPr>
          <w:trHeight w:val="55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7/2012. (I.12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TT 2012. évi munkaterv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arton Zsolt TT Elnök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Vízi Kármen PIU vezető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folyamato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A TT tevékenységét a munkatervnek megfelelően végzi.</w:t>
            </w:r>
          </w:p>
        </w:tc>
      </w:tr>
      <w:tr>
        <w:trPr>
          <w:trHeight w:val="55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5/2012. (I.12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012. évi költségveté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arton Zsolt TT Elnök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Dr. Hosszuné Szántó Anita PIU szervezet pénzügyi szakértőj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folyamato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A Társulás gazdálkodása a költségvetés és módosításának megfelelően történik.</w:t>
            </w:r>
          </w:p>
        </w:tc>
      </w:tr>
      <w:tr>
        <w:trPr>
          <w:trHeight w:val="55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4/2012. (I.12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özéptávú tervezé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arton Zsolt TT Elnök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Dr. Hosszuné Szántó Anita PIU szervezet pénzügyi szakértőj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folyamato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A Társulás gazdálkodása során a középtávú tervben foglaltak szerint jár el.</w:t>
            </w:r>
          </w:p>
        </w:tc>
      </w:tr>
      <w:tr>
        <w:trPr>
          <w:trHeight w:val="55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6/2011. (XI. 15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a Társulás 2012. évi belső ellenőrzési tervének elfogadás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arton Zsolt TT Elnök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Dr. Hosszuné Szántó Anita PIU szervezet pénzügyi szakértőj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belső ellenőr, könyvvizsgál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folyamato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A belső ellenőrzési tervet a TT elfogadta. A 2012. évre a Társulás megbízási szerződés keretében valósítja meg a belső ellenőrzés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Belső ellenőrzési jelentés elkészült.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40/2010. (XI.10.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SZMJV és a Társulás közötti munkamegosztási megállapodá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arton Zsolt TT Elnök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Dr. Hosszuné Szántó Anita PIU szervezet pénzügyi szakértője, Szombathely Megyei Jogú Város Polgármesteri Hivatala, mint a gesztor Önkormányzat hivatal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folyamat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A munkamegosztás a megállapodásnak megfelelően történik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Tekintettel a fentiekre, kérem a Tisztelt Társulási Tanácsot, hogy a tájékoztatásban foglaltakat megtárgyalni, a határozati javaslatot elfogadni szíveskedj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zombathely, 2013. március 0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left="482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Marton Zsolt</w:t>
      </w:r>
    </w:p>
    <w:p>
      <w:pPr>
        <w:pStyle w:val="Normal"/>
        <w:spacing w:before="0" w:after="0"/>
        <w:ind w:left="482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ársulási Tanács Elnök</w:t>
      </w:r>
    </w:p>
    <w:p>
      <w:pPr>
        <w:pStyle w:val="Normal"/>
        <w:spacing w:before="0" w:after="0"/>
        <w:ind w:left="482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ind w:left="482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  <w:u w:val="single"/>
          <w:lang w:eastAsia="hu-HU"/>
        </w:rPr>
      </w:pPr>
      <w:r>
        <w:rPr>
          <w:rFonts w:cs="Times New Roman" w:ascii="Times New Roman" w:hAnsi="Times New Roman"/>
          <w:b/>
          <w:sz w:val="23"/>
          <w:szCs w:val="23"/>
          <w:u w:val="single"/>
          <w:lang w:eastAsia="hu-HU"/>
        </w:rPr>
        <w:t>HATÁROZATI JAVASLAT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3"/>
          <w:szCs w:val="23"/>
          <w:u w:val="single"/>
          <w:lang w:eastAsia="hu-HU"/>
        </w:rPr>
      </w:pPr>
      <w:r>
        <w:rPr>
          <w:rFonts w:cs="Times New Roman" w:ascii="Times New Roman" w:hAnsi="Times New Roman"/>
          <w:b/>
          <w:bCs/>
          <w:sz w:val="23"/>
          <w:szCs w:val="23"/>
          <w:u w:val="single"/>
          <w:lang w:eastAsia="hu-H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 Nyugat-dunántúli Regionális Hulladékgazdálkodási Önkormányzati Társulási Tanács a határozatok végrehajtásáról szóló tájékoztatót – az előterjesztésben foglaltak alapján – elfogadja és tudomásul vesz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hu-HU"/>
        </w:rPr>
      </w:pPr>
      <w:r>
        <w:rPr>
          <w:rFonts w:cs="Times New Roman" w:ascii="Times New Roman" w:hAnsi="Times New Roman"/>
          <w:b/>
          <w:sz w:val="23"/>
          <w:szCs w:val="23"/>
          <w:lang w:eastAsia="hu-HU"/>
        </w:rPr>
        <w:t>Határidő:</w:t>
        <w:tab/>
        <w:t>2013.03.0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hu-HU"/>
        </w:rPr>
      </w:pPr>
      <w:r>
        <w:rPr>
          <w:rFonts w:cs="Times New Roman" w:ascii="Times New Roman" w:hAnsi="Times New Roman"/>
          <w:b/>
          <w:sz w:val="23"/>
          <w:szCs w:val="23"/>
          <w:lang w:eastAsia="hu-HU"/>
        </w:rPr>
        <w:t>Felelős:</w:t>
        <w:tab/>
        <w:t>Marton Zsolt, Társulási Tanács Elnöke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b/>
          <w:b/>
          <w:sz w:val="23"/>
          <w:szCs w:val="23"/>
          <w:lang w:eastAsia="hu-HU"/>
        </w:rPr>
      </w:pPr>
      <w:r>
        <w:rPr>
          <w:rFonts w:cs="Times New Roman" w:ascii="Times New Roman" w:hAnsi="Times New Roman"/>
          <w:b/>
          <w:sz w:val="23"/>
          <w:szCs w:val="23"/>
          <w:lang w:eastAsia="hu-HU"/>
        </w:rPr>
        <w:t xml:space="preserve">a végrehajtásért: Lakézi Gábor, PIU vezető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b/>
          <w:b/>
          <w:sz w:val="23"/>
          <w:szCs w:val="23"/>
          <w:lang w:eastAsia="hu-HU"/>
        </w:rPr>
      </w:pPr>
      <w:r>
        <w:rPr>
          <w:rFonts w:cs="Times New Roman" w:ascii="Times New Roman" w:hAnsi="Times New Roman"/>
          <w:b/>
          <w:sz w:val="23"/>
          <w:szCs w:val="23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3"/>
          <w:szCs w:val="23"/>
          <w:lang w:eastAsia="hu-HU"/>
        </w:rPr>
      </w:pPr>
      <w:r>
        <w:rPr>
          <w:rFonts w:cs="Times New Roman" w:ascii="Times New Roman" w:hAnsi="Times New Roman"/>
          <w:sz w:val="23"/>
          <w:szCs w:val="23"/>
          <w:lang w:eastAsia="hu-HU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rFonts w:ascii="Times New Roman" w:hAnsi="Times New Roman" w:cs="Times New Roman"/>
      <w:sz w:val="22"/>
      <w:szCs w:val="22"/>
      <w:lang w:val="en-US"/>
    </w:rPr>
  </w:style>
  <w:style w:type="character" w:styleId="Jegyzethivatkozs">
    <w:name w:val="Jegyzethivatkozás"/>
    <w:basedOn w:val="Bekezdsalapbettpusa"/>
    <w:qFormat/>
    <w:rPr>
      <w:rFonts w:cs="Times New Roman"/>
      <w:sz w:val="16"/>
      <w:szCs w:val="16"/>
    </w:rPr>
  </w:style>
  <w:style w:type="character" w:styleId="PageNumber">
    <w:name w:val="Page Number"/>
    <w:basedOn w:val="Bekezdsalapbettpusa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center" w:pos="6804" w:leader="none"/>
      </w:tabs>
      <w:spacing w:lineRule="exact" w:line="360" w:before="0" w:after="240"/>
      <w:ind w:left="851" w:right="567" w:hanging="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9:33:00Z</dcterms:created>
  <dc:creator>NYUDUHULL</dc:creator>
  <dc:description/>
  <cp:keywords/>
  <dc:language>en-US</dc:language>
  <cp:lastModifiedBy>NYUDUHULL</cp:lastModifiedBy>
  <cp:lastPrinted>2013-03-01T10:33:00Z</cp:lastPrinted>
  <dcterms:modified xsi:type="dcterms:W3CDTF">2013-03-01T11:05:00Z</dcterms:modified>
  <cp:revision>4</cp:revision>
  <dc:subject/>
  <dc:title>Tájékoztató határozatok végrehajtásáról</dc:title>
</cp:coreProperties>
</file>