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3"/>
          <w:szCs w:val="23"/>
          <w:lang w:eastAsia="hu-HU"/>
        </w:rPr>
      </w:pPr>
      <w:r>
        <w:rPr>
          <w:rFonts w:cs="Georgia" w:ascii="Times New Roman" w:hAnsi="Times New Roman"/>
          <w:b/>
          <w:bCs/>
          <w:sz w:val="23"/>
          <w:szCs w:val="23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3"/>
          <w:szCs w:val="23"/>
          <w:lang w:eastAsia="hu-HU"/>
        </w:rPr>
      </w:pPr>
      <w:r>
        <w:rPr>
          <w:rFonts w:cs="Georgia" w:ascii="Times New Roman" w:hAnsi="Times New Roman"/>
          <w:b/>
          <w:bCs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3"/>
          <w:szCs w:val="23"/>
          <w:lang w:eastAsia="hu-HU"/>
        </w:rPr>
      </w:pPr>
      <w:r>
        <w:rPr>
          <w:rFonts w:cs="Georgia" w:ascii="Times New Roman" w:hAnsi="Times New Roman"/>
          <w:b/>
          <w:bCs/>
          <w:sz w:val="23"/>
          <w:szCs w:val="23"/>
          <w:lang w:eastAsia="hu-HU"/>
        </w:rPr>
        <w:t>a Nyugat-dunántúli Regionális Hulladékgazdálkodási Önkormányzati Társulás Társulási Tanácsának 2012. november 15-i ülésére</w:t>
      </w:r>
    </w:p>
    <w:p>
      <w:pPr>
        <w:pStyle w:val="Heading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ájékoztatás a határozatok végrehaj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isztelt Társulási Tanács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Társulási Tanács működése során a folyamatos határidőhöz kötött, valamint a TT 2012. 09. 13-i</w:t>
      </w:r>
      <w:r>
        <w:rPr/>
        <w:t xml:space="preserve"> ülésén hozott határozatai az alábbiakban részletezettek szerint kerültek végrehajtásra.</w:t>
      </w:r>
    </w:p>
    <w:tbl>
      <w:tblPr>
        <w:tblW w:w="92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560"/>
        <w:gridCol w:w="1572"/>
        <w:gridCol w:w="1404"/>
        <w:gridCol w:w="2372"/>
      </w:tblGrid>
      <w:tr>
        <w:trPr>
          <w:tblHeader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Határozat száma, ne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Felelő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Közreműködi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Határidő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égrehajtás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43/2012(IX.13.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2012. évi közbeszerzési terv és beszerzési terv 1. számú módosítá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Vízi Kármen PIU vezető, közbeszerzési tanácsad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elfogadás: 2012.09.13 végrehajtás: 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A TT 2012. 09. 13-i ülésén elfogadta a közbeszerzési és beszerzési terv módosítását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A honlapon a közzététele megtörtént.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z eljárások előkészítése megkezdődött. A szolgáltatások dokumentációinak tervezete egyeztetésre megküldésre került a Közreműködő Szervezetnek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42/2012(IX.13.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felhatalmazás KEOP-1.1.1/2F/09-11-2012-0001 pályázat kapcsán az FMZ Savaria Kft-vel történő tárgyalásokró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Vízi Kármen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2.09.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z FMZ Savaria Kft. ajánlatát elfogadó válaszlevelünket megküldtük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41/2012(IX.13.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felhatalmazás KEOP-1.1.1/2F/09-11-2012-0001 pályázat Támogatási Szerződésének aláírásáró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Vízi Kármen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2.09.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ámogatási szerződést a felhatalmazás alapján aláírtuk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40/2012(IX.13.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beszámoló KEOP-1.1.1/2F/09-11-2012-0001 pályázatró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Vízi Kármen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2.09.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2. 09. 13-i ülésén elfogadta a beszámolót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39/2012(IX.13.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tájékoztatás KEOP-7.1.1.1/09-2009-0009 pályázatró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Vízi Kármen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2.09.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2. 09. 13-i ülésén elfogadta a beszámolót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38/2012(IX.13.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PIU 2012. I. féléves munkatervének teljesülé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Vízi Kármen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2.09.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2. 09. 13-i ülésén elfogadta a munkaterv teljesülését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37/2012(IX.13.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TT 2012. I. féléves munkatervének teljesülé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Vízi Kármen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2.09.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2. 09. 13-i ülésén elfogadta a munkaterv teljesülését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36/2012(IX.13.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2012. I. féléves szakmai beszámol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Vízi Kármen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/2012.09.132./2012.09.30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2. 09. 13-i ülésén elfogadta a beszámolót, melyet megküldtünk a tagtelepüléseknek elfogadásra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35/2012(IX.13.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2012. költségvetés I. számú módosítá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r. Hosszuné Szántó Anita PIU szervezet pénzügyi szakértője</w:t>
            </w:r>
          </w:p>
          <w:p>
            <w:pPr>
              <w:pStyle w:val="Szvegtrzs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U szervez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2. 09. 13-i ülésén elfogadta a költségvetés módosítását.</w:t>
            </w:r>
          </w:p>
        </w:tc>
      </w:tr>
      <w:tr>
        <w:trPr>
          <w:trHeight w:val="67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34/2012(IX.13.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2012. I. féléves beszámol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r. Hosszuné Szántó Anita PIU szervezet pénzügyi szakértője</w:t>
            </w:r>
          </w:p>
          <w:p>
            <w:pPr>
              <w:pStyle w:val="Szvegtrzs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U szervez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2.09.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2. 09. 13-i ülésén elfogadta a beszámolót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33/2012(IX.13.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beszámoló előző TT ülés óta elvégzett munkáró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Vízi Kármen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2.09.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2. 09. 13-i ülésén elfogadta a beszámolót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 xml:space="preserve">32/2012(IX.13.)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Határozat Vas Megyei Hulladékgazdáslkodási Klaszterhez való csatlakozásró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Labritz Béla TT ta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Vízi Kármen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2.09.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döntésről tájékoztattuk a Vas megyei aljegyzőt. A Hulladékgazdálkodási Klaszter a Társulás nélkül megalakult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31/2012(IX.13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beszámoló határozatok végrehajtásáró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Marton Zsolt, Társulási Tanács Elnöke  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ízi Kármen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2.09.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2. 09. 13-i ülésén elfogadta a beszámolót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30/2012.(VII.05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2012. évi fizetési hátralékok rendezé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Marton Zsolt, Társulási Tanács Elnök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ízi Kármen PIU vezető</w:t>
            </w:r>
          </w:p>
          <w:p>
            <w:pPr>
              <w:pStyle w:val="Szvegtrzs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. Hosszú Károly </w:t>
            </w:r>
            <w:r>
              <w:rPr>
                <w:bCs/>
                <w:color w:val="000000"/>
                <w:sz w:val="23"/>
                <w:szCs w:val="23"/>
              </w:rPr>
              <w:t xml:space="preserve">PIU </w:t>
            </w:r>
            <w:r>
              <w:rPr>
                <w:sz w:val="23"/>
                <w:szCs w:val="23"/>
              </w:rPr>
              <w:t>szervezet jogi szakér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2.07.0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2. 07. 05-i ülésén elfogadta a hátralékos települések kétszeri felszólítását és ezt követően a nem rendezett hátralékok gesztor önkormányzatnak végrehajtásra történő átadását. Az érintett településeket egy alkalommal felszólítottuk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23/2012. (III.26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közbeszerzési szabályzat elfogadá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ízi Kármen PIU vezető,</w:t>
            </w:r>
          </w:p>
          <w:p>
            <w:pPr>
              <w:pStyle w:val="Szvegtrzs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beszerzési tanácsadóként TriCsók Zrt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TT 2012. 03. 26-i ülésén elfogadta a szabályzatot. A közbeszerzési eljárások előkészítése annak megfelelően történik.</w:t>
            </w:r>
          </w:p>
        </w:tc>
      </w:tr>
      <w:tr>
        <w:trPr>
          <w:trHeight w:val="55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9/2012. (I.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PIU 2012. évi munkater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Vízi Kármen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PIU tevékenységét a munkatervnek megfelelően végzi.</w:t>
            </w:r>
          </w:p>
        </w:tc>
      </w:tr>
      <w:tr>
        <w:trPr>
          <w:trHeight w:val="55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7/2012. (I.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TT 2012. évi munkater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Vízi Kármen PIU vezet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TT tevékenységét a munkatervnek megfelelően végzi.</w:t>
            </w:r>
          </w:p>
        </w:tc>
      </w:tr>
      <w:tr>
        <w:trPr>
          <w:trHeight w:val="55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5/2012. (I.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2. évi költségvet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r. Hosszuné Szántó Anita PIU szervezet pénzügyi szakértőj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Társulás gazdálkodása a költségvetés és módosításának megfelelően történik.</w:t>
            </w:r>
          </w:p>
        </w:tc>
      </w:tr>
      <w:tr>
        <w:trPr>
          <w:trHeight w:val="55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4/2012. (I.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özéptávú tervez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r. Hosszuné Szántó Anita PIU szervezet pénzügyi szakértőj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Társulás gazdálkodása során a középtávú tervben foglaltak szerint jár el.</w:t>
            </w:r>
          </w:p>
        </w:tc>
      </w:tr>
      <w:tr>
        <w:trPr>
          <w:trHeight w:val="55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/2011. (XI. 15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Társulás 2012. évi belső ellenőrzési tervének elfogadá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r. Hosszuné Szántó Anita PIU szervezet pénzügyi szakértőj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belső ellenőr, könyvvizsgál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belső ellenőrzési tervet a TT elfogadta. A 2012. évre a Társulás megbízási szerződés keretében valósítja meg a belső ellenőrzést.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40/2010. (XI.10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ZMJV és a Társulás közötti munkamegosztási megállapod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r. Hosszuné Szántó Anita PIU szervezet pénzügyi szakértője, Szombathely Megyei Jogú Város Polgármesteri Hivatala, mint a gesztor Önkormányzat hivatal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A munkamegosztás a megállapodásnak megfelelően történik. 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36/2010. (XI.10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TT SZMSZ módosít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. Hosszú Károly </w:t>
            </w:r>
            <w:r>
              <w:rPr>
                <w:bCs/>
                <w:color w:val="000000"/>
                <w:sz w:val="23"/>
                <w:szCs w:val="23"/>
              </w:rPr>
              <w:t xml:space="preserve">PIU </w:t>
            </w:r>
            <w:r>
              <w:rPr>
                <w:sz w:val="23"/>
                <w:szCs w:val="23"/>
              </w:rPr>
              <w:t xml:space="preserve">szervezet jogi szakértője, </w:t>
            </w:r>
          </w:p>
          <w:p>
            <w:pPr>
              <w:pStyle w:val="Szvegtrzs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U szervez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TT működése a módosított SZMSZ szerint történik.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35/2010. (XI.10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Társulási Megállapodás módosít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. Hosszú Károl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PIU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szervezet jogi szakértője, PIU szervez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Á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működés a módosított Társulási megállapodásnak megfelelő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ekintettel a fentiekre, kérem a Tisztelt Társulási Tanácsot, hogy a tájékoztatásban foglaltakat megtárgyalni, a határozati javaslatot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Szombathely, 2012. november 1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Marton Zsolt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ársulási Tanács Elnök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u w:val="single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u w:val="single"/>
          <w:lang w:eastAsia="hu-HU"/>
        </w:rPr>
        <w:t>HATÁROZATI JAVASLAT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3"/>
          <w:szCs w:val="23"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Nyugat-dunántúli Regionális Hulladékgazdálkodási Önkormányzati Társulási Tanács a határozatok végrehajtásáról szóló tájékoztatót – az előterjesztésben foglaltak alapján – elfogadja és tudomásul vesz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hu-HU"/>
        </w:rPr>
      </w:pPr>
      <w:r>
        <w:rPr>
          <w:rFonts w:cs="Times New Roman" w:ascii="Times New Roman" w:hAnsi="Times New Roman"/>
          <w:sz w:val="23"/>
          <w:szCs w:val="23"/>
          <w:lang w:eastAsia="hu-HU"/>
        </w:rPr>
        <w:t>Határidő:</w:t>
        <w:tab/>
        <w:t>2012. 11.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hu-HU"/>
        </w:rPr>
      </w:pPr>
      <w:r>
        <w:rPr>
          <w:rFonts w:cs="Times New Roman" w:ascii="Times New Roman" w:hAnsi="Times New Roman"/>
          <w:sz w:val="23"/>
          <w:szCs w:val="23"/>
          <w:lang w:eastAsia="hu-HU"/>
        </w:rPr>
        <w:t>Felelős:</w:t>
        <w:tab/>
        <w:t>Marton Zsolt, Társulási Tanács Elnök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3"/>
          <w:szCs w:val="23"/>
          <w:lang w:eastAsia="hu-HU"/>
        </w:rPr>
      </w:pPr>
      <w:r>
        <w:rPr>
          <w:rFonts w:cs="Times New Roman" w:ascii="Times New Roman" w:hAnsi="Times New Roman"/>
          <w:sz w:val="23"/>
          <w:szCs w:val="23"/>
          <w:lang w:eastAsia="hu-HU"/>
        </w:rPr>
        <w:t xml:space="preserve">a végrehajtásért: Vízi Kármen, PIU vezető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3"/>
          <w:szCs w:val="23"/>
          <w:lang w:eastAsia="hu-HU"/>
        </w:rPr>
      </w:pPr>
      <w:r>
        <w:rPr>
          <w:rFonts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3"/>
          <w:szCs w:val="23"/>
          <w:lang w:eastAsia="hu-HU"/>
        </w:rPr>
      </w:pPr>
      <w:r>
        <w:rPr>
          <w:rFonts w:cs="Times New Roman" w:ascii="Times New Roman" w:hAnsi="Times New Roman"/>
          <w:sz w:val="23"/>
          <w:szCs w:val="23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cs="Times New Roman"/>
      <w:sz w:val="22"/>
      <w:szCs w:val="22"/>
      <w:lang w:val="en-US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0:00:00Z</dcterms:created>
  <dc:creator>NYUDUHULL</dc:creator>
  <dc:description/>
  <cp:keywords/>
  <dc:language>en-US</dc:language>
  <cp:lastModifiedBy>NYUDUHULL</cp:lastModifiedBy>
  <dcterms:modified xsi:type="dcterms:W3CDTF">2012-11-11T20:00:00Z</dcterms:modified>
  <cp:revision>2</cp:revision>
  <dc:subject/>
  <dc:title>Tájékoztató határozatok végrehajtásáról</dc:title>
</cp:coreProperties>
</file>