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a </w:t>
      </w:r>
      <w:r>
        <w:rPr>
          <w:b/>
          <w:bCs/>
          <w:color w:val="000000"/>
        </w:rPr>
        <w:t>Nyugat-dunántúli Regionális Hulladékgazdálkodási Önkormányzati Társulás</w:t>
      </w:r>
      <w:r>
        <w:rPr>
          <w:b/>
          <w:bCs/>
        </w:rPr>
        <w:t xml:space="preserve"> 2012. november 15-i ülésér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Beszámoló a „Nyugat-dunántúli Regionális Hulladékgazdálkodási Program” KEOP-7.1.1.1/09-2009-0009 számú és a második fordulós </w:t>
      </w:r>
      <w:r>
        <w:rPr>
          <w:b/>
          <w:bCs/>
          <w:color w:val="000000"/>
        </w:rPr>
        <w:fldChar w:fldCharType="begin"/>
      </w:r>
      <w:r>
        <w:rPr>
          <w:b/>
          <w:bCs/>
          <w:color w:val="000000"/>
        </w:rPr>
        <w:instrText xml:space="preserve"> MERGEFIELD irsz </w:instrText>
      </w:r>
      <w:r>
        <w:rPr>
          <w:b/>
          <w:bCs/>
          <w:color w:val="000000"/>
        </w:rPr>
        <w:fldChar w:fldCharType="separate"/>
      </w:r>
      <w:r>
        <w:rPr>
          <w:b/>
          <w:bCs/>
          <w:color w:val="000000"/>
        </w:rPr>
        <w:t>KEOP-1.1.1/2F/09-11-2012-0001</w:t>
      </w:r>
      <w:r>
        <w:rPr>
          <w:b/>
          <w:bCs/>
          <w:color w:val="000000"/>
        </w:rPr>
        <w:fldChar w:fldCharType="end"/>
      </w:r>
      <w:r>
        <w:rPr>
          <w:b/>
          <w:bCs/>
          <w:color w:val="000000"/>
        </w:rPr>
        <w:t xml:space="preserve"> pályázatokról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Beszámoló a „Nyugat-dunántúli Regionális Hulladékgazdálkodási Program” KEOP-7.1.1.1/09-2009-0009 számú pályázat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yugat-dunántúli Regionális Hulladékgazdálkodási Önkormányzati Társulás a KEOP-7.1.1.1/09-2009-0009 „Nyugat-dunántúli Regionális Hulladékgazdálkodási Program” </w:t>
      </w:r>
      <w:r>
        <w:rPr>
          <w:bCs/>
        </w:rPr>
        <w:t xml:space="preserve">pályázat Támogatási szerződésének többször módosított útvonaltervével összhangban valósította meg a pályázatban vállalt tevékenységeket. 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útvonaltervnek megfelelően a szolgáltatási szerződések teljesítése a 2012. 04. 29-ről 2012. 06. 30-ra módosult véghatáridőre megtörtént. 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Összesen tíz kifizetési kérelmet nyújtottunk be a 2010. III., 2010. IV., 2011. I., 2011. II., 2011. III., 2011. IV., 2012. I. naptári negyedévéhez kapcsolódó teljesítésekre, a tervező első és második részteljesítésére, valamint a záró kifizetési kérelmet. A szerződések szállítói finanszírozásúak, ezért az önrész és áfa Társulás általi megfizetését követően a KSZ a kifizetési kérelmeknek megfelelő összegeket a záró kifizetési kérelem kivételével hiánytalanul átutalta a szállítóknak. A záró kifizetési kérelem elbírálása és kifizetése a Támogatási szerződés értelmében 2012. 12. 31-ig fog megtörténni. </w:t>
      </w:r>
      <w:r>
        <w:rPr/>
        <w:t>A könyvvizsgáló minden kifizetési kérelmet felülvizsgált, naprakészen ellenőrizte a projekthez kapcsolódóan elvégzett pénzügyi és számviteli feladatokat és elvégezte a projekt záró könyvvizsgálatát.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projekthez kapcsolódó áfa visszaigényelhető. Az erre vonatkozó APEH állásfoglalás alapján a 2009, 2010, 2011. és 2012. évekre vonatkozó szállítói kifizetésekhez kapcsolódó </w:t>
      </w:r>
      <w:r>
        <w:rPr>
          <w:b/>
          <w:bCs/>
        </w:rPr>
        <w:t>5.437.000,- Ft</w:t>
      </w:r>
      <w:r>
        <w:rPr>
          <w:bCs/>
        </w:rPr>
        <w:t xml:space="preserve"> értékű </w:t>
      </w:r>
      <w:r>
        <w:rPr>
          <w:b/>
          <w:bCs/>
        </w:rPr>
        <w:t>visszaigényelt áfát a</w:t>
      </w:r>
      <w:r>
        <w:rPr>
          <w:bCs/>
        </w:rPr>
        <w:t xml:space="preserve"> NAV két ellenőrzést követően visszautalta a Társulás bankszámláján. A 2012. 10. 20-án az előzőeken túl még </w:t>
      </w:r>
      <w:r>
        <w:rPr>
          <w:b/>
          <w:bCs/>
        </w:rPr>
        <w:t>11.012.000,-Ft</w:t>
      </w:r>
      <w:r>
        <w:rPr>
          <w:bCs/>
        </w:rPr>
        <w:t xml:space="preserve"> értékű </w:t>
      </w:r>
      <w:r>
        <w:rPr>
          <w:b/>
          <w:bCs/>
        </w:rPr>
        <w:t>áfát igényeltünk vissza.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/>
      </w:pPr>
      <w:r>
        <w:rPr>
          <w:bCs/>
        </w:rPr>
        <w:t xml:space="preserve">Benyújtottuk és a KSZ elfogadta az 1., 2., 3., 4. sz. projekt előrehaladási, a 2010. és 2011. éves fenntarthatósági és esélyegyenlőségi jelentéseket, a havi pénzügyi jelentéseket. A projekt zárójelentését a Közreműködő Szervezet által jóváhagyott módosított </w:t>
      </w:r>
      <w:r>
        <w:rPr/>
        <w:t>2012. 10. 30</w:t>
      </w:r>
      <w:r>
        <w:rPr>
          <w:b/>
        </w:rPr>
        <w:t xml:space="preserve">. határidőre benyújtottuk. </w:t>
      </w:r>
      <w:r>
        <w:rPr/>
        <w:t xml:space="preserve">Elbírálása folyamatban van. </w:t>
      </w:r>
      <w:r>
        <w:rPr>
          <w:b/>
        </w:rPr>
        <w:t>A végső elszámolás 2012. 12. 31-re módosul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reműködő Szervezethez összesen nyolc változtatási kérelmet nyújtottunk be, melyből hat kérelem jóváhagyásra került. A hetedik és nyolcadik a záró kifizetési kérelem elszámolásához kapcsolódó technikai jellegű módosításokat tartalmazza, melyeket a Közreműködő Szervezet a záró kifizetési kérelemmel egyidejűleg bírál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1. fordulóban megkötött egyes szerződéseket és azok 2012. 10. 31-ig megtörtént teljesítését az alábbiakban foglaljuk össze:</w:t>
      </w:r>
    </w:p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239"/>
        <w:gridCol w:w="2063"/>
        <w:gridCol w:w="1377"/>
        <w:gridCol w:w="1376"/>
        <w:gridCol w:w="1351"/>
      </w:tblGrid>
      <w:tr>
        <w:trPr>
          <w:tblHeader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zerződés megnevezés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zerződéskötés időpontj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zerződő fél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zerződés nettó összege (HUF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ifizetett nettó összeg (HUF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áró elszámolásban a KSZ által még fizetendő nettó összeg (HUF)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bCs/>
                <w:sz w:val="18"/>
              </w:rPr>
              <w:t>1. Közbeszerzési tanácsadás (beszerzési szabályzat szerint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10. 05. 15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TriCSÓK Kft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</w:rPr>
              <w:t xml:space="preserve">(1067 Budapest,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bCs/>
                <w:sz w:val="18"/>
              </w:rPr>
              <w:t>Teréz krt. 19 III. em. 37.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00.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28.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72.00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bCs/>
                <w:sz w:val="18"/>
              </w:rPr>
              <w:t>2. Műszaki szakértői tanácsadás (beszerzési szabályzat szerint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10. 06. 30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</w:rPr>
              <w:t>ALA és Társa Mérnöki Szolgáltató Bt. (</w:t>
            </w:r>
            <w:r>
              <w:rPr>
                <w:sz w:val="18"/>
              </w:rPr>
              <w:t xml:space="preserve">2422 Mezőfalva,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Zrínyi M u. 8.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8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(maradvány 120.00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.680.2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.75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bCs/>
                <w:sz w:val="18"/>
              </w:rPr>
              <w:t>3. Jogi tanácsadás (beszerzési szabályzat szerint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10. 09. 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opgyákunik és Bozzai Ügyvédi Iroda (9700 Szombathely, Kőszegi utca 19.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.700.000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(maradvány 50.00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72.14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7.857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4. Könyvvizsgálat (beszerzési szabályzat szerint)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2010. 09. 30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Konzekvens Kft. (9700 Szombathely, Savaria tér 1/G.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0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maradvány 120.00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20.7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9.285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5. PME tanácsadás (beszerzési szabályzat szerint)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10. 06. 30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Borostyánkő </w:t>
            </w:r>
          </w:p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Tanácsadó és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</w:rPr>
              <w:t>Marketing Kft. (</w:t>
            </w:r>
            <w:r>
              <w:rPr>
                <w:sz w:val="18"/>
              </w:rPr>
              <w:t xml:space="preserve">9700 Szombathely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Széchenyi u. 2.-4.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00.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62.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7.50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. PR tájékoztatási feladatok (beszerzési szabályzat szerint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10. 06. 30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Regionális Humán </w:t>
            </w:r>
          </w:p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Innováció Képzési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</w:rPr>
              <w:t xml:space="preserve">Nonprofit Kft. </w:t>
            </w:r>
            <w:r>
              <w:rPr>
                <w:sz w:val="18"/>
              </w:rPr>
              <w:t xml:space="preserve">(9700 Szombathely,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Horváth B. krt. 9.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0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(maradvány 45.00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20.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0.00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. Tervezői szerződés (Kbt. szerint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11. 02. 15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OLVEX-MKM Konzorcium (</w:t>
            </w:r>
            <w:r>
              <w:rPr>
                <w:sz w:val="18"/>
                <w:u w:val="single"/>
              </w:rPr>
              <w:t>SOLVEX Kft</w:t>
            </w:r>
            <w:r>
              <w:rPr>
                <w:sz w:val="18"/>
              </w:rPr>
              <w:t xml:space="preserve">., </w:t>
            </w:r>
            <w:r>
              <w:rPr>
                <w:color w:val="000000"/>
                <w:sz w:val="18"/>
                <w:lang w:eastAsia="en-US"/>
              </w:rPr>
              <w:t>9700 Szombathely, Tolnai S.u.1. és MKM Consulting Zrt.</w:t>
            </w:r>
            <w:r>
              <w:rPr>
                <w:i/>
                <w:color w:val="000000"/>
                <w:sz w:val="18"/>
                <w:lang w:eastAsia="en-US"/>
              </w:rPr>
              <w:t xml:space="preserve"> </w:t>
            </w:r>
            <w:r>
              <w:rPr>
                <w:color w:val="000000"/>
                <w:sz w:val="18"/>
                <w:lang w:eastAsia="en-US"/>
              </w:rPr>
              <w:t>1115 Budapest, Bartók Béla u. 152/c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58.900.000 (maradvány 6.350.00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.323.7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516.25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sszesen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6.080.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</w:rPr>
              <w:t>66.067.3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.012.642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támogatási szerződésben jóváhagyott nettó összköltségből a kötelezettségvállalással le nem kötött maradvány </w:t>
      </w:r>
      <w:r>
        <w:rPr/>
        <w:t>6.685.000,-Ft, melyből a záró kifizetési kérelem benyújtását követően már nem igényelhető le költsé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b/>
        </w:rPr>
        <w:t>Közbeszerzési tanácsadás megbízási szerződés:</w:t>
      </w:r>
      <w:r>
        <w:rPr/>
        <w:t xml:space="preserve"> Az 1. fordulós beszerzési eljárások és közbeszerzési eljárás lefolytatása, a 2. fordulós közbeszerzési eljárások ajánlatkérési dokumentáció tervezeteinek elkészítése a tervező által készített műszaki leírások alapján. A szerződésben két részszámla, valamint a végszámla önereje és áfája került kifizetésre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b/>
        </w:rPr>
        <w:t>Műszaki szakértői tanácsadás megbízási szerződés:</w:t>
      </w:r>
      <w:r>
        <w:rPr/>
        <w:t xml:space="preserve"> A tervezői szerződésben készített tervek, műszaki dokumentumok felülvizsgálata. A felmerült műszaki problémák esetében tanácsadás ellátása. A tervezői teljesítés igazolásokat megelőző felülvizsgálatok. A kifizetések a negyedéves teljesítéseket követően benyújtott számlák alapján történtek. A szerződésben hét részszámla, valamint a végszámla önereje és áfája került kifizetésre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b/>
        </w:rPr>
        <w:t>Jogi tanácsadás megbízási szerződés:</w:t>
      </w:r>
      <w:r>
        <w:rPr/>
        <w:t xml:space="preserve"> Folyamatos jogszabály figyelés, a pályázathoz kapcsolódó szerződés módosítások és szerződések előkészítése és ellenjegyzése, a felmerülő jogi problémák esetén jogi tanácsadás ellátása. A földhasználati és ráépítési szerződések előkészítése, ellenjegyzése, földhivatali eljárások és a kapcsolódó hiánypótlások elvégzése. A kifizetések a negyedéves teljesítéseket követően benyújtott számlák alapján történtek. A szerződésben hat részszámla, valamint a végszámla önereje és áfája került kifizetésre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b/>
        </w:rPr>
        <w:t>Könyvvizsgálat megbízási szerződés:</w:t>
      </w:r>
      <w:r>
        <w:rPr/>
        <w:t xml:space="preserve"> A kifizetési kérelmek felülvizsgálata, a pályázathoz kapcsolódó pénzügyi és számviteli nyilvántartások folyamatos ellenőrzése, a szerződések pénzügyi teljesülésének nyomonkövetése. A kifizetések a negyedéves teljesítéseket követően benyújtott számlák alapján történtek. A szerződésben hat részszámla, valamint a végszámla önereje és áfája került kifizetésre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b/>
        </w:rPr>
        <w:t>PME tanácsadás megbízási szerződés:</w:t>
      </w:r>
      <w:r>
        <w:rPr/>
        <w:t xml:space="preserve"> A támogatási szerződés szerinti jelentések tervezetének elkészítése, a végleges jelentések benyújtása. A kifizetési kérelmek elkészítése, benyújtása. Az előzőekhez kapcsolódó hiánypótlások elvégzése. A további szerződések és a kifizetések nyomonkövetése. A teljesítések igazolását megelőző ellenőrzések és felülvizsgálatok elvégzése. A kifizetések a negyedéves teljesítéseket követően benyújtott számlák alapján történtek. A szerződésben hét részszámla, valamint a végszámla önereje és áfája került kifizetésre. A szakértő a projekt zárásáig, előre láthatóan 2012. 12. 31-ig a szerződése szerint rendelkezésre áll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b/>
          <w:bCs/>
        </w:rPr>
        <w:t xml:space="preserve">PR tájékoztatási feladatok megbízási szerződés: </w:t>
      </w:r>
      <w:r>
        <w:rPr>
          <w:bCs/>
        </w:rPr>
        <w:t xml:space="preserve">A honlapon a pályázathoz kapcsolódó információk folyamatos aktualizálása, a pályázatot bemutató szórólapok, plakátok készítése, lakossági fórumok szervezése és dokumentálása, sajtótájékoztatók szervezése és dokumentálása, a sajtó képviselői számára egy információs utazás szervezése és dokumentálása, a PR tevékenység tervezéséhez, előkészítéséhez kapcsolódó dokumentumok elkészítése, közvélemény kutatás elvégzése és kiértékelése. </w:t>
      </w:r>
      <w:r>
        <w:rPr/>
        <w:t>A kifizetések a negyedéves teljesítéseket követően benyújtott számlák alapján történtek. A szerződésben hét részszámla, valamint a végszámla önereje és áfája került kifizetésre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</w:rPr>
      </w:pPr>
      <w:r>
        <w:rPr>
          <w:b/>
        </w:rPr>
        <w:t>Tervezői vállalkozási szerződé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ervező elkészítette a KSZ minőségbiztosítási észrevételei alapján módosított pályázatot és benyújtotta az útvonaltervben meghatározott 2012. 02. 08-i határidő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n helyszínre vonatkozóan elkészítette az engedélyes tervdokumentációkat és 2012. 02. 08-ig megkérte az érintett hatóságoktól a szükséges engedélyeket az alábbiak szerint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Építési engedélyek: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 xml:space="preserve">Hulladékválogató csarnok és hulladékgyűjtő udvar létesítése Szombathelyen (019/7 hrsz.): Az EP-147-18/2012 számú építési engedély 2012. 06. 26-án kelt. </w:t>
      </w:r>
      <w:r>
        <w:rPr>
          <w:b w:val="false"/>
          <w:sz w:val="24"/>
          <w:szCs w:val="24"/>
        </w:rPr>
        <w:t>Az engedély jogerős és végrehajtható.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 xml:space="preserve">Hulladékgyűjtő udvar létesítése Bükön (060/11 hrsz.): A 1028-16/2012/Ál számú építési engedély 2012. 09. 28-án kelt. </w:t>
      </w:r>
      <w:r>
        <w:rPr>
          <w:b w:val="false"/>
          <w:sz w:val="24"/>
          <w:szCs w:val="24"/>
        </w:rPr>
        <w:t>Az engedély jogerős és végrehajtható.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 xml:space="preserve">Hulladékgyűjtő udvar létesítése Pankaszon (019/3 hrsz.): A 34-2-2012/Ép. számú építési engedély 2012. 09. 20-án kelt. </w:t>
      </w:r>
      <w:r>
        <w:rPr>
          <w:b w:val="false"/>
          <w:sz w:val="24"/>
          <w:szCs w:val="24"/>
        </w:rPr>
        <w:t>Az engedély jogerős és végrehajtható.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 xml:space="preserve">Hulladékgyűjtő udvar létesítése Rábahídvégen (0141/20 hrsz.): A 822-21/2012 számú építési engedély 2012. 06. 21-én kelt. </w:t>
      </w:r>
      <w:r>
        <w:rPr>
          <w:b w:val="false"/>
          <w:sz w:val="24"/>
          <w:szCs w:val="24"/>
        </w:rPr>
        <w:t>Az engedély jogerős és végrehajtható.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 xml:space="preserve">Hulladékgyűjtő udvar létesítése Körmenden (0397 hrsz.): A 1927-19/2012 számú építési engedély 2012. 06. 28-án kelt. </w:t>
      </w:r>
      <w:r>
        <w:rPr>
          <w:b w:val="false"/>
          <w:sz w:val="24"/>
          <w:szCs w:val="24"/>
        </w:rPr>
        <w:t>Az engedély jogerős és végrehajtható.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 xml:space="preserve">Hulladékgyűjtő udvar létesítése Répcelakon (946/5 hrsz.): A 2183-21/2012 számú építési engedély 2012. 06. 21-én kelt. </w:t>
      </w:r>
      <w:r>
        <w:rPr>
          <w:b w:val="false"/>
          <w:sz w:val="24"/>
          <w:szCs w:val="24"/>
        </w:rPr>
        <w:t>Az engedély jogerős és végrehajtható.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 xml:space="preserve">Hulladékgyűjtő udvar létesítése Szentgotthárdon (0284/32 hrsz.): –A EP-213-16/2012 számú építési engedély hosszasítása 2012. 09. 28-án kelt. </w:t>
      </w:r>
      <w:r>
        <w:rPr>
          <w:b w:val="false"/>
          <w:sz w:val="24"/>
          <w:szCs w:val="24"/>
        </w:rPr>
        <w:t>Az engedély jogerős és végrehajtható.</w:t>
      </w:r>
    </w:p>
    <w:p>
      <w:pPr>
        <w:pStyle w:val="TextBody"/>
        <w:rPr>
          <w:bCs w:val="false"/>
          <w:sz w:val="24"/>
          <w:szCs w:val="24"/>
          <w:lang w:eastAsia="en-US"/>
        </w:rPr>
      </w:pPr>
      <w:r>
        <w:rPr>
          <w:bCs w:val="false"/>
          <w:sz w:val="24"/>
          <w:szCs w:val="24"/>
          <w:lang w:eastAsia="en-US"/>
        </w:rPr>
        <w:t>Vízjogi engedély:</w:t>
      </w:r>
    </w:p>
    <w:p>
      <w:pPr>
        <w:pStyle w:val="TextBody"/>
        <w:rPr/>
      </w:pPr>
      <w:r>
        <w:rPr>
          <w:b w:val="false"/>
          <w:bCs w:val="false"/>
          <w:sz w:val="24"/>
          <w:szCs w:val="24"/>
          <w:lang w:eastAsia="en-US"/>
        </w:rPr>
        <w:t>Szentgotthárdon (0284/32 hrsz.): A 2261-1/11/2012 számú vízjogi létesítési engedély 2012. 09. 28-án kelt.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>Bük (060/31 hrsz): A 3596-4/2/2012 számú vízjogi létesítési engedély 2012. 09. 07-én kelt.</w:t>
      </w:r>
      <w:r>
        <w:rPr>
          <w:b w:val="false"/>
          <w:sz w:val="24"/>
          <w:szCs w:val="24"/>
        </w:rPr>
        <w:t xml:space="preserve"> Az engedély jogerős és végrehajtható.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 xml:space="preserve">Rábahídvég (0141/20 hrsz.): A 2972-2/4/2012 számú vízjogi létesítési engedély 2012. 09. 07-én kelt. </w:t>
      </w:r>
      <w:r>
        <w:rPr>
          <w:b w:val="false"/>
          <w:sz w:val="24"/>
          <w:szCs w:val="24"/>
        </w:rPr>
        <w:t>Az engedély jogerős és végrehajtható.</w:t>
      </w:r>
    </w:p>
    <w:p>
      <w:pPr>
        <w:pStyle w:val="TextBody"/>
        <w:rPr>
          <w:b w:val="false"/>
          <w:b w:val="false"/>
          <w:bCs w:val="false"/>
          <w:sz w:val="24"/>
          <w:szCs w:val="24"/>
          <w:highlight w:val="yellow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>Répcelak (946/5 hrsz.): A 10102-9/2012 számú vízjogi létesítési engedély 2012. 09. 21-én kelt.</w:t>
      </w:r>
    </w:p>
    <w:p>
      <w:pPr>
        <w:pStyle w:val="TextBody"/>
        <w:rPr>
          <w:b w:val="false"/>
          <w:b w:val="false"/>
          <w:bCs w:val="false"/>
          <w:sz w:val="24"/>
          <w:szCs w:val="24"/>
          <w:highlight w:val="yellow"/>
          <w:lang w:eastAsia="en-US"/>
        </w:rPr>
      </w:pPr>
      <w:r>
        <w:rPr>
          <w:b w:val="false"/>
          <w:bCs w:val="false"/>
          <w:sz w:val="24"/>
          <w:szCs w:val="24"/>
          <w:highlight w:val="yellow"/>
          <w:lang w:eastAsia="en-US"/>
        </w:rPr>
      </w:r>
    </w:p>
    <w:p>
      <w:pPr>
        <w:pStyle w:val="TextBody"/>
        <w:rPr>
          <w:bCs w:val="false"/>
          <w:sz w:val="24"/>
          <w:szCs w:val="24"/>
          <w:lang w:eastAsia="en-US"/>
        </w:rPr>
      </w:pPr>
      <w:r>
        <w:rPr>
          <w:bCs w:val="false"/>
          <w:sz w:val="24"/>
          <w:szCs w:val="24"/>
          <w:lang w:eastAsia="en-US"/>
        </w:rPr>
        <w:t>Útépítési engedélyek:</w:t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Hulladékgyűjtő udvar létesítése Szentgotthárdon (0284/32 hrsz.): </w:t>
      </w:r>
      <w:r>
        <w:rPr/>
        <w:t>az engedély jogerős és végrehajtható.</w:t>
      </w:r>
    </w:p>
    <w:p>
      <w:pPr>
        <w:pStyle w:val="Normal"/>
        <w:jc w:val="both"/>
        <w:rPr/>
      </w:pPr>
      <w:r>
        <w:rPr>
          <w:bCs/>
          <w:lang w:eastAsia="en-US"/>
        </w:rPr>
        <w:t>Hulladékgyűjtő udvar létesítése Bükön (060/11 hrsz.):</w:t>
      </w:r>
      <w:r>
        <w:rPr/>
        <w:t xml:space="preserve"> az engedély jogerős és végrehajtható.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>Hulladékgyűjtő udvar létesítése Rábahídvégen (0141/20 hrsz.): a hatóság jogerős határozata alapján nem szükséges az engedély.</w:t>
      </w:r>
    </w:p>
    <w:p>
      <w:pPr>
        <w:pStyle w:val="Normal"/>
        <w:jc w:val="both"/>
        <w:rPr/>
      </w:pPr>
      <w:r>
        <w:rPr/>
        <w:t>Hulladékgyűjtő udvar létesítése Répcelakon (946/5 hrsz.): az engedély jogerős és végrehajthat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engedélyek kiadása két helyszínen (Pankasz és Bük) a tervezésen kívül álló okok miatt hosszabb időt vett igénybe. Pankaszon a terület besorolása miatt előzetes vizsgálati dokumentációt kellett benyújtani az illetékes Környezetvédelmi Felügyelőséghez és a környezetvédelmi hatóság engedélyét is meg kellett szerezni az építési engedélyt megelőzően. Bükön a hatóság hiánypótlási eljárás keretében szintén előírta a környezetvédelmi hatósági engedély megszerzését az építési engedélyt megelőzően. </w:t>
      </w:r>
    </w:p>
    <w:p>
      <w:pPr>
        <w:pStyle w:val="Normal"/>
        <w:jc w:val="both"/>
        <w:rPr/>
      </w:pPr>
      <w:r>
        <w:rPr/>
        <w:t xml:space="preserve">Az engedélyezési eljárok során a szakhatósági hozzájárulásokban három helyszínen (Bükön, Rábahídvégen és Répcelakon) vízjogi létesítési engedély megszerzését is előírta a vízügyi hatósá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A 2. fordulós közbeszerzési eljárásokhoz szükséges műszaki leírások tervezetét az engedélyek alapján módosítja a tervező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z 1. forduló zárásához még hátralévő feladtok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a tenderdokumentációk javítása és véglegesítése,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a zárójelentés és a záró kifizetési kérelemhez érkező hiánypótlások teljesítése,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felkészülés a záró ellenőrzés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/>
          <w:bCs/>
          <w:color w:val="000000"/>
        </w:rPr>
        <w:t xml:space="preserve">Beszámoló a „Nyugat-dunántúli Regionális Hulladékgazdálkodási Program” második fordulós </w:t>
      </w:r>
      <w:r>
        <w:rPr>
          <w:b/>
          <w:bCs/>
          <w:color w:val="000000"/>
        </w:rPr>
        <w:fldChar w:fldCharType="begin"/>
      </w:r>
      <w:r>
        <w:rPr>
          <w:b/>
          <w:bCs/>
          <w:color w:val="000000"/>
        </w:rPr>
        <w:instrText xml:space="preserve"> MERGEFIELD irsz </w:instrText>
      </w:r>
      <w:r>
        <w:rPr>
          <w:b/>
          <w:bCs/>
          <w:color w:val="000000"/>
        </w:rPr>
        <w:fldChar w:fldCharType="separate"/>
      </w:r>
      <w:r>
        <w:rPr>
          <w:b/>
          <w:bCs/>
          <w:color w:val="000000"/>
        </w:rPr>
        <w:t>KEOP-1.1.1/2F/09-11-2012-0001</w:t>
      </w:r>
      <w:r>
        <w:rPr>
          <w:b/>
          <w:bCs/>
          <w:color w:val="000000"/>
        </w:rPr>
        <w:fldChar w:fldCharType="end"/>
      </w:r>
      <w:r>
        <w:rPr>
          <w:b/>
          <w:bCs/>
          <w:color w:val="000000"/>
        </w:rPr>
        <w:t xml:space="preserve"> pályázatról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Új Széchenyi Tervben a Zöldgazdaság-fejlesztési program </w:t>
      </w:r>
      <w:r>
        <w:rPr/>
        <w:t xml:space="preserve">keretében meghirdetett </w:t>
      </w:r>
      <w:r>
        <w:rPr>
          <w:b/>
        </w:rPr>
        <w:t xml:space="preserve">KEOP-7.1.1.1/09-11 </w:t>
      </w:r>
      <w:r>
        <w:rPr/>
        <w:t xml:space="preserve">pályázati felhívással és mellékleteivel összhangban </w:t>
      </w:r>
      <w:r>
        <w:rPr>
          <w:bCs/>
        </w:rPr>
        <w:t xml:space="preserve">2012. 02. 08-án benyújtott pályázatot </w:t>
      </w:r>
      <w:r>
        <w:rPr>
          <w:b/>
          <w:bCs/>
        </w:rPr>
        <w:t xml:space="preserve">KEOP-1.1.1/2F/09-11-2012-0001 számon </w:t>
      </w:r>
      <w:r>
        <w:rPr>
          <w:bCs/>
        </w:rPr>
        <w:t xml:space="preserve">2012. 07. 18-án jóváhagyták. A </w:t>
      </w:r>
      <w:r>
        <w:rPr/>
        <w:t xml:space="preserve">támogatás értéke </w:t>
      </w:r>
      <w:r>
        <w:rPr>
          <w:b/>
        </w:rPr>
        <w:t xml:space="preserve">1.576.300.588,-Ft, </w:t>
      </w:r>
      <w:r>
        <w:rPr/>
        <w:t xml:space="preserve">a támogatási arány </w:t>
      </w:r>
      <w:r>
        <w:rPr>
          <w:rFonts w:cs="Arial"/>
          <w:b/>
          <w:szCs w:val="20"/>
        </w:rPr>
        <w:t>78,903303%,</w:t>
      </w:r>
      <w:r>
        <w:rPr>
          <w:rFonts w:cs="Arial"/>
          <w:szCs w:val="20"/>
        </w:rPr>
        <w:t xml:space="preserve"> </w:t>
      </w:r>
      <w:r>
        <w:rPr/>
        <w:t xml:space="preserve">a szükséges önrész </w:t>
      </w:r>
      <w:r>
        <w:rPr>
          <w:b/>
        </w:rPr>
        <w:t xml:space="preserve">421.461.899,- Ft. </w:t>
      </w:r>
      <w:r>
        <w:rPr/>
        <w:t xml:space="preserve">A projekt jóváhagyott nettó összköltsége </w:t>
      </w:r>
      <w:r>
        <w:rPr>
          <w:rFonts w:cs="Arial"/>
          <w:b/>
          <w:szCs w:val="20"/>
        </w:rPr>
        <w:t>1.997.762.487,-Ft</w:t>
      </w:r>
      <w:r>
        <w:rPr/>
        <w:t xml:space="preserve">. A </w:t>
      </w:r>
      <w:r>
        <w:rPr>
          <w:b/>
        </w:rPr>
        <w:t xml:space="preserve">13/2012. (I.12.) sz. TT </w:t>
      </w:r>
      <w:r>
        <w:rPr/>
        <w:t>határozatával a Társulási Tanács elfogadta, hogy a 2012., 2013. és 2014. évi költségvetési határozataiban a pályázat megvalósításához szükséges 421.461.908,-Ft önrészt a tagtelepülések fejlesztési hozzájárulásaiból a pályázat szerinti üzemezésben biztosítja. Ugyanezen határozatában az elszámolható beruházási összköltséget 1.997.762.487,-Ft-ban határozta meg. A jóváhagyott és a Társulási Tanács által elfogadott önrész 9,-Ft különbözete abból adódott, hogy a hiánypótlás során a támogatási arányt hat tized pontossággal kérték javíta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Támogatási szerződést több egyeztetést és hiánypótlást követően 2012. 10. 16-án a </w:t>
      </w:r>
      <w:r>
        <w:rPr>
          <w:b/>
        </w:rPr>
        <w:t>41/2012 (IX.13.) sz. TT.</w:t>
      </w:r>
      <w:r>
        <w:rPr/>
        <w:t xml:space="preserve"> határozatban kapott felhatalmazás alapján aláírtuk. A Támogatási szerződés aláírását megelőzően és a 2012. 09. 13-i TT ülést követően a Közreműködő Szervezet a jelen előterjesztéshez </w:t>
      </w:r>
      <w:r>
        <w:rPr>
          <w:b/>
        </w:rPr>
        <w:t>1. sz. mellékletében kiemelten jelölt módosításokat végezte el</w:t>
      </w:r>
      <w:r>
        <w:rPr/>
        <w:t xml:space="preserve"> a Támogatási szerződés szöveges részében. Mivel a második hiánypótlás határidejéig (2012. 09. 28) nem minden, a megvalósításhoz szükséges jogerős engedéllyel rendelkezett a Társulás a Közreműködő Szervezet kiegészítette a Támogatási szerződést a 10. sz. melléklet – Eltérések listáj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vállalások teljesítése érdekében megkezdtük az előkészítő munkákat az alábbiak szerint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A 42/2012. (IX.13.) sz. TT határozatnak megfelelően a </w:t>
      </w:r>
      <w:r>
        <w:rPr>
          <w:bCs/>
        </w:rPr>
        <w:t>szombathelyi 060/11 hrsz-ú ingatlanra tervezett létesítményeinek ivóvíz és csatorna csatlakozásainak kialakítása érdekében az FMZ Savaria Kft-t tájékoztattuk a döntésről és kértük a közműsziget kialakításához szükséges dokumentumok előkészítését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A közbeszerzési tanácsadói feladatokat ellátó </w:t>
      </w:r>
      <w:r>
        <w:rPr>
          <w:bCs/>
        </w:rPr>
        <w:t>TriCSÓK Tanácsadó és Szolgáltató Zrt. és Biczi és Tuzson Ügyvédi Iroda</w:t>
      </w:r>
      <w:r>
        <w:rPr/>
        <w:t xml:space="preserve"> a kivitelezéshez szükséges engedélyek hatóságok általi kiadását, azaz 2012. 10. 01-et követően tudta az érdemi munkát megkezdeni. Elkészült és a Közreműködő Szervezetnek előzetes egyeztetésre továbbítottuk az általános menedzsment, a mérnök felügyelet és tájékoztatás/nyilvánosság közbeszerzési eljárások dokumentációit. Mivel ezen eljárások becsült értékei nem érik el a 25 millió Ft-ot, a Kbt. 122. § (7) bekezdés a) pontja alapján a pályázatban jóváhagyott közbeszerzési terv értelmében hirdetmény nélküli tárgyalásos eljárást folytat le a Társulás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z engedélyek kézhezvételét követően a tervező megkezdte a tendertervek és kiviteli tervek felülvizsgálatát és a szakhatósági előírásoknak megfelelő módosítását. Az építési közbeszerzési eljárás dokumentációjának véglegesítése és a </w:t>
      </w:r>
      <w:r>
        <w:rPr>
          <w:szCs w:val="20"/>
          <w:lang w:eastAsia="ar-SA"/>
        </w:rPr>
        <w:t xml:space="preserve">4/2011. (I. 28.) Kormányrendelet szerinti jóváhagyása csak minden jogerő megléte esetén történhet meg. Az eszközbeszerzések határideje szorosan összefügg az építések megavalósulásának határidejével, ezért az eszközbeszerzések közbeszerzési dokumentációinak </w:t>
      </w:r>
      <w:r>
        <w:rPr/>
        <w:t xml:space="preserve">véglegesítésére és a </w:t>
      </w:r>
      <w:r>
        <w:rPr>
          <w:szCs w:val="20"/>
          <w:lang w:eastAsia="ar-SA"/>
        </w:rPr>
        <w:t>4/2011. (I. 28.) Kormányrendelet szerinti jóváhagyására csak az építésekre vonatkozó dokumentáció véglegesítését követően kerülhet so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reműködő Szervezettel történt szóbeli egyezetés alapján benyújtottuk az EU Önerő Alapra vonatkozó igényünket a pályázat teljes önrészére vonatkozóan. Tekintettel arra, hogy az elszámolásokra csak 2012. 11. 30-at követően kerülhet sor, a benyújtott igény mindössze a megvalósítás időszakában előkészítésre kerülő </w:t>
      </w:r>
      <w:r>
        <w:rPr>
          <w:b/>
        </w:rPr>
        <w:t>önerő igény felmérésére szolgál</w:t>
      </w:r>
      <w:r>
        <w:rPr/>
        <w:t>. A tényleges támogatásra vonatkozó pályázatot a későbbi kormányrendelet szabályai szerint szükséges benyújtani, amennyiben feltételeinek a Társulás meg fog felel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Kérem a Tisztelt Társulási Tanácsot, hogy a </w:t>
      </w:r>
      <w:r>
        <w:rPr/>
        <w:t xml:space="preserve">KEOP-7.1.1.1/09-2009-0009 „Nyugat-dunántúli Regionális Hulladékgazdálkodási Program” </w:t>
      </w:r>
      <w:r>
        <w:rPr>
          <w:bCs/>
        </w:rPr>
        <w:t>pályázatról, valamint a 2. fordulós KEOP-1.1.1/2F/09-11-2012-0001 pályázatról szóló beszámolót megtárgyalni, a Támogatási szerződésben a Közreműködő Szervezet által elvégezett módosításokat tudomásul ven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Szombathely, 2012. november 1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lléklete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z. melléklet: KEOP-1.1.1/2F/09-11-2012-0001 Támogatási szerződés végleges szöveg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112" w:firstLine="708"/>
        <w:jc w:val="center"/>
        <w:rPr>
          <w:b/>
          <w:b/>
        </w:rPr>
      </w:pPr>
      <w:r>
        <w:rPr>
          <w:b/>
        </w:rPr>
        <w:t>Tisztelettel:</w:t>
      </w:r>
    </w:p>
    <w:p>
      <w:pPr>
        <w:pStyle w:val="Normal"/>
        <w:ind w:left="411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jc w:val="center"/>
        <w:rPr>
          <w:b/>
          <w:b/>
        </w:rPr>
      </w:pPr>
      <w:r>
        <w:rPr>
          <w:b/>
        </w:rPr>
        <w:t>Marton Zsolt</w:t>
      </w:r>
    </w:p>
    <w:p>
      <w:pPr>
        <w:pStyle w:val="Normal"/>
        <w:ind w:left="4820" w:hanging="0"/>
        <w:jc w:val="center"/>
        <w:rPr>
          <w:b/>
          <w:b/>
        </w:rPr>
      </w:pPr>
      <w:r>
        <w:rPr>
          <w:b/>
        </w:rPr>
        <w:t>Társulási Tanács Elnöke</w:t>
      </w:r>
    </w:p>
    <w:p>
      <w:pPr>
        <w:pStyle w:val="Normal"/>
        <w:ind w:left="4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Nyugat-dunántúli Regionális Hulladékgazdálkodási Önkormányzati Társulási Tanács a KEOP-7.1.1.1/09-2009-0009 „Nyugat-dunántúli Regionális Hulladékgazdálkodási Program” </w:t>
      </w:r>
      <w:r>
        <w:rPr>
          <w:bCs/>
        </w:rPr>
        <w:t>pályázatról szóló tájékoztatást az előterjesztés szerinti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</w:t>
        <w:tab/>
        <w:t>2012. 11. 15.</w:t>
      </w:r>
    </w:p>
    <w:p>
      <w:pPr>
        <w:pStyle w:val="Normal"/>
        <w:ind w:left="1410" w:hanging="1410"/>
        <w:jc w:val="both"/>
        <w:rPr/>
      </w:pPr>
      <w:r>
        <w:rPr/>
        <w:t>Felelős:</w:t>
        <w:tab/>
        <w:t>Marton Zsolt, Társulási Tanács Elnök</w:t>
      </w:r>
    </w:p>
    <w:p>
      <w:pPr>
        <w:pStyle w:val="Normal"/>
        <w:ind w:left="1410" w:hanging="0"/>
        <w:jc w:val="both"/>
        <w:rPr/>
      </w:pPr>
      <w:r>
        <w:rPr/>
        <w:t>a végrehajtásért: Vízi Kármen, PIU vezető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Nyugat-dunántúli Regionális Hulladékgazdálkodási Önkormányzati Társulási Tanács a 2. fordulós KEOP-1.1.1/2F/09-11-2012-0001 „Nyugat-dunántúli Regionális Hulladékgazdálkodási Program” </w:t>
      </w:r>
      <w:r>
        <w:rPr>
          <w:bCs/>
        </w:rPr>
        <w:t>pályázatról szóló tájékoztatást az előterjesztés szerinti tartalommal elfogad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Határidő:</w:t>
        <w:tab/>
        <w:t>2012. 11. 15.</w:t>
      </w:r>
    </w:p>
    <w:p>
      <w:pPr>
        <w:pStyle w:val="Normal"/>
        <w:ind w:left="1410" w:hanging="1410"/>
        <w:jc w:val="both"/>
        <w:rPr/>
      </w:pPr>
      <w:r>
        <w:rPr/>
        <w:t>Felelős:</w:t>
        <w:tab/>
        <w:t>Marton Zsolt, Társulási Tanács Elnök</w:t>
      </w:r>
    </w:p>
    <w:p>
      <w:pPr>
        <w:pStyle w:val="Normal"/>
        <w:ind w:left="702" w:firstLine="708"/>
        <w:jc w:val="both"/>
        <w:rPr/>
      </w:pPr>
      <w:r>
        <w:rPr/>
        <w:t>a végrehajtásért: Vízi Kármen, PIU vezető</w:t>
      </w:r>
    </w:p>
    <w:p>
      <w:pPr>
        <w:pStyle w:val="Normal"/>
        <w:ind w:left="702"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Cs/>
        </w:rPr>
      </w:pPr>
      <w:r>
        <w:rPr/>
        <w:t xml:space="preserve">A Nyugat-dunántúli Regionális Hulladékgazdálkodási Önkormányzati Társulási Tanács felhatalmazza a Társulási Tanács Elnökét a 2. fordulós KEOP-1.1.1/2F/09-11-2012-0001 „Nyugat-dunántúli Regionális Hulladékgazdálkodási Program” </w:t>
      </w:r>
      <w:r>
        <w:rPr>
          <w:bCs/>
        </w:rPr>
        <w:t>pályázat Támogatási szerződésnek végleges szövegezésében a Közreműködő Szervezet módosításait tudomásul vesz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Határidő:</w:t>
        <w:tab/>
        <w:t>2012. 11. 15.</w:t>
      </w:r>
    </w:p>
    <w:p>
      <w:pPr>
        <w:pStyle w:val="Normal"/>
        <w:ind w:left="1410" w:hanging="1410"/>
        <w:jc w:val="both"/>
        <w:rPr/>
      </w:pPr>
      <w:r>
        <w:rPr/>
        <w:t>Felelős:</w:t>
        <w:tab/>
        <w:t>Marton Zsolt, Társulási Tanács Elnök</w:t>
      </w:r>
    </w:p>
    <w:p>
      <w:pPr>
        <w:pStyle w:val="Normal"/>
        <w:ind w:left="702" w:firstLine="708"/>
        <w:jc w:val="both"/>
        <w:rPr/>
      </w:pPr>
      <w:r>
        <w:rPr/>
        <w:t>a végrehajtásért: Vízi Kármen, PIU vezető</w:t>
      </w:r>
    </w:p>
    <w:p>
      <w:pPr>
        <w:pStyle w:val="Normal"/>
        <w:ind w:left="702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Arial" w:hAnsi="Arial" w:cs="Arial"/>
      <w:sz w:val="24"/>
    </w:rPr>
  </w:style>
  <w:style w:type="character" w:styleId="StrongEmphasis">
    <w:name w:val="Strong"/>
    <w:basedOn w:val="Bekezdsalapbettpusa"/>
    <w:qFormat/>
    <w:rPr>
      <w:rFonts w:cs="Times New Roman;Times New Roman"/>
      <w:b/>
      <w:bCs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0:44:00Z</dcterms:created>
  <dc:creator>Vzi Kármen</dc:creator>
  <dc:description/>
  <cp:keywords/>
  <dc:language>en-US</dc:language>
  <cp:lastModifiedBy>NYUDUHULL</cp:lastModifiedBy>
  <cp:lastPrinted>2012-09-10T11:38:00Z</cp:lastPrinted>
  <dcterms:modified xsi:type="dcterms:W3CDTF">2012-11-11T20:53:00Z</dcterms:modified>
  <cp:revision>6</cp:revision>
  <dc:subject/>
  <dc:title>SZÁNDÉKNYILATKOZAT</dc:title>
</cp:coreProperties>
</file>