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rFonts w:cs="Georgia;GoudyOlSt BT" w:ascii="Georgia;GoudyOlSt BT" w:hAnsi="Georgia;GoudyOlSt BT"/>
          <w:b/>
          <w:bCs/>
          <w:sz w:val="20"/>
          <w:szCs w:val="20"/>
          <w:u w:val="single"/>
        </w:rPr>
        <w:t>Az előterjesztést készítette</w:t>
      </w:r>
      <w:r>
        <w:rPr>
          <w:rFonts w:cs="Georgia;GoudyOlSt BT" w:ascii="Georgia;GoudyOlSt BT" w:hAnsi="Georgia;GoudyOlSt BT"/>
          <w:b/>
          <w:bCs/>
          <w:sz w:val="20"/>
          <w:szCs w:val="20"/>
        </w:rPr>
        <w:t xml:space="preserve">: </w:t>
      </w:r>
      <w:r>
        <w:rPr>
          <w:rFonts w:cs="Georgia;GoudyOlSt BT" w:ascii="Georgia;GoudyOlSt BT" w:hAnsi="Georgia;GoudyOlSt BT"/>
          <w:bCs/>
          <w:sz w:val="20"/>
          <w:szCs w:val="20"/>
        </w:rPr>
        <w:t>PIU jogi szakértő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rFonts w:cs="Georgia;GoudyOlSt BT" w:ascii="Georgia;GoudyOlSt BT" w:hAnsi="Georgia;GoudyOlSt BT"/>
          <w:b/>
          <w:bCs/>
          <w:sz w:val="20"/>
          <w:szCs w:val="20"/>
          <w:u w:val="single"/>
        </w:rPr>
        <w:t>Az előterjesztést tárgyalásra javasolja</w:t>
      </w:r>
      <w:r>
        <w:rPr>
          <w:rFonts w:cs="Georgia;GoudyOlSt BT" w:ascii="Georgia;GoudyOlSt BT" w:hAnsi="Georgia;GoudyOlSt BT"/>
          <w:b/>
          <w:bCs/>
          <w:sz w:val="20"/>
          <w:szCs w:val="20"/>
        </w:rPr>
        <w:t xml:space="preserve">: </w:t>
      </w:r>
      <w:r>
        <w:rPr>
          <w:rFonts w:cs="Georgia;GoudyOlSt BT" w:ascii="Georgia;GoudyOlSt BT" w:hAnsi="Georgia;GoudyOlSt BT"/>
          <w:bCs/>
          <w:sz w:val="20"/>
          <w:szCs w:val="20"/>
        </w:rPr>
        <w:t>PIU vezető</w:t>
      </w:r>
    </w:p>
    <w:p>
      <w:pPr>
        <w:pStyle w:val="Normal"/>
        <w:spacing w:lineRule="auto" w:line="360"/>
        <w:jc w:val="center"/>
        <w:rPr>
          <w:rFonts w:ascii="Georgia;GoudyOlSt BT" w:hAnsi="Georgia;GoudyOlSt BT" w:cs="Georgia;GoudyOlSt BT"/>
          <w:bCs/>
          <w:sz w:val="20"/>
          <w:szCs w:val="20"/>
        </w:rPr>
      </w:pPr>
      <w:r>
        <w:rPr>
          <w:rFonts w:cs="Georgia;GoudyOlSt BT" w:ascii="Georgia;GoudyOlSt BT" w:hAnsi="Georgia;GoudyOlSt BT"/>
          <w:bCs/>
          <w:sz w:val="20"/>
          <w:szCs w:val="20"/>
        </w:rPr>
      </w:r>
    </w:p>
    <w:p>
      <w:pPr>
        <w:pStyle w:val="NoSpacing"/>
        <w:spacing w:lineRule="auto" w:line="360"/>
        <w:jc w:val="center"/>
        <w:rPr>
          <w:rFonts w:ascii="Georgia;GoudyOlSt BT" w:hAnsi="Georgia;GoudyOlSt BT" w:cs="Georgia;GoudyOlSt BT"/>
          <w:b/>
          <w:b/>
          <w:sz w:val="28"/>
          <w:szCs w:val="28"/>
        </w:rPr>
      </w:pPr>
      <w:r>
        <w:rPr>
          <w:rFonts w:cs="Georgia;GoudyOlSt BT" w:ascii="Georgia;GoudyOlSt BT" w:hAnsi="Georgia;GoudyOlSt BT"/>
          <w:b/>
          <w:sz w:val="28"/>
          <w:szCs w:val="28"/>
        </w:rPr>
        <w:t>ELŐTERJESZTÉS</w:t>
      </w:r>
    </w:p>
    <w:p>
      <w:pPr>
        <w:pStyle w:val="NoSpacing"/>
        <w:spacing w:lineRule="auto" w:line="360"/>
        <w:jc w:val="center"/>
        <w:rPr>
          <w:rFonts w:ascii="Georgia;GoudyOlSt BT" w:hAnsi="Georgia;GoudyOlSt BT" w:cs="Georgia;GoudyOlSt BT"/>
          <w:b/>
          <w:b/>
          <w:sz w:val="28"/>
          <w:szCs w:val="28"/>
        </w:rPr>
      </w:pPr>
      <w:r>
        <w:rPr>
          <w:rFonts w:cs="Georgia;GoudyOlSt BT" w:ascii="Georgia;GoudyOlSt BT" w:hAnsi="Georgia;GoudyOlSt BT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NYUGAT-DUNÁNTÚLI REGIONÁLIS HULLADÉKGAZDÁLKODÁSI ÖNKORMÁNYZATI TÁRSULÁS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2012. NOVEMBER 15-I TÁRSULÁSI TANÁCSÁNAK ÜLÉSÉRE,</w:t>
      </w:r>
    </w:p>
    <w:p>
      <w:pPr>
        <w:pStyle w:val="NoSpacing"/>
        <w:spacing w:lineRule="auto" w:line="360"/>
        <w:jc w:val="center"/>
        <w:rPr>
          <w:rFonts w:ascii="Georgia;GoudyOlSt BT" w:hAnsi="Georgia;GoudyOlSt BT" w:cs="Georgia;GoudyOlSt BT"/>
          <w:b/>
          <w:b/>
          <w:caps/>
          <w:sz w:val="28"/>
          <w:szCs w:val="28"/>
        </w:rPr>
      </w:pPr>
      <w:r>
        <w:rPr>
          <w:rFonts w:cs="Georgia;GoudyOlSt BT" w:ascii="Georgia;GoudyOlSt BT" w:hAnsi="Georgia;GoudyOlSt BT"/>
          <w:b/>
          <w:caps/>
          <w:sz w:val="28"/>
          <w:szCs w:val="28"/>
        </w:rPr>
        <w:t xml:space="preserve">a lejárt és összegszerűen meghatározott </w:t>
      </w:r>
    </w:p>
    <w:p>
      <w:pPr>
        <w:pStyle w:val="NoSpacing"/>
        <w:spacing w:lineRule="auto" w:line="360"/>
        <w:jc w:val="center"/>
        <w:rPr>
          <w:rFonts w:ascii="Georgia;GoudyOlSt BT" w:hAnsi="Georgia;GoudyOlSt BT" w:cs="Georgia;GoudyOlSt BT"/>
          <w:b/>
          <w:b/>
          <w:caps/>
          <w:sz w:val="28"/>
          <w:szCs w:val="28"/>
        </w:rPr>
      </w:pPr>
      <w:r>
        <w:rPr>
          <w:rFonts w:cs="Georgia;GoudyOlSt BT" w:ascii="Georgia;GoudyOlSt BT" w:hAnsi="Georgia;GoudyOlSt BT"/>
          <w:b/>
          <w:caps/>
          <w:sz w:val="28"/>
          <w:szCs w:val="28"/>
        </w:rPr>
        <w:t>pénzkövetelések érvényesítése ügyében</w:t>
      </w:r>
    </w:p>
    <w:p>
      <w:pPr>
        <w:pStyle w:val="NoSpacing"/>
        <w:spacing w:lineRule="auto" w:line="360"/>
        <w:jc w:val="both"/>
        <w:rPr>
          <w:rFonts w:ascii="Georgia;GoudyOlSt BT" w:hAnsi="Georgia;GoudyOlSt BT" w:eastAsia="Georgia;GoudyOlSt BT" w:cs="Georgia;GoudyOlSt BT"/>
          <w:sz w:val="28"/>
          <w:szCs w:val="28"/>
        </w:rPr>
      </w:pPr>
      <w:r>
        <w:rPr>
          <w:rFonts w:eastAsia="Georgia;GoudyOlSt BT" w:cs="Georgia;GoudyOlSt BT" w:ascii="Georgia;GoudyOlSt BT" w:hAnsi="Georgia;GoudyOlSt BT"/>
          <w:sz w:val="28"/>
          <w:szCs w:val="28"/>
        </w:rPr>
        <w:t xml:space="preserve"> 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8"/>
          <w:szCs w:val="28"/>
        </w:rPr>
      </w:pPr>
      <w:r>
        <w:rPr>
          <w:rFonts w:cs="Georgia;GoudyOlSt BT" w:ascii="Georgia;GoudyOlSt BT" w:hAnsi="Georgia;GoudyOlSt BT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Tisztelt Társulási Tanács!</w:t>
      </w:r>
    </w:p>
    <w:p>
      <w:pPr>
        <w:pStyle w:val="NoSpacing"/>
        <w:spacing w:lineRule="auto" w:line="360"/>
        <w:jc w:val="both"/>
        <w:rPr>
          <w:rFonts w:ascii="Georgia;GoudyOlSt BT" w:hAnsi="Georgia;GoudyOlSt BT" w:eastAsia="Georgia;GoudyOlSt BT" w:cs="Georgia;GoudyOlSt BT"/>
          <w:sz w:val="24"/>
          <w:szCs w:val="24"/>
        </w:rPr>
      </w:pPr>
      <w:r>
        <w:rPr>
          <w:rFonts w:eastAsia="Georgia;GoudyOlSt BT" w:cs="Georgia;GoudyOlSt BT" w:ascii="Georgia;GoudyOlSt BT" w:hAnsi="Georgia;GoudyOlSt BT"/>
          <w:sz w:val="24"/>
          <w:szCs w:val="24"/>
        </w:rPr>
        <w:t xml:space="preserve"> 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A Társulási Tanács 15/2012. (I.12.) TT. számú és 30/2012.(VII. 05.) TT sz. határozatainak megfelelően a lejárt és összegszerűen meghatározott pénzkövetelések érvényesítése a tagtelepülések felé megkezdődött a következők szerint: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/>
      </w:pPr>
      <w:r>
        <w:rPr>
          <w:rFonts w:cs="Georgia;GoudyOlSt BT" w:ascii="Georgia;GoudyOlSt BT" w:hAnsi="Georgia;GoudyOlSt BT"/>
          <w:sz w:val="24"/>
          <w:szCs w:val="24"/>
        </w:rPr>
        <w:t xml:space="preserve">A </w:t>
      </w:r>
      <w:r>
        <w:rPr>
          <w:rFonts w:cs="Georgia;GoudyOlSt BT" w:ascii="Georgia;GoudyOlSt BT" w:hAnsi="Georgia;GoudyOlSt BT"/>
          <w:sz w:val="24"/>
          <w:szCs w:val="24"/>
          <w:rPrChange w:id="0" w:author="NYUDUHULL" w:date="2012-11-11T19:23:00Z"/>
        </w:rPr>
        <w:t>2011. december 31-én hátr</w:t>
      </w:r>
      <w:r>
        <w:rPr>
          <w:rFonts w:cs="Georgia;GoudyOlSt BT" w:ascii="Georgia;GoudyOlSt BT" w:hAnsi="Georgia;GoudyOlSt BT"/>
          <w:sz w:val="24"/>
          <w:szCs w:val="24"/>
        </w:rPr>
        <w:t>alékkal rendelkező tagtelepüléseket</w:t>
      </w:r>
      <w:r>
        <w:rPr>
          <w:rFonts w:cs="Georgia;GoudyOlSt BT" w:ascii="Georgia;GoudyOlSt BT" w:hAnsi="Georgia;GoudyOlSt BT"/>
          <w:sz w:val="24"/>
          <w:szCs w:val="24"/>
          <w:rPrChange w:id="0" w:author="NYUDUHULL" w:date="2012-11-11T19:23:00Z"/>
        </w:rPr>
        <w:t xml:space="preserve"> két alkalommal felszólítottunk a tartozás</w:t>
      </w:r>
      <w:r>
        <w:rPr>
          <w:rFonts w:cs="Georgia;GoudyOlSt BT" w:ascii="Georgia;GoudyOlSt BT" w:hAnsi="Georgia;GoudyOlSt BT"/>
          <w:sz w:val="24"/>
          <w:szCs w:val="24"/>
        </w:rPr>
        <w:t>uk</w:t>
      </w:r>
      <w:r>
        <w:rPr>
          <w:rFonts w:cs="Georgia;GoudyOlSt BT" w:ascii="Georgia;GoudyOlSt BT" w:hAnsi="Georgia;GoudyOlSt BT"/>
          <w:sz w:val="24"/>
          <w:szCs w:val="24"/>
          <w:rPrChange w:id="0" w:author="NYUDUHULL" w:date="2012-11-11T19:23:00Z"/>
        </w:rPr>
        <w:t xml:space="preserve"> rendezésére</w:t>
      </w:r>
      <w:r>
        <w:rPr>
          <w:rFonts w:cs="Georgia;GoudyOlSt BT" w:ascii="Georgia;GoudyOlSt BT" w:hAnsi="Georgia;GoudyOlSt BT"/>
          <w:sz w:val="24"/>
          <w:szCs w:val="24"/>
        </w:rPr>
        <w:t xml:space="preserve">. A részletfizetést kért településeknek a részletfizetést jóváhagytuk azzal a feltétellel, hogy a </w:t>
      </w:r>
      <w:r>
        <w:rPr>
          <w:rFonts w:cs="Georgia;GoudyOlSt BT" w:ascii="Georgia;GoudyOlSt BT" w:hAnsi="Georgia;GoudyOlSt BT"/>
          <w:sz w:val="24"/>
          <w:szCs w:val="24"/>
          <w:rPrChange w:id="0" w:author="NYUDUHULL" w:date="2012-11-11T19:24:00Z"/>
        </w:rPr>
        <w:t>részletfizetésre vonatkozóan közjegyzői okiratba foglalt egyoldalú kötelezettségvállaló (tartozáselismerő) nyilatkozatot tegyenek</w:t>
      </w:r>
      <w:r>
        <w:rPr>
          <w:rFonts w:cs="Georgia;GoudyOlSt BT" w:ascii="Georgia;GoudyOlSt BT" w:hAnsi="Georgia;GoudyOlSt BT"/>
          <w:sz w:val="24"/>
          <w:szCs w:val="24"/>
        </w:rPr>
        <w:t xml:space="preserve">. Szombathely MJV Önkormányzatától, mint gesztor önkormányzattól a megfelelő igényérvényesítést kértük. Az eljárások eredményeként 2012. november 7-ig </w:t>
      </w:r>
      <w:r>
        <w:rPr>
          <w:rFonts w:cs="Georgia;GoudyOlSt BT" w:ascii="Georgia;GoudyOlSt BT" w:hAnsi="Georgia;GoudyOlSt BT"/>
          <w:b/>
          <w:bCs/>
          <w:sz w:val="24"/>
          <w:szCs w:val="24"/>
        </w:rPr>
        <w:t xml:space="preserve">22.308.695,-Ft hátralékot fizettek meg a </w:t>
      </w:r>
      <w:r>
        <w:rPr>
          <w:rFonts w:cs="Georgia;GoudyOlSt BT" w:ascii="Georgia;GoudyOlSt BT" w:hAnsi="Georgia;GoudyOlSt BT"/>
          <w:bCs/>
          <w:sz w:val="24"/>
          <w:szCs w:val="24"/>
          <w:rPrChange w:id="0" w:author="NYUDUHULL" w:date="2012-11-11T19:33:00Z"/>
        </w:rPr>
        <w:t>tagtelepülések.</w:t>
      </w:r>
      <w:r>
        <w:rPr>
          <w:rFonts w:cs="Georgia;GoudyOlSt BT" w:ascii="Georgia;GoudyOlSt BT" w:hAnsi="Georgia;GoudyOlSt BT"/>
          <w:bCs/>
          <w:sz w:val="24"/>
          <w:szCs w:val="24"/>
        </w:rPr>
        <w:t xml:space="preserve"> </w:t>
      </w:r>
      <w:r>
        <w:rPr>
          <w:rFonts w:cs="Georgia;GoudyOlSt BT" w:ascii="Georgia;GoudyOlSt BT" w:hAnsi="Georgia;GoudyOlSt BT"/>
          <w:sz w:val="24"/>
          <w:szCs w:val="24"/>
          <w:rPrChange w:id="0" w:author="NYUDUHULL" w:date="2012-11-11T19:28:00Z"/>
        </w:rPr>
        <w:t xml:space="preserve">A </w:t>
      </w:r>
      <w:r>
        <w:rPr>
          <w:rFonts w:cs="Georgia;GoudyOlSt BT" w:ascii="Georgia;GoudyOlSt BT" w:hAnsi="Georgia;GoudyOlSt BT"/>
          <w:b/>
          <w:sz w:val="24"/>
          <w:szCs w:val="24"/>
          <w:rPrChange w:id="0" w:author="NYUDUHULL" w:date="2012-11-11T19:33:00Z"/>
        </w:rPr>
        <w:t>még fennálló hátralék összege 14.738.750,-Ft,</w:t>
      </w:r>
      <w:r>
        <w:rPr>
          <w:rFonts w:cs="Georgia;GoudyOlSt BT" w:ascii="Georgia;GoudyOlSt BT" w:hAnsi="Georgia;GoudyOlSt BT"/>
          <w:sz w:val="24"/>
          <w:szCs w:val="24"/>
          <w:rPrChange w:id="0" w:author="NYUDUHULL" w:date="2012-11-11T19:28:00Z"/>
        </w:rPr>
        <w:t xml:space="preserve"> mely összeg tartalmazza a részletfizetést kért települések tartozásait is</w:t>
      </w:r>
      <w:r>
        <w:rPr>
          <w:rFonts w:cs="Georgia;GoudyOlSt BT" w:ascii="Georgia;GoudyOlSt BT" w:hAnsi="Georgia;GoudyOlSt BT"/>
          <w:sz w:val="24"/>
          <w:szCs w:val="24"/>
        </w:rPr>
        <w:t xml:space="preserve"> (részletesen lásd 1/b. melléklet).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/>
      </w:pPr>
      <w:r>
        <w:rPr>
          <w:rFonts w:cs="Georgia;GoudyOlSt BT" w:ascii="Georgia;GoudyOlSt BT" w:hAnsi="Georgia;GoudyOlSt BT"/>
          <w:sz w:val="24"/>
          <w:szCs w:val="24"/>
        </w:rPr>
        <w:t xml:space="preserve">A 2012. évre hátralékkal rendelkező tagtelepüléseket egy alkalommal </w:t>
      </w:r>
      <w:r>
        <w:rPr>
          <w:rFonts w:cs="Georgia;GoudyOlSt BT" w:ascii="Georgia;GoudyOlSt BT" w:hAnsi="Georgia;GoudyOlSt BT"/>
          <w:sz w:val="24"/>
          <w:szCs w:val="24"/>
          <w:rPrChange w:id="0" w:author="NYUDUHULL" w:date="2012-11-11T19:30:00Z"/>
        </w:rPr>
        <w:t xml:space="preserve">felszólítottunk a tartozás rendezésére és tájékoztattuk a részletfizetés lehetőségére. </w:t>
      </w:r>
      <w:r>
        <w:rPr>
          <w:rFonts w:cs="Georgia;GoudyOlSt BT" w:ascii="Georgia;GoudyOlSt BT" w:hAnsi="Georgia;GoudyOlSt BT"/>
          <w:sz w:val="24"/>
          <w:szCs w:val="24"/>
        </w:rPr>
        <w:t xml:space="preserve">Az eljárás eredményeként 2012. november 7-ig </w:t>
      </w:r>
      <w:r>
        <w:rPr>
          <w:rFonts w:cs="Georgia;GoudyOlSt BT" w:ascii="Georgia;GoudyOlSt BT" w:hAnsi="Georgia;GoudyOlSt BT"/>
          <w:b/>
          <w:sz w:val="24"/>
          <w:szCs w:val="24"/>
          <w:rPrChange w:id="0" w:author="NYUDUHULL" w:date="2012-11-11T19:33:00Z"/>
        </w:rPr>
        <w:t xml:space="preserve">17.074.050,-Ft. </w:t>
      </w:r>
      <w:r>
        <w:rPr>
          <w:rFonts w:cs="Georgia;GoudyOlSt BT" w:ascii="Georgia;GoudyOlSt BT" w:hAnsi="Georgia;GoudyOlSt BT"/>
          <w:b/>
          <w:sz w:val="24"/>
          <w:szCs w:val="24"/>
        </w:rPr>
        <w:t>hátralékot fizettek meg a</w:t>
      </w:r>
      <w:r>
        <w:rPr>
          <w:rFonts w:cs="Georgia;GoudyOlSt BT" w:ascii="Georgia;GoudyOlSt BT" w:hAnsi="Georgia;GoudyOlSt BT"/>
          <w:sz w:val="24"/>
          <w:szCs w:val="24"/>
          <w:rPrChange w:id="0" w:author="NYUDUHULL" w:date="2012-11-11T19:32:00Z"/>
        </w:rPr>
        <w:t xml:space="preserve"> tagtelepülések. </w:t>
      </w:r>
      <w:r>
        <w:rPr>
          <w:rFonts w:cs="Georgia;GoudyOlSt BT" w:ascii="Georgia;GoudyOlSt BT" w:hAnsi="Georgia;GoudyOlSt BT"/>
          <w:sz w:val="24"/>
          <w:szCs w:val="24"/>
        </w:rPr>
        <w:t xml:space="preserve">A </w:t>
      </w:r>
      <w:r>
        <w:rPr>
          <w:rFonts w:cs="Georgia;GoudyOlSt BT" w:ascii="Georgia;GoudyOlSt BT" w:hAnsi="Georgia;GoudyOlSt BT"/>
          <w:b/>
          <w:sz w:val="24"/>
          <w:szCs w:val="24"/>
          <w:rPrChange w:id="0" w:author="NYUDUHULL" w:date="2012-11-11T19:33:00Z"/>
        </w:rPr>
        <w:t>még fennálló hátralék összege 86.071.250,-Ft</w:t>
      </w:r>
      <w:r>
        <w:rPr>
          <w:rFonts w:cs="Georgia;GoudyOlSt BT" w:ascii="Georgia;GoudyOlSt BT" w:hAnsi="Georgia;GoudyOlSt BT"/>
          <w:b/>
          <w:sz w:val="24"/>
          <w:szCs w:val="24"/>
        </w:rPr>
        <w:t xml:space="preserve"> </w:t>
      </w:r>
      <w:r>
        <w:rPr>
          <w:rFonts w:cs="Georgia;GoudyOlSt BT" w:ascii="Georgia;GoudyOlSt BT" w:hAnsi="Georgia;GoudyOlSt BT"/>
          <w:sz w:val="24"/>
          <w:szCs w:val="24"/>
        </w:rPr>
        <w:t>(részletesen lásd 1/a. melléklet).</w:t>
      </w:r>
    </w:p>
    <w:p>
      <w:pPr>
        <w:pStyle w:val="NoSpacing"/>
        <w:spacing w:lineRule="auto" w:line="360"/>
        <w:ind w:left="720" w:hanging="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A számvitelről szóló 2000. évi C. törvény 3. § (4) bekezdés 10. pontja meghatározza a behajthatatlan követelések körét.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Behajthatatlan követelés: az a követelés,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a) amelyre az adós ellen vezetett végrehajtás során nincs fedezet, vagy a talált fedezet a követelést csak részben fedezi (amennyiben a végrehajtás közvetlenül nem vezetett eredményre és a végrehajtást szüneteltetik, az óvatosság elvéből következően a behajthatatlanság - nemleges foglalási jegyzőkönyv alapján - vélelmezhető),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b) amelyet a hitelező a csődeljárás, a felszámolási eljárás, az önkormányzatok adósságrendezési eljárása során egyezségi megállapodás keretében elengedett,</w:t>
      </w:r>
    </w:p>
    <w:p>
      <w:pPr>
        <w:pStyle w:val="NoSpacing"/>
        <w:spacing w:lineRule="auto" w:line="360"/>
        <w:jc w:val="both"/>
        <w:rPr/>
      </w:pPr>
      <w:r>
        <w:rPr>
          <w:rFonts w:cs="Georgia;GoudyOlSt BT" w:ascii="Georgia;GoudyOlSt BT" w:hAnsi="Georgia;GoudyOlSt BT"/>
          <w:sz w:val="24"/>
          <w:szCs w:val="24"/>
        </w:rPr>
        <w:t>c) amelyre a felszámoló által adott írásbeli igazolás (nyilatkozat) szerint nincs fedezet,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d) amelyre a felszámolás, az adósságrendezési eljárás befejezésekor a vagyonfelosztási javaslat szerinti értékben átvett eszköz nem nyújt fedezetet,</w:t>
      </w:r>
    </w:p>
    <w:p>
      <w:pPr>
        <w:pStyle w:val="NoSpacing"/>
        <w:spacing w:lineRule="auto" w:line="360"/>
        <w:jc w:val="both"/>
        <w:rPr/>
      </w:pPr>
      <w:r>
        <w:rPr>
          <w:rFonts w:cs="Georgia;GoudyOlSt BT" w:ascii="Georgia;GoudyOlSt BT" w:hAnsi="Georgia;GoudyOlSt BT"/>
          <w:sz w:val="24"/>
          <w:szCs w:val="24"/>
        </w:rPr>
        <w:t>e) amelyet eredményesen nem lehet érvényesíteni, amelynél a fizetési meghagyásos eljárással, a végrehajtással kapcsolatos költségek nincsenek arányban a követelés várhatóan behajtható összegével (a fizetési meghagyásos eljárás, a végrehajtás veszteséget eredményez vagy növeli a veszteséget), amelynél az adós nem lelhető fel, mert a megadott címen nem található és a felkutatása igazoltan nem járt eredménnyel,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f) amelyet bíróság előtt érvényesíteni nem lehet,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g) amely a hatályos jogszabályok alapján elévült.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Georgia;GoudyOlSt BT" w:ascii="Georgia;GoudyOlSt BT" w:hAnsi="Georgia;GoudyOlSt BT"/>
          <w:b/>
          <w:sz w:val="24"/>
          <w:szCs w:val="24"/>
        </w:rPr>
        <w:t>A behajthatatlanság tényét és mértékét bizonyítani kell.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b/>
          <w:b/>
          <w:sz w:val="24"/>
          <w:szCs w:val="24"/>
        </w:rPr>
      </w:pPr>
      <w:r>
        <w:rPr>
          <w:rFonts w:cs="Georgia;GoudyOlSt BT" w:ascii="Georgia;GoudyOlSt BT" w:hAnsi="Georgia;GoudyOlSt BT"/>
          <w:b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Georgia;GoudyOlSt BT" w:ascii="Georgia;GoudyOlSt BT" w:hAnsi="Georgia;GoudyOlSt BT"/>
          <w:sz w:val="24"/>
          <w:szCs w:val="24"/>
        </w:rPr>
        <w:t xml:space="preserve">A Nyugat-dunántúli Regionális Hulladékgazdálkodási Önkormányzati Társulásnak jelen előterjesztés 1/a. és 1/b. számú mellékletében meghatározott olyan lejárt és összegszerűen meghatározott pénzkövetelése van egyes társult települési önkormányzatokkal szemben, amely tartozások a továbbiakban veszélyeztethetik a társulás működését, illetve a fejlesztésekkel, beruházásokkal kapcsolatban vállalt kötelezettségek teljesítését, károsan befolyásolhatják a társult önkormányzatok fizetési morálját. </w:t>
      </w:r>
      <w:r>
        <w:rPr>
          <w:rFonts w:cs="Georgia;GoudyOlSt BT" w:ascii="Georgia;GoudyOlSt BT" w:hAnsi="Georgia;GoudyOlSt BT"/>
          <w:b/>
          <w:sz w:val="24"/>
          <w:szCs w:val="24"/>
        </w:rPr>
        <w:t>(Lásd még: 2013. évi költségvetési koncepció.)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b/>
          <w:b/>
          <w:sz w:val="24"/>
          <w:szCs w:val="24"/>
        </w:rPr>
      </w:pPr>
      <w:r>
        <w:rPr>
          <w:rFonts w:cs="Georgia;GoudyOlSt BT" w:ascii="Georgia;GoudyOlSt BT" w:hAnsi="Georgia;GoudyOlSt BT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Ugyanakkor azonban célszerű megjegyezni, hogy azon önkormányzatok, amelyekkel szemben a Társulás követeléseit kívánja érvényesíteni - adott esetben - hátráltathatják a társulási megállapodás módosítását, különböző pályázatok megvalósítását. (Lásd: Társulási megállapodás módosítása, szükséges képviselő-testületi határozatok meghozatala, egyoldalú jognyilatkozatok kiadása, stb.)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Georgia;GoudyOlSt BT" w:ascii="Georgia;GoudyOlSt BT" w:hAnsi="Georgia;GoudyOlSt BT"/>
          <w:sz w:val="24"/>
          <w:szCs w:val="24"/>
        </w:rPr>
        <w:t xml:space="preserve">Az előbbiek – más hatásokkal együtt - a Nyugat-dunántúli Regionális Hulladékgazdálkodási Önkormányzati Társulás (továbbiakban: Társulás) 2013. évi költségvetési koncepciójának és költségvetésének megalkotására és elfogadására is kihat. 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Az alábbi kockázati tényezőkkel célszerű számolni: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- az önkormányzatok saját, valamint a központi költségvetésből származó bevételeinek, azok mértékének várható változásai,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 xml:space="preserve">- az önkormányzati prioritások változásai, 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- az önkormányzatok szervezeti változásai,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- a Társulás lejárt határidejű követeléseinek várható növekedése,</w:t>
      </w:r>
    </w:p>
    <w:p>
      <w:pPr>
        <w:pStyle w:val="NoSpacing"/>
        <w:spacing w:lineRule="auto" w:line="360"/>
        <w:jc w:val="both"/>
        <w:rPr/>
      </w:pPr>
      <w:r>
        <w:rPr>
          <w:rFonts w:cs="Georgia;GoudyOlSt BT" w:ascii="Georgia;GoudyOlSt BT" w:hAnsi="Georgia;GoudyOlSt BT"/>
          <w:sz w:val="24"/>
          <w:szCs w:val="24"/>
        </w:rPr>
        <w:t>- a lejárt határidejű követelésekkel kapcsolatos igényérvényesítés problémái,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 xml:space="preserve">- a társulás jogállásának felülvizsgálata, 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- a társulási megállapodás felülvizsgálata,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- a kapcsolódó bizonytalan jogszabályi környezet,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- a tervezett pályázati kiadások elszámolhatósága,</w:t>
      </w:r>
    </w:p>
    <w:p>
      <w:pPr>
        <w:pStyle w:val="NoSpacing"/>
        <w:spacing w:lineRule="auto" w:line="360"/>
        <w:jc w:val="both"/>
        <w:rPr/>
      </w:pPr>
      <w:r>
        <w:rPr>
          <w:rFonts w:cs="Georgia;GoudyOlSt BT" w:ascii="Georgia;GoudyOlSt BT" w:hAnsi="Georgia;GoudyOlSt BT"/>
          <w:sz w:val="24"/>
          <w:szCs w:val="24"/>
        </w:rPr>
        <w:t>- az előre nem látható kiadások,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- egyes települési önkormányzatok társulásból történő kizárásának lehetősége,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- a Magyarország helyi önkormányzatiról szóló 2011. évi CLXXXIX tv. (továbbiakban: Mötv.) 157. § rendelkezései alapján 2013. január 1. naptól hatályát veszti:</w:t>
      </w:r>
    </w:p>
    <w:p>
      <w:pPr>
        <w:pStyle w:val="NoSpacing"/>
        <w:spacing w:lineRule="auto" w:line="360"/>
        <w:ind w:left="567" w:hanging="0"/>
        <w:jc w:val="both"/>
        <w:rPr/>
      </w:pPr>
      <w:r>
        <w:rPr>
          <w:rFonts w:cs="Georgia;GoudyOlSt BT" w:ascii="Georgia;GoudyOlSt BT" w:hAnsi="Georgia;GoudyOlSt BT"/>
          <w:sz w:val="24"/>
          <w:szCs w:val="24"/>
        </w:rPr>
        <w:t>a) a helyi önkormányzatok társulásairól és együttműködéséről szóló 1997. évi CXXXV. törvény,</w:t>
      </w:r>
    </w:p>
    <w:p>
      <w:pPr>
        <w:pStyle w:val="NoSpacing"/>
        <w:spacing w:lineRule="auto" w:line="360"/>
        <w:ind w:left="567" w:hanging="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b) a területszervezési eljárásról szóló 1999. évi XLI. törvény,</w:t>
      </w:r>
    </w:p>
    <w:p>
      <w:pPr>
        <w:pStyle w:val="NoSpacing"/>
        <w:spacing w:lineRule="auto" w:line="360"/>
        <w:ind w:left="567" w:hanging="0"/>
        <w:jc w:val="both"/>
        <w:rPr/>
      </w:pPr>
      <w:r>
        <w:rPr>
          <w:rFonts w:cs="Georgia;GoudyOlSt BT" w:ascii="Georgia;GoudyOlSt BT" w:hAnsi="Georgia;GoudyOlSt BT"/>
          <w:sz w:val="24"/>
          <w:szCs w:val="24"/>
          <w:rPrChange w:id="0" w:author="NYUDUHULL" w:date="2012-11-11T18:58:00Z"/>
        </w:rPr>
        <w:t>c) a települési önkormányzatok többcélú kistérségi társulásáról szóló 2004. évi CVII. törvény</w:t>
      </w:r>
      <w:r>
        <w:rPr>
          <w:rFonts w:cs="Georgia;GoudyOlSt BT" w:ascii="Georgia;GoudyOlSt BT" w:hAnsi="Georgia;GoudyOlSt BT"/>
          <w:sz w:val="24"/>
          <w:szCs w:val="24"/>
        </w:rPr>
        <w:t>.</w:t>
      </w:r>
      <w:r>
        <w:rPr>
          <w:rFonts w:cs="Georgia;GoudyOlSt BT" w:ascii="Georgia;GoudyOlSt BT" w:hAnsi="Georgia;GoudyOlSt BT"/>
          <w:i/>
          <w:sz w:val="24"/>
          <w:szCs w:val="24"/>
        </w:rPr>
        <w:t xml:space="preserve"> 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i/>
          <w:i/>
          <w:sz w:val="24"/>
          <w:szCs w:val="24"/>
        </w:rPr>
      </w:pPr>
      <w:r>
        <w:rPr>
          <w:rFonts w:cs="Georgia;GoudyOlSt BT" w:ascii="Georgia;GoudyOlSt BT" w:hAnsi="Georgia;GoudyOlSt BT"/>
          <w:i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Georgia;GoudyOlSt BT" w:ascii="Georgia;GoudyOlSt BT" w:hAnsi="Georgia;GoudyOlSt BT"/>
          <w:sz w:val="24"/>
          <w:szCs w:val="24"/>
        </w:rPr>
        <w:t xml:space="preserve">Figyelemmel az előbbiekre </w:t>
      </w:r>
      <w:r>
        <w:rPr>
          <w:rFonts w:cs="Georgia;GoudyOlSt BT" w:ascii="Georgia;GoudyOlSt BT" w:hAnsi="Georgia;GoudyOlSt BT"/>
          <w:b/>
          <w:sz w:val="24"/>
          <w:szCs w:val="24"/>
        </w:rPr>
        <w:t>2013. január 1. naptól hatályát veszti</w:t>
      </w:r>
      <w:r>
        <w:rPr>
          <w:rFonts w:cs="Georgia;GoudyOlSt BT" w:ascii="Georgia;GoudyOlSt BT" w:hAnsi="Georgia;GoudyOlSt BT"/>
          <w:sz w:val="24"/>
          <w:szCs w:val="24"/>
        </w:rPr>
        <w:t xml:space="preserve"> a helyi önkormányzatok társulásairól és együttműködéséről szóló 1997. évi CXXXV. törvény 18.§ (2) bekezdése is, amely alapján amennyiben az önkormányzatok a jogi személyiségű társulást fejlesztési, beruházási céllal hozzák létre, úgy a társulási megállapodásban rögzíteni kell, hogy az önkormányzatok által a fejlesztés, beruházás vonatkozásában vállalt fizetési kötelezettség nem teljesítése esetén a társulás székhelye szerinti vagy a társulási megállapodásban meghatározott önkormányzat (a továbbiakban: székhely önkormányzat) a fizetési határidőt követő 15. naptól a fizetési kötelezettséget nem teljesítő önkormányzat által a pénzforgalmi szolgáltatójának adott felhatalmazás alapján beszedési megbízás benyújtására jogosult. 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Georgia;GoudyOlSt BT" w:ascii="Georgia;GoudyOlSt BT" w:hAnsi="Georgia;GoudyOlSt BT"/>
          <w:sz w:val="24"/>
          <w:szCs w:val="24"/>
        </w:rPr>
        <w:t xml:space="preserve">Ugyancsak hatályát veszti azon rendelkezés, amely alapján a társulási megállapodásban azt is elő kell írni, hogy ha a székhely önkormányzat nem tesz eleget a társulás felé vállalt fizetési kötelezettségének, úgy a társulási tanács új székhely önkormányzat kijelöléséről dönthet, amelyet egyúttal felhatalmaz arra, hogy a korábbi székhely önkormányzat ellen a korábbi székhely önkormányzat által a pénzforgalmi szolgáltatójának adott felhatalmazás alapján beszedési megbízást nyújtson be. </w:t>
      </w:r>
      <w:r>
        <w:rPr>
          <w:rFonts w:cs="Georgia;GoudyOlSt BT" w:ascii="Georgia;GoudyOlSt BT" w:hAnsi="Georgia;GoudyOlSt BT"/>
          <w:b/>
          <w:sz w:val="24"/>
          <w:szCs w:val="24"/>
        </w:rPr>
        <w:t>(A fenti kockázati tényezőkkel bővebben a 2013. évi költségvetési koncepció foglalkozik.)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b/>
          <w:b/>
          <w:sz w:val="24"/>
          <w:szCs w:val="24"/>
        </w:rPr>
      </w:pPr>
      <w:r>
        <w:rPr>
          <w:rFonts w:cs="Georgia;GoudyOlSt BT" w:ascii="Georgia;GoudyOlSt BT" w:hAnsi="Georgia;GoudyOlSt BT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b/>
          <w:b/>
          <w:sz w:val="24"/>
          <w:szCs w:val="24"/>
        </w:rPr>
      </w:pPr>
      <w:r>
        <w:rPr>
          <w:rFonts w:cs="Georgia;GoudyOlSt BT" w:ascii="Georgia;GoudyOlSt BT" w:hAnsi="Georgia;GoudyOlSt BT"/>
          <w:b/>
          <w:sz w:val="24"/>
          <w:szCs w:val="24"/>
        </w:rPr>
        <w:t>A kizárás kapcsán indokolt megjegyezni, hogy az igényérvényesítés mellett, azzal egy időben felmerülhet az érintett társult települési önkormányzat kizárásának szükségszerűsége is.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b/>
          <w:b/>
          <w:sz w:val="24"/>
          <w:szCs w:val="24"/>
        </w:rPr>
      </w:pPr>
      <w:r>
        <w:rPr>
          <w:rFonts w:cs="Georgia;GoudyOlSt BT" w:ascii="Georgia;GoudyOlSt BT" w:hAnsi="Georgia;GoudyOlSt BT"/>
          <w:b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Georgia;GoudyOlSt BT" w:ascii="Georgia;GoudyOlSt BT" w:hAnsi="Georgia;GoudyOlSt BT"/>
          <w:sz w:val="24"/>
          <w:szCs w:val="24"/>
        </w:rPr>
        <w:t xml:space="preserve">A társulási megállapodás XII/2 pontja (Tagi kizárás) alapján amennyiben a Tag a jelen megállapodásban foglalt lényeges kötelezettségét megszegi, illetve elmulasztja, az elnök köteles a Tagot kétszer, írásban, megfelelő határidő tűzésével felhívni a teljesítésre. Ha a Tag ezen felhívás ellenére - annak kézhezvételétől számított 30 napon belül - sem tesz eleget a jelen megállapodásban rögzített kötelezettségeknek, a Tagok több mint fele minősített többséggel hozott határozatával a </w:t>
      </w:r>
      <w:r>
        <w:rPr>
          <w:rFonts w:cs="Georgia;GoudyOlSt BT" w:ascii="Georgia;GoudyOlSt BT" w:hAnsi="Georgia;GoudyOlSt BT"/>
          <w:b/>
          <w:sz w:val="24"/>
          <w:szCs w:val="24"/>
        </w:rPr>
        <w:t>naptári év utolsó napjával kizárható</w:t>
      </w:r>
      <w:r>
        <w:rPr>
          <w:rFonts w:cs="Georgia;GoudyOlSt BT" w:ascii="Georgia;GoudyOlSt BT" w:hAnsi="Georgia;GoudyOlSt BT"/>
          <w:sz w:val="24"/>
          <w:szCs w:val="24"/>
        </w:rPr>
        <w:t xml:space="preserve"> a Társulásból.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Különösen ilyen kötelezettségszegésnek minősül a beruházási önrész és működési hozzájárulás megfizetésének elmulasztása.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Georgia;GoudyOlSt BT" w:ascii="Georgia;GoudyOlSt BT" w:hAnsi="Georgia;GoudyOlSt BT"/>
          <w:b/>
          <w:sz w:val="24"/>
          <w:szCs w:val="24"/>
        </w:rPr>
        <w:t>A kizárás jogkövetkezményei azonosak a tagi felmondás jogkövetkezményeivel, azaz ebben az esetben sem mentesül a Tag a kártérítési és egyéb kötelezettsége alól.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b/>
          <w:b/>
          <w:sz w:val="24"/>
          <w:szCs w:val="24"/>
        </w:rPr>
      </w:pPr>
      <w:r>
        <w:rPr>
          <w:rFonts w:cs="Georgia;GoudyOlSt BT" w:ascii="Georgia;GoudyOlSt BT" w:hAnsi="Georgia;GoudyOlSt BT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b/>
          <w:sz w:val="24"/>
          <w:szCs w:val="24"/>
        </w:rPr>
        <w:t>Az igényérvényesítés módjainak lehetséges eseteit a 2012. 01. 12-i és a 2012. 07. 05-i TT üléseken a Társulás lejárt és meghatározott összegű pénzkövetelésének érvényesítése tárgyú előterjesztések tartalmazták. Ezek lényegében a beszedési megbízások benyújtására, a lejárt határidejű követelés összegétől függően fizetési meghagyásos eljárás (polgári nemperes eljárás), illetve polgári peres eljárás kezdeményezésére utaltak.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b/>
          <w:b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Tekintettel a fentiekre kérem a T. Társulási Tanácsot, hogy jelen előterjesztést szíveskedjenek megtárgyalni és arról határozni.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b/>
          <w:b/>
          <w:sz w:val="24"/>
          <w:szCs w:val="24"/>
        </w:rPr>
      </w:pPr>
      <w:r>
        <w:rPr>
          <w:rFonts w:cs="Georgia;GoudyOlSt BT" w:ascii="Georgia;GoudyOlSt BT" w:hAnsi="Georgia;GoudyOlSt BT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1/a. melléklet: Kimutatás a 2012. évre fennálló tartozásokról 2012. november 7-i állapot szerint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1/b melléklet: Kimutatás a korábbi évekről fennálló tartozásokról 2012. november 7-i állapot szerint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Szombathely, 2012. november 12.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Tisztelettel:</w:t>
      </w:r>
    </w:p>
    <w:p>
      <w:pPr>
        <w:pStyle w:val="NoSpacing"/>
        <w:spacing w:lineRule="auto" w:line="360"/>
        <w:ind w:left="1416" w:firstLine="708"/>
        <w:jc w:val="center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Marton Zsolt</w:t>
      </w:r>
    </w:p>
    <w:p>
      <w:pPr>
        <w:pStyle w:val="NoSpacing"/>
        <w:spacing w:lineRule="auto" w:line="360"/>
        <w:ind w:left="1416" w:firstLine="708"/>
        <w:jc w:val="center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Társulási Tanács Elnöke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Georgia;GoudyOlSt BT" w:ascii="Georgia;GoudyOlSt BT" w:hAnsi="Georgia;GoudyOlSt BT"/>
          <w:b/>
          <w:sz w:val="24"/>
          <w:szCs w:val="24"/>
        </w:rPr>
        <w:t xml:space="preserve">A./ </w:t>
      </w:r>
      <w:r>
        <w:rPr>
          <w:rFonts w:cs="Georgia;GoudyOlSt BT" w:ascii="Georgia;GoudyOlSt BT" w:hAnsi="Georgia;GoudyOlSt BT"/>
          <w:b/>
          <w:sz w:val="24"/>
          <w:szCs w:val="24"/>
          <w:u w:val="single"/>
        </w:rPr>
        <w:t>Határozati javaslat</w:t>
      </w:r>
      <w:r>
        <w:rPr>
          <w:rFonts w:cs="Georgia;GoudyOlSt BT" w:ascii="Georgia;GoudyOlSt BT" w:hAnsi="Georgia;GoudyOlSt BT"/>
          <w:b/>
          <w:sz w:val="24"/>
          <w:szCs w:val="24"/>
        </w:rPr>
        <w:t>: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b/>
          <w:b/>
          <w:sz w:val="24"/>
          <w:szCs w:val="24"/>
        </w:rPr>
      </w:pPr>
      <w:r>
        <w:rPr>
          <w:rFonts w:cs="Georgia;GoudyOlSt BT" w:ascii="Georgia;GoudyOlSt BT" w:hAnsi="Georgia;GoudyOlSt BT"/>
          <w:b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Georgia;GoudyOlSt BT" w:ascii="Georgia;GoudyOlSt BT" w:hAnsi="Georgia;GoudyOlSt BT"/>
          <w:sz w:val="24"/>
          <w:szCs w:val="24"/>
        </w:rPr>
        <w:t>Nyugat-dunántúli Regionális Hulladékgazdálkodási Önkormányzati Társulás Társulási Tanácsa a 2012. november 7. nappal bezáróan lejárt díjtartozással érintett önkormányzatokról készített kimutatást ( 1/a. és 1/b. számú melléklet ) tudomásul veszi.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Georgia;GoudyOlSt BT" w:ascii="Georgia;GoudyOlSt BT" w:hAnsi="Georgia;GoudyOlSt BT"/>
          <w:sz w:val="24"/>
          <w:szCs w:val="24"/>
        </w:rPr>
        <w:t xml:space="preserve">Amennyiben az érintett Tag a jelen megállapodásban foglalt díjfizetési kötelezettségét megszegte, illetve a mai napig bezáróan elmulasztotta, és a Nyugat-dunántúli Regionális Hulladékgazdálkodási Önkormányzati Társulás Társulási Tanácsa - a társulási megállapodás XII/2 pontja alapján kétszer, írásban, megfelelő határidő tűzésével felhívta a teljesítésre és az érintett Tag ezen felhívás ellenére - annak kézhezvételétől számított 30 napon belül - sem tett eleget a társulási megállapodásban rögzített kötelezettségeknek,és/vagy részletfizetést  nem kért, és/vagy eredményesen részletfizetést kért, de azt nem teljesíti, a Társulási Tanács </w:t>
      </w:r>
      <w:r>
        <w:rPr>
          <w:rFonts w:cs="Georgia;GoudyOlSt BT" w:ascii="Georgia;GoudyOlSt BT" w:hAnsi="Georgia;GoudyOlSt BT"/>
          <w:b/>
          <w:sz w:val="24"/>
          <w:szCs w:val="24"/>
        </w:rPr>
        <w:t>kezdeményezi a kötelezett taggal szemben fennálló igény érvényesítését. (Továbbiakban: Igényérvényesítés)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b/>
          <w:b/>
          <w:sz w:val="24"/>
          <w:szCs w:val="24"/>
        </w:rPr>
      </w:pPr>
      <w:r>
        <w:rPr>
          <w:rFonts w:cs="Georgia;GoudyOlSt BT" w:ascii="Georgia;GoudyOlSt BT" w:hAnsi="Georgia;GoudyOlSt BT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A díjhátralék 12 havi egyenlő részletben történő megfizetése iránti kérelem kizárólag a tartozás közjegyzői okiratban történő elismerésének igazolásával kezdeményezhető. Ezen rendelkezés irányadó minden olyan esetben, amelyben a mai napig (…….) bezáróan a Társulási Tanács nem határozott. (Folyamatban lévő kérelmek esetében is.)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Részletfizetés iránti kérelem ügyében a Társulási Tanács Elnöke ezen határozat megküldésével értesíti a kérelmező települési önkormányzatot.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 xml:space="preserve">Szabályszerű részletfizetési kérelem esetén a Társulási Tanács Elnöke értesíti a kérelmező települési önkormányzatot a részletfizetés lehetőségéről.  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Nyugat-dunántúli Regionális Hulladékgazdálkodási Önkormányzati Társulás Társulási Tanácsa jelen előterjesztés alapján az igényérvényesítéssel kapcsolatos kiadásokat a 2013. évi költségvetésének terhére biztosítja.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b/>
          <w:b/>
          <w:sz w:val="24"/>
          <w:szCs w:val="24"/>
        </w:rPr>
      </w:pPr>
      <w:r>
        <w:rPr>
          <w:rFonts w:cs="Georgia;GoudyOlSt BT" w:ascii="Georgia;GoudyOlSt BT" w:hAnsi="Georgia;GoudyOlSt BT"/>
          <w:b/>
          <w:sz w:val="24"/>
          <w:szCs w:val="24"/>
        </w:rPr>
        <w:t>Nyugat-dunántúli Regionális Hulladékgazdálkodási Önkormányzati Társulás Társulási Tanácsa kezdeményezi - a vonatkozó eljárási rend szerint - az eljáró egyéni ügyvéd vagy ügyvédi iroda megbízásának előkészítését.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b/>
          <w:b/>
          <w:sz w:val="24"/>
          <w:szCs w:val="24"/>
        </w:rPr>
      </w:pPr>
      <w:r>
        <w:rPr>
          <w:rFonts w:cs="Georgia;GoudyOlSt BT" w:ascii="Georgia;GoudyOlSt BT" w:hAnsi="Georgia;GoudyOlSt BT"/>
          <w:b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Georgia;GoudyOlSt BT" w:ascii="Georgia;GoudyOlSt BT" w:hAnsi="Georgia;GoudyOlSt BT"/>
          <w:sz w:val="24"/>
          <w:szCs w:val="24"/>
          <w:u w:val="single"/>
        </w:rPr>
        <w:t>Felelős</w:t>
      </w:r>
      <w:r>
        <w:rPr>
          <w:rFonts w:cs="Georgia;GoudyOlSt BT" w:ascii="Georgia;GoudyOlSt BT" w:hAnsi="Georgia;GoudyOlSt BT"/>
          <w:sz w:val="24"/>
          <w:szCs w:val="24"/>
        </w:rPr>
        <w:t xml:space="preserve">: Társulási Tanács Elnöke 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ab/>
        <w:t xml:space="preserve">( végrehajtásért: PIU vezető ) </w:t>
      </w:r>
    </w:p>
    <w:p>
      <w:pPr>
        <w:pStyle w:val="NoSpacing"/>
        <w:spacing w:lineRule="auto" w:line="360"/>
        <w:jc w:val="both"/>
        <w:rPr/>
      </w:pPr>
      <w:r>
        <w:rPr>
          <w:rFonts w:cs="Georgia;GoudyOlSt BT" w:ascii="Georgia;GoudyOlSt BT" w:hAnsi="Georgia;GoudyOlSt BT"/>
          <w:sz w:val="24"/>
          <w:szCs w:val="24"/>
          <w:u w:val="single"/>
        </w:rPr>
        <w:t>Határidő</w:t>
      </w:r>
      <w:r>
        <w:rPr>
          <w:rFonts w:cs="Georgia;GoudyOlSt BT" w:ascii="Georgia;GoudyOlSt BT" w:hAnsi="Georgia;GoudyOlSt BT"/>
          <w:sz w:val="24"/>
          <w:szCs w:val="24"/>
        </w:rPr>
        <w:t>: folyamatos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Georgia;GoudyOlSt BT" w:ascii="Georgia;GoudyOlSt BT" w:hAnsi="Georgia;GoudyOlSt BT"/>
          <w:b/>
          <w:sz w:val="24"/>
          <w:szCs w:val="24"/>
        </w:rPr>
        <w:t xml:space="preserve">B./ </w:t>
      </w:r>
      <w:r>
        <w:rPr>
          <w:rFonts w:cs="Georgia;GoudyOlSt BT" w:ascii="Georgia;GoudyOlSt BT" w:hAnsi="Georgia;GoudyOlSt BT"/>
          <w:b/>
          <w:sz w:val="24"/>
          <w:szCs w:val="24"/>
          <w:u w:val="single"/>
        </w:rPr>
        <w:t>Határozati javaslat</w:t>
      </w:r>
      <w:r>
        <w:rPr>
          <w:rFonts w:cs="Georgia;GoudyOlSt BT" w:ascii="Georgia;GoudyOlSt BT" w:hAnsi="Georgia;GoudyOlSt BT"/>
          <w:b/>
          <w:sz w:val="24"/>
          <w:szCs w:val="24"/>
        </w:rPr>
        <w:t>: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b/>
          <w:b/>
          <w:sz w:val="24"/>
          <w:szCs w:val="24"/>
        </w:rPr>
      </w:pPr>
      <w:r>
        <w:rPr>
          <w:rFonts w:cs="Georgia;GoudyOlSt BT" w:ascii="Georgia;GoudyOlSt BT" w:hAnsi="Georgia;GoudyOlSt BT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Nyugat-dunántúli Regionális Hulladékgazdálkodási Önkormányzati Társulás Társulási Tanácsa a 2012. november 7. nappal bezáróan lejárt díjtartozással érintett önkormányzatokról készített kimutatást ( 1/a. és 1/b. számú melléklet ) tudomásul veszi.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Georgia;GoudyOlSt BT" w:ascii="Georgia;GoudyOlSt BT" w:hAnsi="Georgia;GoudyOlSt BT"/>
          <w:sz w:val="24"/>
          <w:szCs w:val="24"/>
        </w:rPr>
        <w:t xml:space="preserve">Amennyiben az érintett Tag a jelen megállapodásban foglalt díjfizetési kötelezettségét megszegte, illetve a mai napig bezáróan elmulasztotta, és a Nyugat-dunántúli Regionális Hulladékgazdálkodási Önkormányzati Társulás Társulási Tanácsa - a társulási megállapodás XII/2 pontja alapján kétszer, írásban, megfelelő határidő tűzésével felhívta a teljesítésre és az érintett Tag ezen felhívás ellenére - annak kézhezvételétől számított 30 napon belül - sem tett eleget a társulási megállapodásban rögzített kötelezettségeknek,és/vagy részletfizetést  nem kért, és/vagy eredményesen részletfizetést kért, de azt nem teljesíti, a Társulási Tanács </w:t>
      </w:r>
      <w:r>
        <w:rPr>
          <w:rFonts w:cs="Georgia;GoudyOlSt BT" w:ascii="Georgia;GoudyOlSt BT" w:hAnsi="Georgia;GoudyOlSt BT"/>
          <w:b/>
          <w:sz w:val="24"/>
          <w:szCs w:val="24"/>
        </w:rPr>
        <w:t>kezdeményezi a kötelezett taggal szemben fennálló igény érvényesítését. (Továbbiakban: Igényérvényesítés)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b/>
          <w:b/>
          <w:sz w:val="24"/>
          <w:szCs w:val="24"/>
        </w:rPr>
      </w:pPr>
      <w:r>
        <w:rPr>
          <w:rFonts w:cs="Georgia;GoudyOlSt BT" w:ascii="Georgia;GoudyOlSt BT" w:hAnsi="Georgia;GoudyOlSt BT"/>
          <w:b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Georgia;GoudyOlSt BT" w:ascii="Georgia;GoudyOlSt BT" w:hAnsi="Georgia;GoudyOlSt BT"/>
          <w:sz w:val="24"/>
          <w:szCs w:val="24"/>
        </w:rPr>
        <w:t>A díjhátralék 12 havi egyenlő részletben történő megfizetése iránti kérelem kizárólag a tartozás közjegyzői okiratban történő elismerésének igazolásával kezdeményezhető. Ezen rendelkezés irányadó minden olyan esetben, amelyben a mai napig (…….) bezáróan a Társulási Tanács nem határozott. (Folyamatban lévő kérelmek esetében is.)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Részletfizetés iránti kérelem ügyében a Társulási Tanács Elnöke ezen határozat megküldésével értesíti a kérelmező települési önkormányzatot.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 xml:space="preserve">Szabályszerű részletfizetési kérelem esetén a Társulási Tanács Elnöke értesíti a kérelmező települési önkormányzatot a részletfizetés lehetőségéről.  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Nyugat-dunántúli Regionális Hulladékgazdálkodási Önkormányzati Társulás Társulási Tanácsa jelen előterjesztés alapján az igényérvényesítéssel kapcsolatos kiadásokat a 2013. évi költségvetésének terhére biztosítja.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b/>
          <w:b/>
          <w:sz w:val="24"/>
          <w:szCs w:val="24"/>
        </w:rPr>
      </w:pPr>
      <w:r>
        <w:rPr>
          <w:rFonts w:cs="Georgia;GoudyOlSt BT" w:ascii="Georgia;GoudyOlSt BT" w:hAnsi="Georgia;GoudyOlSt BT"/>
          <w:b/>
          <w:sz w:val="24"/>
          <w:szCs w:val="24"/>
        </w:rPr>
        <w:t>Nyugat-dunántúli Regionális Hulladékgazdálkodási Önkormányzati Társulás Társulási Tanácsa kezdeményezi - a vonatkozó eljárási rend szerint – SZMJV Önkormányzat Polgármesteri Hivatal eljárását.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b/>
          <w:b/>
          <w:sz w:val="24"/>
          <w:szCs w:val="24"/>
        </w:rPr>
      </w:pPr>
      <w:r>
        <w:rPr>
          <w:rFonts w:cs="Georgia;GoudyOlSt BT" w:ascii="Georgia;GoudyOlSt BT" w:hAnsi="Georgia;GoudyOlSt BT"/>
          <w:b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Georgia;GoudyOlSt BT" w:ascii="Georgia;GoudyOlSt BT" w:hAnsi="Georgia;GoudyOlSt BT"/>
          <w:sz w:val="24"/>
          <w:szCs w:val="24"/>
          <w:u w:val="single"/>
        </w:rPr>
        <w:t>Felelős</w:t>
      </w:r>
      <w:r>
        <w:rPr>
          <w:rFonts w:cs="Georgia;GoudyOlSt BT" w:ascii="Georgia;GoudyOlSt BT" w:hAnsi="Georgia;GoudyOlSt BT"/>
          <w:sz w:val="24"/>
          <w:szCs w:val="24"/>
        </w:rPr>
        <w:t xml:space="preserve">: Társulási Tanács Elnöke 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ab/>
        <w:t xml:space="preserve">( végrehajtásért: PIU vezető ) </w:t>
      </w:r>
    </w:p>
    <w:p>
      <w:pPr>
        <w:pStyle w:val="NoSpacing"/>
        <w:spacing w:lineRule="auto" w:line="360"/>
        <w:jc w:val="both"/>
        <w:rPr/>
      </w:pPr>
      <w:r>
        <w:rPr>
          <w:rFonts w:cs="Georgia;GoudyOlSt BT" w:ascii="Georgia;GoudyOlSt BT" w:hAnsi="Georgia;GoudyOlSt BT"/>
          <w:sz w:val="24"/>
          <w:szCs w:val="24"/>
          <w:u w:val="single"/>
        </w:rPr>
        <w:t>Határidő</w:t>
      </w:r>
      <w:r>
        <w:rPr>
          <w:rFonts w:cs="Georgia;GoudyOlSt BT" w:ascii="Georgia;GoudyOlSt BT" w:hAnsi="Georgia;GoudyOlSt BT"/>
          <w:sz w:val="24"/>
          <w:szCs w:val="24"/>
        </w:rPr>
        <w:t>: folyamatos</w:t>
      </w:r>
    </w:p>
    <w:p>
      <w:pPr>
        <w:pStyle w:val="NoSpacing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altName w:val="GoudyOlSt BT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9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;Times New Roman" w:cs="Calibri;Arial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Symbol" w:hAnsi="Wingdings;Symbol" w:cs="Times New Roman;Times New Roman"/>
    </w:rPr>
  </w:style>
  <w:style w:type="character" w:styleId="WW8Num1z3">
    <w:name w:val="WW8Num1z3"/>
    <w:qFormat/>
    <w:rPr>
      <w:rFonts w:ascii="Symbol" w:hAnsi="Symbol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Calibri;Arial" w:hAnsi="Calibri;Arial" w:eastAsia="Times New Roman;Times New Roman" w:cs="Calibri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Symbol" w:hAnsi="Wingdings;Symbol" w:cs="Times New Roman;Times New Roman"/>
    </w:rPr>
  </w:style>
  <w:style w:type="character" w:styleId="WW8Num3z3">
    <w:name w:val="WW8Num3z3"/>
    <w:qFormat/>
    <w:rPr>
      <w:rFonts w:ascii="Symbol" w:hAnsi="Symbol" w:cs="Times New Roman;Times New Roman"/>
    </w:rPr>
  </w:style>
  <w:style w:type="character" w:styleId="Bekezdsalapbettpusa">
    <w:name w:val="Bekezdés alap-betűtípusa"/>
    <w:qFormat/>
    <w:rPr/>
  </w:style>
  <w:style w:type="character" w:styleId="LfejChar">
    <w:name w:val="Élőfej Char"/>
    <w:basedOn w:val="Bekezdsalapbettpusa"/>
    <w:qFormat/>
    <w:rPr>
      <w:rFonts w:ascii="Times New Roman;Times New Roman" w:hAnsi="Times New Roman;Times New Roman" w:cs="Times New Roman;Times New Roman"/>
    </w:rPr>
  </w:style>
  <w:style w:type="character" w:styleId="LlbChar">
    <w:name w:val="Élőláb Char"/>
    <w:basedOn w:val="Bekezdsalapbettpusa"/>
    <w:qFormat/>
    <w:rPr>
      <w:rFonts w:ascii="Times New Roman;Times New Roman" w:hAnsi="Times New Roman;Times New Roman" w:cs="Times New Roman;Times New Roman"/>
    </w:rPr>
  </w:style>
  <w:style w:type="character" w:styleId="Jegyzethivatkozs">
    <w:name w:val="Jegyzethivatkozás"/>
    <w:basedOn w:val="Bekezdsalapbettpusa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;Times New Roman" w:cs="Calibri;Arial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Jegyzetszveg"/>
    <w:next w:val="Jegyzetszveg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58:00Z</dcterms:created>
  <dc:creator>HK</dc:creator>
  <dc:description/>
  <dc:language>en-US</dc:language>
  <cp:lastModifiedBy>Vizi Kármen</cp:lastModifiedBy>
  <dcterms:modified xsi:type="dcterms:W3CDTF">2012-11-12T12:02:00Z</dcterms:modified>
  <cp:revision>4</cp:revision>
  <dc:subject/>
  <dc:title>Az előterjesztést készítette: PIU jogi szakértő</dc:title>
</cp:coreProperties>
</file>