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Az előterjesztést készítette: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PIU jogi szakértő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Az előterjesztést tárgyalásra javasolja: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PIU vezet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ELŐTERJESZTÉS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YUGAT-DUNÁNTÚLI REGIONÁLIS HULLADÉKGAZDÁLKODÁSI ÖNKORMÁNYZATI TÁRSULÁS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12. NOVEMBER 15-I TÁRSULÁSI TANÁCSÁNAK ÜLÉSÉRE,</w:t>
      </w:r>
    </w:p>
    <w:p>
      <w:pPr>
        <w:pStyle w:val="Normal"/>
        <w:spacing w:lineRule="auto" w:line="360"/>
        <w:ind w:left="284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caps/>
          <w:color w:val="000000"/>
        </w:rPr>
        <w:t xml:space="preserve">a Nyugat-dunántúli Regionális </w:t>
      </w:r>
      <w:r>
        <w:rPr>
          <w:rFonts w:cs="Times New Roman;Times New Roman" w:ascii="Times New Roman;Times New Roman" w:hAnsi="Times New Roman;Times New Roman"/>
          <w:b/>
        </w:rPr>
        <w:t xml:space="preserve">ÖNKORMÁNYZATI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TÁRSULÁS 2013. ÉVI KÖLTSÉGVETÉSÉNEK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KONCEPCIÓJÁRÓL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isztelt Társulási Tanács!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Nyugat-dunántúli Regionális Hulladékgazdálkodási Önkormányzati Társulás 2013. évi költségvetési koncepciója az elmúlt évhez képest úgy kerül beterjesztésre, hogy a 2013. évi költségvetést megalapozó jogszabályok még csak részben ismertek. A koncepció igyekszik körültekintően bemutatni mindazokat a tényeket, hatásokat, amelyekre a rendelkezésre álló jogszabályokból következtetni lehet. Sajnálatos módon az előterjesztés esetenként csak a jogszabályi környezet alapján kalkulálható feladatokkal, valószínűsíthető tendenciákkal tud számolni, mivel pontosan még nem ismerhető a társulást alkotó önkormányzati bevételek köre, az önkormányzatok teherbíró képessége, bevételeik alakulása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A Nyugat-dunántúli Regionális Hulladékgazdálkodási Önkormányzati Társulás (továbbiakban: Társulás) 2013. évi költségvetési koncepciójának megalkotása és elfogadása során az alábbi kockázati tényezőkkel kell számolni: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az önkormányzatok saját, valamint a központi költségvetésből származó bevételeinek, azok mértékének várható változásai,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- az önkormányzati prioritások változásai,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az önkormányzatok szervezeti változásai,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- a Társulás lejárt határidejű követeléseinek várható növekedése,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a lejárt határidejű követelésekkel kapcsolatos igényérvényesítés problémái,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- a társulás jogállásának felülvizsgálata,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a társulási megállapodás felülvizsgálata,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a kapcsolódó bizonytalan jogszabályi környezet,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- a tervezett pályázati kiadások elszámolhatósága,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az előre nem látható kiadások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A 2013. évi költségvetési tervezés egyes kockázati elemei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/ Az önkormányzatok saját, valamint a központi költségvetésből származó bevételeinek, azok mértékének várható változásai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A 2013. évi központi költségvetés végleges irányelvei és rendelkezési jelenleg nem ismertek, ahogy a Társulást alkotó önkormányzatok teherbíró képességét sem lehet jelenleg pontosan behatárolni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költségvetési koncepció bevételi keretszámainak kimunkálásánál számításainkat a társulási megállapodásban foglaltakra alapoztuk, mely alapján </w:t>
      </w:r>
      <w:r>
        <w:rPr>
          <w:rFonts w:cs="Times New Roman;Times New Roman" w:ascii="Times New Roman;Times New Roman" w:hAnsi="Times New Roman;Times New Roman"/>
          <w:b/>
          <w:rPrChange w:id="0" w:author="NYUDUHULL" w:date="2012-11-11T19:52:00Z"/>
        </w:rPr>
        <w:t>a beruházási önrész és a működési hozzájárulás összege 2010. évtől a Társulási Tanács 2011. szeptemberi ülésén megfogalmazottak szerint változatlanul: 600 Ft/fő/év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B./ Az önkormányzati bevételek módosulásával 2013. január 1. naptól az önkormányzati feladat- és hatáskörök körök is átalakulnak. Erre vonatkozó az Mötv. rendelkezései lesznek irányadóak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Magyarország helyi önkormányzatiról szóló 2011. évi CLXXXIX tv. (továbbiakban: Mötv.) 12.§ rendelkezései alapján a nagyobb gazdasági teljesítőképességű, lakosságszámú települési önkormányzat számára előírt kötelező feladat- és hatáskör ellátását - annak egyetértésével - más települési önkormányzat vagy társulása önként akkor vállalhatja, ha azt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) a lakossági igények indokoljá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b) gazdaságosabban és legalább változatlan szakmai színvonalon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) többlet állami támogatás igénybevétele nélkül képes ellátni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feladat- és hatáskör vállalásáról a települési önkormányzat képviselő-testülete - a feladat- és hatáskör eredeti címzettjének előzetes egyetértése esetén - rendeletben, a társulás határozatban dönt a feladat- és hatáskör vállalás tervezett időpontját megelőzően legalább három hónappal korábban. Az (1) bekezdésben foglalt feltételek meglétét a kormányhivatal - indokolt esetben más állami szervek bevonásával - törvényességi felügyeleti eljárás keretében vizsgálja. Törvény vagy megállapodás eltérő rendelkezésének hiányában az ellátás megkezdésének időpontja a döntést követő év január 1. napja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Mötv. – 2013. január 1. naptól hatályos - 41. § (4) és (8) bekezdése alapján a képviselő-testület - a törvényben meghatározott kivételekkel - hatásköreit a polgármesterre, a bizottságára, a részönkormányzat testületére, a jegyzőre, a társulására ruházhatja át. E hatáskör gyakorlásához utasítást adhat, e hatáskört visszavonhatja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örvény előírhatja, hogy meghatározott közszolgáltatást kizárólag erre a célra alapított költségvetési szerv, olyan állami vagy többségi önkormányzati tulajdonban álló, jogi személyiséggel rendelkező gazdasági társaság, amelyben az állam vagy az önkormányzat többségi befolyással bír vagy e gazdasági társaság többségi tulajdonában álló és többségi befolyása alatt álló jogi személyiséggel rendelkező gazdasági társaság vagy önkormányzati társulás láthat el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ár a hulladékgazdálkodás továbbra is szerepel a helyben biztosítandó közfeladatok között, annak ellátására vonatkozó részletes ágazati rendelkezések csak a hulladékról szóló törvény elfogadását követően lesznek ismertek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./ A települési önkormányzatok költségvetési kiadásainak alakulását nagy mértékben befolyásolja a 2013. január 1. naptól kialakításra kerülő járási rendszer, illetve a kialakuló polgármesteri hivatalok, közös önkormányzati hivatalok felállítása és finanszírozása is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D./ A Társulás lejárt határidejű követeléseinek várható növekedése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Társulás lejárt határidejű követeléseinek várható növekedése az előző pontokban foglaltakból következhet. A követelések összegének növekedése alapjaiban befolyásolhatja a Társulás működését, a pályázat/ok megvalósulását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E./ A lejárt határidejű követelésekkel kapcsolatos igényérvényesítés problémái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lejárt határidejű követelésekkel kapcsolatosan egyeztetés szükséges a Társulási Tanács Elnöke  és SZMJV Önkormányzat Polgármesteri Hivatala között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F./ A társulás jogállásának felülvizsgálata, a társulási megállapodás felülvizsgálata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Mötv. 157. § rendelkezései alapján 2013. január 1. naptól hatályát veszti</w:t>
      </w:r>
    </w:p>
    <w:p>
      <w:pPr>
        <w:pStyle w:val="Normal"/>
        <w:spacing w:lineRule="auto" w:line="360"/>
        <w:ind w:left="426" w:hanging="0"/>
        <w:jc w:val="both"/>
        <w:rPr/>
      </w:pPr>
      <w:del w:id="1" w:author="NYUDUHULL" w:date="2012-11-11T19:54:00Z">
        <w:r>
          <w:rPr>
            <w:rFonts w:cs="Times New Roman;Times New Roman" w:ascii="Times New Roman;Times New Roman" w:hAnsi="Times New Roman;Times New Roman"/>
          </w:rPr>
          <w:delText xml:space="preserve"> </w:delText>
        </w:r>
      </w:del>
      <w:r>
        <w:rPr>
          <w:rFonts w:cs="Times New Roman;Times New Roman" w:ascii="Times New Roman;Times New Roman" w:hAnsi="Times New Roman;Times New Roman"/>
        </w:rPr>
        <w:t>a) a helyi önkormányzatok társulásairól és együttműködéséről szóló 1997. évi CXXXV. törvény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b) a területszervezési eljárásról szóló 1999. évi XLI. törvény,</w:t>
      </w:r>
    </w:p>
    <w:p>
      <w:pPr>
        <w:pStyle w:val="Normal"/>
        <w:spacing w:lineRule="auto" w:line="360"/>
        <w:ind w:left="426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) a települési önkormányzatok többcélú kistérségi társulásáról szóló 2004. évi CVII. törvény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fentiek alapján megállapítható, hogy </w:t>
      </w:r>
      <w:r>
        <w:rPr>
          <w:rFonts w:cs="Times New Roman;Times New Roman" w:ascii="Times New Roman;Times New Roman" w:hAnsi="Times New Roman;Times New Roman"/>
          <w:rPrChange w:id="0" w:author="NYUDUHULL" w:date="2012-11-11T19:54:00Z"/>
        </w:rPr>
        <w:t>a települési önkormányzatok többcélú kistérségi társulásáról szóló 2004. évi CVII. törvény 2013. január 1. napjától hatályát veszti</w:t>
      </w:r>
      <w:r>
        <w:rPr>
          <w:rFonts w:cs="Times New Roman;Times New Roman" w:ascii="Times New Roman;Times New Roman" w:hAnsi="Times New Roman;Times New Roman"/>
        </w:rPr>
        <w:t>. (A hivatkozott jogszabályok 2013. január 1-től hatályon kívül helyezésre kerülnek, és az Mötv. társulásokra vonatkozó rendelkezései (87-95. §) lépnek hatályba (jogi személyiségű társulások lesznek)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Mötv. 2013. január 1. naptól hatályos 146. § (1) bekezdése alapján a törvény hatálybalépése előtt kötött önkormányzati társulási megállapodásokat a képviselő-testületek felülvizsgálják és a törvény rendelkezéseinek megfelelően módosítják a törvény hatálybalépését követő hat hónapon belül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A Mötv. szerint a társulás általános szabályai: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Írásbeli megállapodást a polgármester írja alá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A képviselő-testület minősített döntése szükséges a megállapodás: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jóváhagyáshoz,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ódosításhoz,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egszüntetéshez.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Csatlakozás: főszabályként év első napja</w:t>
      </w:r>
    </w:p>
    <w:p>
      <w:pPr>
        <w:pStyle w:val="TextBodyIndent"/>
        <w:rPr/>
      </w:pPr>
      <w:r>
        <w:rPr/>
        <w:t>4. Kiválás: főszabályként év utolsó napja (6 hónappal korábban kell dönteni a csatlakozásról és a kiválásáról, kiválás esetén a vagyont ki kell adni (5 évre elhalasztható)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Társulásnak saját vagyona lehet, illetve gazdálkodó szervezetet, költségvetési szervet, stb. alapíthat.</w:t>
      </w:r>
    </w:p>
    <w:p>
      <w:pPr>
        <w:pStyle w:val="Normal"/>
        <w:spacing w:lineRule="auto" w:line="360"/>
        <w:ind w:left="720" w:hanging="12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 Működési költség biztosítása főszabályként, a megállapodás eltérő rendelkezése hiányában lakosságszám alapján történik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rPrChange w:id="0" w:author="NYUDUHULL" w:date="2012-11-11T20:01:00Z"/>
        </w:rPr>
        <w:t>7. Jogalkotás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jogalkotásról szóló 2010. évi CXXX. törvény 5.§ rendelkezései alapján, ha a felhatalmazás jogosultja a helyi önkormányzat képviselő-testülete, társulás esetén - ha a társulási megállapodásban meghatározott feladat- és hatáskör a felhatalmazás tárgyának szabályozására kiterjed - az önkormányzati rendelet megalkotására a társulási megállapodásban kijelölt vagy ennek hiányában a társulás székhelye szerinti helyi önkormányzat képviselő-testülete jogosult. A rendelet megalkotásához a társulásban résztvevő helyi önkormányzat képviselő-testületének hozzájárulása szükséges.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A felhatalmazás jogosultja a jogi szabályozásra másnak további felhatalmazást nem adhat.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A szabályozás tárgykörébe tartozó alapvető jogintézmények, jogok és kötelezettségek alapvető szabályainak megállapítására, a jogszabály egészének végrehajtására, valamint olyan tárgykör szabályozására, amit a felhatalmazást adó jogszabály nem szabályoz, nem lehet felhatalmazást adni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felhatalmazás jogosultja a jogszabályt köteles megalkotni, feltéve, hogy a felhatalmazást adó jogszabályból kifejezetten más nem következik.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A jogalkotásról szóló 2010. évi CXXX. törvény 6. § rendelkezései alapján a jogszabály területi hatálya Magyarország területére, az önkormányzati rendelet területi hatálya a helyi önkormányzat közigazgatási területére terjed ki. Az önkormányzati rendelet területi hatálya az 5. § (1a) bekezdés szerinti esetben a társulásban részt vevő helyi önkormányzatok, az 5. § (1b) bekezdés szerinti esetben a társult képviselő-testületben részt vevő települési önkormányzatok közigazgatási területére terjed ki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jogszabály személyi hatálya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) Magyarország területén a természetes személyekre, jogi személyekre és jogi személyiséggel nem rendelkező szervezetekre, valamint Magyarország területén kívül a magyar állampolgárokra,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) önkormányzati rendelet esetében a helyi önkormányzat közigazgatási területén a természetes személyekre, jogi személyekre és jogi személyiséggel nem rendelkező szervezetekre, az 5. § (la) bekezdés szerinti esetben a társulásban részt vevő helyi önkormányzatok, az 5. § (1b) bekezdés szerinti esetben a társult képviselő-testületben részt vevő települési önkormányzatok közigazgatási területén a természetes személyekre, jogi személyekre és jogi személyiséggel nem rendelkező szervezetekre terjed ki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jogszabály területi, illetve személyi hatályát a jogszabályban az 5. § (1a) és (1b) bekezdés szerinti esetben, valamint akkor kell kifejezetten meghatározni, ha az az (1) és (2) bekezdéstől eltérő területre, illetve személyi körre terjed ki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Kérem a Társulási Tanácsot, hogy a 2013. évi költségvetési koncepciót a fentiek ismeretében az alábbi határozati javaslat szerint elfogadni szíveskedjék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elt: Szombathely, 2012. november 12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  <w:tab/>
        <w:t>Marton Zsolt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  <w:t>Társulási Tanács Elnöke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Határozati javaslat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Szvegblokk"/>
        <w:numPr>
          <w:ilvl w:val="0"/>
          <w:numId w:val="2"/>
        </w:numPr>
        <w:tabs>
          <w:tab w:val="clear" w:pos="6804"/>
        </w:tabs>
        <w:spacing w:lineRule="auto" w:line="360" w:before="0" w:after="0"/>
        <w:ind w:left="360" w:right="0" w:hanging="357"/>
        <w:rPr>
          <w:szCs w:val="24"/>
        </w:rPr>
      </w:pPr>
      <w:r>
        <w:rPr>
          <w:szCs w:val="24"/>
        </w:rPr>
        <w:t>A Nyugat-dunántúli Regionális Önkormányzati Hulladékgazdálkodási Társulás Társulási Tanácsa megtárgyalta és elfogadta a Társulás 2013. évi költségvetésének koncepciójával kapcsolatos előterjesztést, amelyet a 2013. évi költségvetés készítés kiindulási alapjának tekinti.</w:t>
      </w:r>
    </w:p>
    <w:p>
      <w:pPr>
        <w:pStyle w:val="Szvegblokk"/>
        <w:tabs>
          <w:tab w:val="left" w:pos="360" w:leader="none"/>
          <w:tab w:val="center" w:pos="6804" w:leader="none"/>
        </w:tabs>
        <w:spacing w:lineRule="auto" w:line="360" w:before="0" w:after="0"/>
        <w:ind w:left="357" w:right="0" w:hanging="0"/>
        <w:rPr>
          <w:szCs w:val="24"/>
        </w:rPr>
      </w:pPr>
      <w:r>
        <w:rPr>
          <w:szCs w:val="24"/>
        </w:rPr>
      </w:r>
    </w:p>
    <w:p>
      <w:pPr>
        <w:pStyle w:val="Szvegblokk"/>
        <w:numPr>
          <w:ilvl w:val="0"/>
          <w:numId w:val="2"/>
        </w:numPr>
        <w:tabs>
          <w:tab w:val="clear" w:pos="6804"/>
        </w:tabs>
        <w:spacing w:lineRule="auto" w:line="360" w:before="0" w:after="0"/>
        <w:ind w:left="360" w:right="0" w:hanging="357"/>
        <w:rPr/>
      </w:pPr>
      <w:r>
        <w:rPr>
          <w:szCs w:val="24"/>
        </w:rPr>
        <w:t xml:space="preserve">A Társulási Tanács a költségvetési gazdálkodás feltételrendszerének figyelembevételével a következő </w:t>
      </w:r>
      <w:r>
        <w:rPr>
          <w:b/>
          <w:szCs w:val="24"/>
        </w:rPr>
        <w:t>célkitűzések, prioritások</w:t>
      </w:r>
      <w:r>
        <w:rPr>
          <w:szCs w:val="24"/>
        </w:rPr>
        <w:t xml:space="preserve"> előtérbe helyezését tartja szükségesnek a költségvetés készítése során: 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Elsődleges cél a költségvetési egyensúly megteremtése, a Társulás működőképességének megőrzése, a társulási megállapodásban vállalt </w:t>
      </w:r>
      <w:del w:id="4" w:author="NYUDUHULL" w:date="2012-11-11T20:02:00Z">
        <w:r>
          <w:rPr>
            <w:rFonts w:cs="Times New Roman;Times New Roman" w:ascii="Times New Roman;Times New Roman" w:hAnsi="Times New Roman;Times New Roman"/>
            <w:bCs/>
          </w:rPr>
          <w:delText xml:space="preserve"> </w:delText>
        </w:r>
      </w:del>
      <w:r>
        <w:rPr>
          <w:rFonts w:cs="Times New Roman;Times New Roman" w:ascii="Times New Roman;Times New Roman" w:hAnsi="Times New Roman;Times New Roman"/>
          <w:bCs/>
        </w:rPr>
        <w:t>feladatellátás feltételeinek biztosítása.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A társult önkormányzatok hozzájárulásainak fedezetet kell biztosítani a hulladékgazdálkodási közszolgáltatás fejlesztésére, ennek érdekében a hátralékok behajtása érdekében a szükséges lépéseket meg kell tenni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360" w:before="0" w:after="0"/>
        <w:ind w:left="360" w:right="567" w:hanging="0"/>
        <w:jc w:val="left"/>
        <w:rPr/>
      </w:pPr>
      <w:r>
        <w:rPr>
          <w:bCs/>
          <w:szCs w:val="24"/>
        </w:rPr>
        <w:t>Felelős</w:t>
      </w:r>
      <w:r>
        <w:rPr>
          <w:szCs w:val="24"/>
        </w:rPr>
        <w:t xml:space="preserve">: </w:t>
      </w:r>
      <w:ins w:id="5" w:author="NYUDUHULL" w:date="2012-11-11T20:02:00Z">
        <w:r>
          <w:rPr>
            <w:szCs w:val="24"/>
          </w:rPr>
          <w:tab/>
        </w:r>
      </w:ins>
      <w:del w:id="6" w:author="NYUDUHULL" w:date="2012-11-11T20:02:00Z">
        <w:r>
          <w:rPr>
            <w:szCs w:val="24"/>
          </w:rPr>
          <w:delText xml:space="preserve">  </w:delText>
        </w:r>
      </w:del>
      <w:r>
        <w:rPr>
          <w:szCs w:val="24"/>
        </w:rPr>
        <w:t>Marton Zsolt Társulási Tanács Elnöke</w:t>
      </w:r>
    </w:p>
    <w:p>
      <w:pPr>
        <w:pStyle w:val="Szvegblokk"/>
        <w:spacing w:lineRule="auto" w:line="360" w:before="0" w:after="0"/>
        <w:ind w:left="360" w:right="567" w:hanging="0"/>
        <w:jc w:val="left"/>
        <w:rPr/>
      </w:pPr>
      <w:r>
        <w:rPr>
          <w:bCs/>
          <w:szCs w:val="24"/>
        </w:rPr>
        <w:t>Közreműködik</w:t>
      </w:r>
      <w:r>
        <w:rPr>
          <w:szCs w:val="24"/>
        </w:rPr>
        <w:t xml:space="preserve">: </w:t>
      </w:r>
      <w:del w:id="7" w:author="NYUDUHULL" w:date="2012-11-11T20:02:00Z">
        <w:r>
          <w:rPr>
            <w:szCs w:val="24"/>
          </w:rPr>
          <w:delText xml:space="preserve"> </w:delText>
        </w:r>
      </w:del>
      <w:r>
        <w:rPr>
          <w:szCs w:val="24"/>
        </w:rPr>
        <w:t xml:space="preserve">a PIU szervezet </w:t>
      </w:r>
    </w:p>
    <w:p>
      <w:pPr>
        <w:pStyle w:val="Szvegblokk"/>
        <w:tabs>
          <w:tab w:val="clear" w:pos="6804"/>
          <w:tab w:val="left" w:pos="1440" w:leader="none"/>
        </w:tabs>
        <w:spacing w:lineRule="auto" w:line="360" w:before="0" w:after="0"/>
        <w:ind w:left="1440" w:right="0" w:hanging="1080"/>
        <w:rPr/>
      </w:pPr>
      <w:r>
        <w:rPr>
          <w:bCs/>
          <w:szCs w:val="24"/>
        </w:rPr>
        <w:t>Határidő</w:t>
      </w:r>
      <w:r>
        <w:rPr>
          <w:szCs w:val="24"/>
        </w:rPr>
        <w:t>: a költségvetés készítése, illetve az évközi intézkedések vonatkozásában folyamatos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del w:id="9" w:author="NYUDUHULL" w:date="2012-11-11T20:02:00Z"/>
        </w:rPr>
      </w:pPr>
      <w:del w:id="8" w:author="NYUDUHULL" w:date="2012-11-11T20:02:00Z">
        <w:r>
          <w:rPr>
            <w:rFonts w:cs="Times New Roman;Times New Roman" w:ascii="Times New Roman;Times New Roman" w:hAnsi="Times New Roman;Times New Roman"/>
          </w:rPr>
        </w:r>
      </w:del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del w:id="11" w:author="NYUDUHULL" w:date="2012-11-11T20:02:00Z"/>
        </w:rPr>
      </w:pPr>
      <w:del w:id="10" w:author="NYUDUHULL" w:date="2012-11-11T20:02:00Z">
        <w:r>
          <w:rPr>
            <w:rFonts w:cs="Times New Roman;Times New Roman" w:ascii="Times New Roman;Times New Roman" w:hAnsi="Times New Roman;Times New Roman"/>
          </w:rPr>
        </w:r>
      </w:del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GoudyOlSt BT"/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t>7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;GoudyOlSt BT" w:hAnsi="Georgia;GoudyOlSt BT" w:eastAsia="Times New Roman;Times New Roman" w:cs="Courier Ne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Times New Roman;Times New Roman"/>
      <w:color w:val="000000"/>
    </w:rPr>
  </w:style>
  <w:style w:type="character" w:styleId="WW8Num1z2">
    <w:name w:val="WW8Num1z2"/>
    <w:qFormat/>
    <w:rPr>
      <w:rFonts w:ascii="Wingdings;Symbol" w:hAnsi="Wingdings;Symbol" w:cs="Times New Roman;Times New Roman"/>
    </w:rPr>
  </w:style>
  <w:style w:type="character" w:styleId="WW8Num1z3">
    <w:name w:val="WW8Num1z3"/>
    <w:qFormat/>
    <w:rPr>
      <w:rFonts w:ascii="Symbol" w:hAnsi="Symbol" w:cs="Times New Roman;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rFonts w:ascii="Times New Roman;Times New Roman" w:hAnsi="Times New Roman;Times New Roman" w:cs="Times New Roman;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Times New Roman;Times New Roman" w:hAnsi="Times New Roman;Times New Roman" w:cs="Times New Roman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54:00Z</dcterms:created>
  <dc:creator>Anita</dc:creator>
  <dc:description/>
  <dc:language>en-US</dc:language>
  <cp:lastModifiedBy>Vizi Kármen</cp:lastModifiedBy>
  <dcterms:modified xsi:type="dcterms:W3CDTF">2012-11-12T11:55:00Z</dcterms:modified>
  <cp:revision>4</cp:revision>
  <dc:subject/>
  <dc:title>ELŐTERJESZTÉS</dc:title>
</cp:coreProperties>
</file>