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a Nyugat-dunántúli Regionális Hulladékgazdálkodási Önkormányzati Társulás Társulási Tanácsának 2012. november 15-i ülésér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Tájékoztató a 2012. szeptember 13-i Társulási Tanácsülés óta elvégzett munk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z alábbiakban tájékoztatjuk a 2012. szeptember 13-i Társulási Tanácsülés óta elvégzett munkákról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rsulás gazdálkodásához kapcsoló feladatok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i Tanács 2010. november 11. naptól – a 40/2010. (XI. 10.) TT. sz. határozatával elfogadott munkamegosztási és felelősségvállalási megállapodás alapján - gazdálkodását Szombathely Megyei Jogú Város Polgármesteri Hivatallal közösen végzi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a 2012. évben a részére jóváhagyott előirányzatokon belül gazdálkodott. A működéshez szükséges kiadásokat teljesítette. A hátralékok beszedéséről az alábbiak szerint gondoskodott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Társulási Tanács 15/2012. (I.12.) TT. számú határozatának megfelelően minden 2011. december 31-én hátralékkal rendelkező tagtelepülést két alkalommal felszólítottunk a tartozás rendezésére és tájékoztattuk a Társulási Tanács által elfogadott 12 havi, kamatmentes részletfizetés lehetőségére, amelyet a 2011. december 31. napig felhalmozott hátralék ügyében tudunk biztosítani. A két felszólítást követően még tartozó azon települések esetében, amelyektől nem érkezett részletfizetési kérelem, sem egyéb megkeresés (</w:t>
      </w:r>
      <w:r>
        <w:rPr>
          <w:rFonts w:cs="Times New Roman" w:ascii="Times New Roman" w:hAnsi="Times New Roman"/>
          <w:b/>
          <w:sz w:val="24"/>
          <w:szCs w:val="24"/>
        </w:rPr>
        <w:t xml:space="preserve">16 település </w:t>
      </w:r>
      <w:r>
        <w:rPr>
          <w:rFonts w:cs="Times New Roman" w:ascii="Times New Roman" w:hAnsi="Times New Roman"/>
          <w:sz w:val="24"/>
          <w:szCs w:val="24"/>
        </w:rPr>
        <w:t>- Alsóújlak, Egervölgy, Egyházashollós, Felsőcsatár, Gersekarát, Horvátzsidány, Ispánk, Kám, Kiszsidány, Magyarszombatfa, Nagyrákos, Őriszentpéter, Szalafő, Szemenye, Telekes, Velemér -</w:t>
      </w:r>
      <w:r>
        <w:rPr>
          <w:rFonts w:cs="Times New Roman" w:ascii="Times New Roman" w:hAnsi="Times New Roman"/>
          <w:b/>
          <w:sz w:val="24"/>
          <w:szCs w:val="24"/>
        </w:rPr>
        <w:t xml:space="preserve"> összesen 7.395.580,-Ft </w:t>
      </w:r>
      <w:r>
        <w:rPr>
          <w:rFonts w:cs="Times New Roman" w:ascii="Times New Roman" w:hAnsi="Times New Roman"/>
          <w:sz w:val="24"/>
          <w:szCs w:val="24"/>
        </w:rPr>
        <w:t>értékű hátralék) Szombathely MJV Önkormányzatától, mint gesztor önkormányzattól a megfelelő igényérvényesítést kértük. Ezzel egyidejűleg a gesztor önkormányzatnak megküldtük a részletfizetést kért települések listáját is tájékoztatásul (</w:t>
      </w:r>
      <w:r>
        <w:rPr>
          <w:rFonts w:cs="Times New Roman" w:ascii="Times New Roman" w:hAnsi="Times New Roman"/>
          <w:b/>
          <w:sz w:val="24"/>
          <w:szCs w:val="24"/>
        </w:rPr>
        <w:t>11 település</w:t>
      </w:r>
      <w:r>
        <w:rPr>
          <w:rFonts w:cs="Times New Roman" w:ascii="Times New Roman" w:hAnsi="Times New Roman"/>
          <w:sz w:val="24"/>
          <w:szCs w:val="24"/>
        </w:rPr>
        <w:t xml:space="preserve"> - Bajánsenye, Csákánydoroszló, Csehimindszent, Egyházasrádóc, Ják, Körmend, Mikosszéplak, Nádasd, Nemesrempehollós, Perenye, Rátót - </w:t>
      </w:r>
      <w:r>
        <w:rPr>
          <w:rFonts w:cs="Times New Roman" w:ascii="Times New Roman" w:hAnsi="Times New Roman"/>
          <w:b/>
          <w:sz w:val="24"/>
          <w:szCs w:val="24"/>
        </w:rPr>
        <w:t>részletfizetési kedvezményt kért összes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.679.480,-Ft</w:t>
      </w:r>
      <w:r>
        <w:rPr>
          <w:rFonts w:cs="Times New Roman" w:ascii="Times New Roman" w:hAnsi="Times New Roman"/>
          <w:sz w:val="24"/>
          <w:szCs w:val="24"/>
        </w:rPr>
        <w:t xml:space="preserve"> értékű hátralékra). A gesztor önkormányzat végrehajtási intézkedése eredményeként </w:t>
      </w:r>
      <w:r>
        <w:rPr>
          <w:rFonts w:cs="Times New Roman" w:ascii="Times New Roman" w:hAnsi="Times New Roman"/>
          <w:b/>
          <w:sz w:val="24"/>
          <w:szCs w:val="24"/>
        </w:rPr>
        <w:t xml:space="preserve">mindösszesen 438.000,-Ft </w:t>
      </w:r>
      <w:r>
        <w:rPr>
          <w:rFonts w:cs="Times New Roman" w:ascii="Times New Roman" w:hAnsi="Times New Roman"/>
          <w:sz w:val="24"/>
          <w:szCs w:val="24"/>
        </w:rPr>
        <w:t xml:space="preserve">tartozás behajtása történt meg. Gersekarát és Telekes 12 havi kamatmentes részletfizetést kért, melyet a 15/2012. (I.12.) TT. számú határozatnak megfelelően jóváhagytunk. A részletfizetést igénylő településektől írásban kértük, hogy saját költségükön a részletfizetésre vonatkozóan közjegyzői okiratba foglalt egyoldalú kötelezettségvállaló (tartozáselismerő) nyilatkozatot tegyenek és azt a Társulásnak küldjék meg. A jelen előterjesztés készítéséig 4 település (Csákánydoroszló, Gersekarát, Nádasd és Perenye) küldte meg a közjegyzői okiratot. A kamatmentes részletfizetési kedvezményt kapott települések közül nem minden település fizeti a részleteket, ezért ezen települések felé további intézkedések megtétele szükséges. Az előzőekben ismertetett adósságrendezési eljárások eredményeként </w:t>
      </w:r>
      <w:r>
        <w:rPr>
          <w:rFonts w:cs="Times New Roman" w:ascii="Times New Roman" w:hAnsi="Times New Roman"/>
          <w:b/>
          <w:bCs/>
          <w:sz w:val="24"/>
          <w:szCs w:val="24"/>
        </w:rPr>
        <w:t>összesen 22.308.695,-Ft hátralékot fizettek meg a tagtelepülések</w:t>
      </w:r>
      <w:r>
        <w:rPr>
          <w:rFonts w:cs="Times New Roman" w:ascii="Times New Roman" w:hAnsi="Times New Roman"/>
          <w:sz w:val="24"/>
          <w:szCs w:val="24"/>
        </w:rPr>
        <w:t xml:space="preserve"> 2012. 11. 07-ig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011. december 31-ig felhalmozott még fennálló hátralék összege 2012. november 7-én </w:t>
      </w:r>
      <w:r>
        <w:rPr>
          <w:rFonts w:cs="Times New Roman" w:ascii="Times New Roman" w:hAnsi="Times New Roman"/>
          <w:b/>
          <w:bCs/>
          <w:sz w:val="24"/>
          <w:szCs w:val="24"/>
        </w:rPr>
        <w:t>14.738.750,-Ft</w:t>
      </w:r>
      <w:r>
        <w:rPr>
          <w:rFonts w:cs="Times New Roman" w:ascii="Times New Roman" w:hAnsi="Times New Roman"/>
          <w:sz w:val="24"/>
          <w:szCs w:val="24"/>
        </w:rPr>
        <w:t>, mely összeg tartalmazza a részletfizetést kért települések tartozásait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012. évre vonatkozó 2012. 03. 31-én esedékes működési és beruházási hozzájárulások esetében a hátralékok rendezésére 2012. 07. 05-i TT ülés óta a települések összesen </w:t>
      </w:r>
      <w:r>
        <w:rPr>
          <w:rFonts w:cs="Times New Roman" w:ascii="Times New Roman" w:hAnsi="Times New Roman"/>
          <w:b/>
          <w:sz w:val="24"/>
          <w:szCs w:val="24"/>
        </w:rPr>
        <w:t xml:space="preserve">14.172.300,-Ft-ot </w:t>
      </w:r>
      <w:r>
        <w:rPr>
          <w:rFonts w:cs="Times New Roman" w:ascii="Times New Roman" w:hAnsi="Times New Roman"/>
          <w:sz w:val="24"/>
          <w:szCs w:val="24"/>
        </w:rPr>
        <w:t xml:space="preserve">fizettek be. A 30/2012.(VII. 05.) TT sz. határozatnak megfelelően a hátralékkal rendlelkező településeket egy alkalommal felszólítottunk a tartozás rendezésére és tájékoztattuk a Társulás által biztosított – 2012. december 31-ig tartó kamatmentes részletfizetés lehetőségére, amelyet a 2012. évben felhalmozott hátralék ügyében tudunk biztosítani. A tagtelepülések 2012. évre vonatkozó összes hátraléka 2012. 11. 07-én </w:t>
      </w:r>
      <w:r>
        <w:rPr>
          <w:rFonts w:cs="Times New Roman" w:ascii="Times New Roman" w:hAnsi="Times New Roman"/>
          <w:b/>
          <w:sz w:val="24"/>
          <w:szCs w:val="24"/>
        </w:rPr>
        <w:t>71.332.500,-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2012. 09. 05. óta a települések által </w:t>
      </w:r>
      <w:r>
        <w:rPr>
          <w:rFonts w:cs="Times New Roman" w:ascii="Times New Roman" w:hAnsi="Times New Roman"/>
          <w:b/>
          <w:sz w:val="24"/>
          <w:szCs w:val="24"/>
        </w:rPr>
        <w:t>megfizetett hátralék összege 17.074.050,-Ft</w:t>
      </w:r>
      <w:r>
        <w:rPr>
          <w:rFonts w:cs="Times New Roman" w:ascii="Times New Roman" w:hAnsi="Times New Roman"/>
          <w:sz w:val="24"/>
          <w:szCs w:val="24"/>
        </w:rPr>
        <w:t>. A tagtelepülése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összes fennálló hátraléka 2012. november 7-én 86.071.250,-Ft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még fennálló hátralékok településenként részletezését és a hátralékok kezelésére vonatkozó további teendőket a 7. napirendi pont részletesen tartalmazza.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Az 1. fordulós KEOP-7.1.1.1/09-2009-0009 és a 2. fordulós KEOP-1.1.1/2F/09-11-2012-0001 „Nyugat-dunántúli Regionális Hulladékgazdálkodási Program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</w:rPr>
        <w:t>pályázatokhoz kapcsolódó feladatok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012. 02. 08-án benyújtott 2. fordulós pályázatra vonatkozó támogató döntést 2012. 07. 18-án hozta meg a Közreműködő Szervezet, a </w:t>
      </w:r>
      <w:r>
        <w:rPr>
          <w:rFonts w:cs="Times New Roman" w:ascii="Times New Roman" w:hAnsi="Times New Roman"/>
          <w:bCs/>
          <w:sz w:val="24"/>
          <w:szCs w:val="24"/>
        </w:rPr>
        <w:t>Nemzeti Környezetvédelmi és Energia Központ Nonprofit Kft.</w:t>
      </w:r>
      <w:r>
        <w:rPr>
          <w:rFonts w:cs="Times New Roman" w:ascii="Times New Roman" w:hAnsi="Times New Roman"/>
          <w:sz w:val="24"/>
          <w:szCs w:val="24"/>
        </w:rPr>
        <w:t xml:space="preserve"> A Támogatási szerződést több egyeztetés, valamint a hatósági engedélyek későbbi kiadása okán több hiánypótlást követően 2012. 10. 26-án aláírtuk. A támogatás értéke </w:t>
      </w:r>
      <w:r>
        <w:rPr>
          <w:rFonts w:cs="Times New Roman" w:ascii="Times New Roman" w:hAnsi="Times New Roman"/>
          <w:b/>
          <w:sz w:val="24"/>
          <w:szCs w:val="24"/>
        </w:rPr>
        <w:t xml:space="preserve">1.576.300.588,-Ft, </w:t>
      </w:r>
      <w:r>
        <w:rPr>
          <w:rFonts w:cs="Times New Roman" w:ascii="Times New Roman" w:hAnsi="Times New Roman"/>
          <w:sz w:val="24"/>
          <w:szCs w:val="24"/>
        </w:rPr>
        <w:t xml:space="preserve">a támogatási arány </w:t>
      </w:r>
      <w:r>
        <w:rPr>
          <w:rFonts w:cs="Times New Roman" w:ascii="Times New Roman" w:hAnsi="Times New Roman"/>
          <w:b/>
          <w:szCs w:val="20"/>
        </w:rPr>
        <w:t>78,903303%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zükséges önrész </w:t>
      </w:r>
      <w:r>
        <w:rPr>
          <w:rFonts w:cs="Times New Roman" w:ascii="Times New Roman" w:hAnsi="Times New Roman"/>
          <w:b/>
          <w:sz w:val="24"/>
          <w:szCs w:val="24"/>
        </w:rPr>
        <w:t xml:space="preserve">421.461.899,- F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. fordulós pályázat megvalósításához szükséges minden építési, vízjogi és útépítési engedélyt kiadtak a hatóságok 2012. 09. 30-ig, de az engedélyek jogerejére vonatkozó határozatokat nem minden esetben kaptuk meg 2012. 10. 31-ig. Az engedélyek kézhezvételét követően megkezdtük a közbeszerzési eljárások dokumentációinak a véglegesítését. A 2. fordulós pályázathoz szükséges szolgáltatások (</w:t>
      </w:r>
      <w:r>
        <w:rPr>
          <w:rFonts w:cs="Times New Roman" w:ascii="Times New Roman" w:hAnsi="Times New Roman"/>
        </w:rPr>
        <w:t>általános menedzsment, mérnök felügyelet, tájékoztatás és nyilvánosság) közbeszerzési dokumentációit megküldtük a Közreműködő Szervezetnek jóváhagyásra. Az építési közbeszerzési eljárás tender és kiviteli terveinek hatósági engedélyeknek megfelelő javítása a tervező részéről folyamatban van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z 1. fordulós pályázat záró elszámolásának és a záró kifizetési kérelemének benyújtása a hatósági engedélyek késedelme okán jóváhagyott 2012. 10. 30-i határidőig megtörtént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 1. és 2. fordulójához kapcsolódó részletes tájékoztatást a </w:t>
      </w:r>
      <w:r>
        <w:rPr>
          <w:rFonts w:cs="Times New Roman" w:ascii="Times New Roman" w:hAnsi="Times New Roman"/>
          <w:b/>
          <w:sz w:val="24"/>
          <w:szCs w:val="24"/>
        </w:rPr>
        <w:t>8. napirendi pont</w:t>
      </w:r>
      <w:r>
        <w:rPr>
          <w:rFonts w:cs="Times New Roman" w:ascii="Times New Roman" w:hAnsi="Times New Roman"/>
          <w:sz w:val="24"/>
          <w:szCs w:val="24"/>
        </w:rPr>
        <w:t xml:space="preserve"> tartalmazza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Rekultivációs pályázat előkészítéséhez kapcsolódó feladato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ra sincs benyújtható pályázat, mivel a Települési szilárdhulladék-lerakókat érintő rekultivációs programok kiterjesztése – egyfordulós KEOP -2011 -2.3.0/B pályáz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nyújtási határideje 2011. 09. 01-jén lezárult. Folyamatosan figyeljük a rekultivációs feladatok ellátását segítő egyéb pályázati lehetőségeket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s megyei Önkormányzat kezdeményezése a Vas Megyei Hulladékgazdálkodási Klaszter megalakítására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s megyei Önkormányzat megalakította a Vas Megyei Hulladékgazdálkodási Klasztert a HUKE Kft., Müllex Kft., Megoldás Kft. részvételével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gyéb feladatok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lyamatosan aktualizáltuk a Társulás honlapját. A működéshez, gazdálkodáshoz kapcsolódó, a hatályos jogaszályoknak megfelelő közzétételi köztelezettségeknek a honlapon tettünk elege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Társulási Tanácsot, hogy a tájékoztatásban foglaltakat megtárgyalni, a határozati javaslatot elfogadni szíveskedje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2. november 1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11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ettel</w:t>
      </w:r>
    </w:p>
    <w:p>
      <w:pPr>
        <w:pStyle w:val="Normal"/>
        <w:spacing w:lineRule="auto" w:line="240"/>
        <w:ind w:left="411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on Zsolt</w:t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Tanács Elnöke</w:t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i Tanács a 2012. szeptember 13-i Társulási Tanácsülés óta elvégzett munkákról készült előterjesztés szerinti tájékoztatót elfogadj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2. 11. 09.</w:t>
      </w:r>
    </w:p>
    <w:p>
      <w:pPr>
        <w:pStyle w:val="Normal"/>
        <w:spacing w:lineRule="auto" w:line="240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Marton Zsolt, Társulási Tanács Elnök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rehajtásáért:</w:t>
        <w:tab/>
        <w:t>Vízi Kármen, PIU vezető</w:t>
      </w:r>
    </w:p>
    <w:p>
      <w:pPr>
        <w:pStyle w:val="Normal"/>
        <w:spacing w:lineRule="auto" w:line="240" w:before="0" w:after="20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3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u w:val="single"/>
    </w:rPr>
  </w:style>
  <w:style w:type="character" w:styleId="CharacterStyle30">
    <w:name w:val="Character Style 30"/>
    <w:qFormat/>
    <w:rPr>
      <w:sz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b/>
      <w:bCs/>
      <w:lang w:val="hu-HU" w:bidi="ar-SA"/>
    </w:rPr>
  </w:style>
  <w:style w:type="character" w:styleId="PageNumber">
    <w:name w:val="Page Number"/>
    <w:basedOn w:val="Bekezdsalapbettpusa"/>
    <w:rPr>
      <w:rFonts w:ascii="Times New Roman" w:hAnsi="Times New Roman"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0:01:00Z</dcterms:created>
  <dc:creator>NYUDUHULL</dc:creator>
  <dc:description/>
  <cp:keywords/>
  <dc:language>en-US</dc:language>
  <cp:lastModifiedBy>NYUDUHULL</cp:lastModifiedBy>
  <cp:lastPrinted>2012-09-10T10:21:00Z</cp:lastPrinted>
  <dcterms:modified xsi:type="dcterms:W3CDTF">2012-11-11T20:01:00Z</dcterms:modified>
  <cp:revision>2</cp:revision>
  <dc:subject/>
  <dc:title>Tájékoztató a 2010</dc:title>
</cp:coreProperties>
</file>