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Georgia"/>
          <w:b/>
          <w:b/>
          <w:bCs/>
          <w:sz w:val="23"/>
          <w:szCs w:val="23"/>
          <w:lang w:eastAsia="hu-HU"/>
        </w:rPr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Georgia" w:ascii="Times New Roman" w:hAnsi="Times New Roman"/>
          <w:b/>
          <w:bCs/>
          <w:sz w:val="23"/>
          <w:szCs w:val="23"/>
          <w:lang w:eastAsia="hu-HU"/>
        </w:rPr>
        <w:t>a Nyugat-dunántúli Regionális Hulladékgazdálkodási Önkormányzati Társulás Társulási Tanácsának 2012. szeptember 13-i ülésére</w:t>
      </w:r>
    </w:p>
    <w:p>
      <w:pPr>
        <w:pStyle w:val="Heading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ájékoztatás a határozatok végrehajtásá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isztelt Társulási Tanács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Társulási Tanács működése során a folyamatos határidőhöz kötött, valamint a TT 2012.07. 05</w:t>
      </w:r>
      <w:r>
        <w:rPr/>
        <w:t>-i ülésén hozott határozatai az alábbiakban részletezettek szerint kerültek végrehajtásra.</w:t>
      </w:r>
    </w:p>
    <w:tbl>
      <w:tblPr>
        <w:tblW w:w="920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560"/>
        <w:gridCol w:w="1572"/>
        <w:gridCol w:w="1121"/>
        <w:gridCol w:w="2655"/>
      </w:tblGrid>
      <w:tr>
        <w:trPr>
          <w:tblHeader w:val="true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ozat száma, ne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Felelős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Közreműködi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Határidő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égrehajtás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30/2012.(VII.05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évi fizetési hátralékok rendezé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 dr. Hosszú Károl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zervezet szakért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ta a hátralékos települések kétszeri felszólítását és ezt követően a nem rendezett hátralékok gesztor önkormányzatnak végrehajtásra történő átadását. Az érintett településeket egy alkalommal felszólítottuk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9/2012.(VII.0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KEOP 7.1.1.1 pályázat hiánypótlás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tervező és pályázatíró Solvex-MKM Konzorciu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ta a pályázathoz benyújtott hiánypótlást és kiegészítő tájékoztatás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8/2012.(VII.0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KEOP 7.1.1.1 pályázat tájékoztató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 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tervező és pályázatíró Solvex-MKM Konzorciu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ta a pályázatról szóló tájékoztatás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7/2012.(VII.0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KEOP 7.1.1.1 kapcsán Rábahídvég község kérésének megválaszol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Vízi Kármen PIU vezető, dr. Hosszú Károly, 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sz w:val="23"/>
                <w:szCs w:val="23"/>
              </w:rPr>
              <w:t>szervezet szakér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ott válasz értelmében a felmerült többletköltségek önkormányzatnak történő megtérítése nem lehetséges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6/2012. (VII.05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Vas Megyei Hulladékgazdálkodási Klaszterrel történő tárgyalások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Labritz Béla TT tag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döntésének megfelelően 2012. 07. 26-án a PIU vezető részt vett a Vas Megyei Önkormányzat által szervezett klaszterre vonatkozó tárgyaláson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5/2012. (VII.0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előző TT ülés óta elvégzett munk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4/2012. (VII.05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beszámoló határozatok végrehajtásáró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07.05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A TT 2012. 07. 05-i ülésén elfogadta a beszámolót.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3/2012. 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közbeszerzési szabályzat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, Társulási Tanács Elnöke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</w:t>
            </w:r>
          </w:p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beszerzési tanácsadóként TriCsók Zr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2012. 03. 26-i ülésén elfogadta a szabályzatot</w:t>
            </w:r>
          </w:p>
        </w:tc>
      </w:tr>
      <w:tr>
        <w:trPr>
          <w:trHeight w:val="81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22/2012. (III.26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>2012. évi közbeszerzési terv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Marton Zsolt, Társulási Tanács Elnöke    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ízi Kármen PIU vezető,</w:t>
            </w:r>
          </w:p>
          <w:p>
            <w:pPr>
              <w:pStyle w:val="Szvegtrzs2"/>
              <w:rPr/>
            </w:pPr>
            <w:r>
              <w:rPr>
                <w:sz w:val="23"/>
                <w:szCs w:val="23"/>
              </w:rPr>
              <w:t>Közbeszerzési tanácsadóként TriCsók Zrt.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2012. 03. 26-i ülésén elfogadta a beszerzési tervet. A honlapon a közzététele megtörtént. A közbeszerzési eljárások dokumentációinak tervezeti elkészültek. A közbeszerzési terv módosítása szükséges a második fordulós fejlesztési pályázat támogatási szerződése szerinti ütemezéssel összhangban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9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PIU 2012. évi munkaterv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PIU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7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TT 2012. évi munkaterv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ízi Kármen PIU veze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tevékenységét a munkatervnek megfelelően végzi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5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012. évi költségveté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szakértő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a költségvetésnek megfelelően történik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3"/>
                <w:szCs w:val="23"/>
              </w:rPr>
              <w:t>4/2012. (I.12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középtávú tervezé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T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szakértő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gazdálkodása során a középtávú tervben foglaltak szerint jár el.</w:t>
            </w:r>
          </w:p>
        </w:tc>
      </w:tr>
      <w:tr>
        <w:trPr>
          <w:trHeight w:val="556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36/2011. (XI. 15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ársulás 2012. évi belső ellenőrzési tervének elfogadás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 szakértő, belső ellenőr, könyvvizsgáló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belső ellenőrzési tervet a TT elfogadta. A 2012. évre a Társulás megbízási szerződés keretében valósítja meg a belső ellenőrzést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40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ZMJV és a Társulás közötti munkamegosztási megállapod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Dr. Hosszuné Szántó Anita PIU szervezet, Szombathely Megyei Jogú Város Polgármesteri Hivatala, mint a gesztor Önkormányzat hivatal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A munkamegosztás a megállapodásnak megfelelően történik. 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36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T SZMSZ módosí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Hosszú Károl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zervezet szakértő, PIU szervezet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TT működése a módosított SZMSZ szerint történik.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35/2010. (XI.10.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ársulási Megállapodás módosítá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arton Zsolt Elnök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2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Dr. Hosszú Károl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3"/>
                <w:szCs w:val="23"/>
              </w:rPr>
              <w:t xml:space="preserve">PIU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szervezet szakértő, PIU szervez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ÁK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folyamato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 működés a módosított Társulási megállapodásnak megfelelő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ekintettel a fentiekre, kérem a Tisztelt Társulási Tanácsot, hogy a tájékoztatásban foglaltakat megtárgyalni, a határozati javaslatot elfogadni szíveskedj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Szombathely, 2012. szeptember 7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Marton Zsolt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ársulási Tanács Elnök</w:t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left="4820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sz w:val="23"/>
          <w:szCs w:val="23"/>
          <w:u w:val="single"/>
          <w:lang w:eastAsia="hu-HU"/>
        </w:rPr>
        <w:t>HATÁROZATI JAVASLAT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3"/>
          <w:szCs w:val="23"/>
          <w:u w:val="single"/>
          <w:lang w:eastAsia="hu-HU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 Nyugat-dunántúli Regionális Hulladékgazdálkodási Önkormányzati Társulási Tanács a határozatok végrehajtásáról szóló tájékoztatót – az előterjesztésben foglaltak alapján – elfogadja és tudomásul vesz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>Határidő:</w:t>
        <w:tab/>
        <w:t>2012. 09.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>Felelős:</w:t>
        <w:tab/>
        <w:t>Marton Zsolt, Társulási Tanács Elnök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  <w:t xml:space="preserve">a végrehajtásért: Vízi Kármen, PIU vezető 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Times New Roman" w:hAnsi="Times New Roman" w:cs="Times New Roman"/>
          <w:sz w:val="23"/>
          <w:szCs w:val="23"/>
          <w:lang w:eastAsia="hu-HU"/>
        </w:rPr>
      </w:pPr>
      <w:r>
        <w:rPr>
          <w:rFonts w:cs="Times New Roman" w:ascii="Times New Roman" w:hAnsi="Times New Roman"/>
          <w:sz w:val="23"/>
          <w:szCs w:val="23"/>
          <w:lang w:eastAsia="hu-HU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Jegyzethivatkozs">
    <w:name w:val="Jegyzethivatkozás"/>
    <w:basedOn w:val="Bekezdsalapbettpusa"/>
    <w:qFormat/>
    <w:rPr>
      <w:rFonts w:cs="Times New Roman"/>
      <w:sz w:val="16"/>
      <w:szCs w:val="16"/>
    </w:rPr>
  </w:style>
  <w:style w:type="character" w:styleId="PageNumber">
    <w:name w:val="Page Number"/>
    <w:basedOn w:val="Bekezdsalapbettpusa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spacing w:lineRule="exact" w:line="360" w:before="0" w:after="240"/>
      <w:ind w:left="851" w:right="567" w:hanging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5:20:00Z</dcterms:created>
  <dc:creator>NYUDUHULL</dc:creator>
  <dc:description/>
  <cp:keywords/>
  <dc:language>en-US</dc:language>
  <cp:lastModifiedBy>NYUDUHULL</cp:lastModifiedBy>
  <dcterms:modified xsi:type="dcterms:W3CDTF">2012-09-09T15:22:00Z</dcterms:modified>
  <cp:revision>3</cp:revision>
  <dc:subject/>
  <dc:title>Tájékoztató határozatok végrehajtásáról</dc:title>
</cp:coreProperties>
</file>