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ELŐTERJESZTÉS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zvegtrzs2"/>
        <w:rPr/>
      </w:pPr>
      <w:r>
        <w:rPr/>
        <w:t>a Nyugat-dunántúli Regionális Hulladékgazdálkodási Önkormányzati Társulás Társulási Tanácsának 2012. szeptember 13-i ülésére a PIU 2012. évi munkatervének I. félévi végrehaj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Társulási megállapodásának VII/2 pontja értelmében a Társulás </w:t>
      </w:r>
      <w:r>
        <w:rPr>
          <w:color w:val="000000"/>
        </w:rPr>
        <w:t xml:space="preserve">szervezeti egységeként munkaszervezetet hozott létre, mely egyben a projekt végrehajtó munkaszervezeteként a pályázati feltételek szerinti Projekt Irányító Szervezete (PIU). </w:t>
      </w:r>
    </w:p>
    <w:p>
      <w:pPr>
        <w:pStyle w:val="Normal"/>
        <w:jc w:val="both"/>
        <w:rPr/>
      </w:pPr>
      <w:r>
        <w:rPr>
          <w:color w:val="000000"/>
        </w:rPr>
        <w:t>A</w:t>
      </w:r>
      <w:r>
        <w:rPr/>
        <w:t xml:space="preserve"> Társulási Tanács </w:t>
      </w:r>
      <w:r>
        <w:rPr>
          <w:color w:val="000000"/>
        </w:rPr>
        <w:t xml:space="preserve">9/2012.(I.12.) </w:t>
      </w:r>
      <w:r>
        <w:rPr/>
        <w:t>TT sz. határozatával jóváhagyta 2012. évi tevékenységének végzéséhez a 2012. évi PIU munkatervét. A PIU 2012. I. félévi tevékenységét a munkaterv szerint végezte. Az 1. sz. melléklet tartalmazza a PIU 2012. évi munkatervének I. félévi végrehajtására vonatkoz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z előterjesztésben, valamint a beszámolóban és a munkatervben foglaltakat megtárgyalni és a határozati javaslatokat elfogadni szíveskedj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zombathely, 2012. szeptember 7.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 w:val="false"/>
          <w:sz w:val="24"/>
          <w:szCs w:val="24"/>
        </w:rPr>
        <w:t>Melléklet:</w:t>
      </w:r>
      <w:r>
        <w:rPr>
          <w:b w:val="false"/>
          <w:sz w:val="24"/>
          <w:szCs w:val="24"/>
        </w:rPr>
        <w:t xml:space="preserve"> Beszámoló a Nyugat-dunántúli Regionális Hulladékgazdálkodási Önkormányzati Társulás Projekt Irányító Szervezet (PIU) 2012. évi munkatervének I. félévi végrehajtásáról</w:t>
      </w:r>
    </w:p>
    <w:p>
      <w:pPr>
        <w:pStyle w:val="Normal"/>
        <w:ind w:left="2124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Projekt Irányító Szervezet (PIU) 2012. évi munkatervének I. félévi végrehajtás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</w:t>
        <w:tab/>
        <w:t>2012. 09. 13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Vízi Kármen, PIU vezető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720" w:hanging="0"/>
        <w:jc w:val="right"/>
        <w:rPr>
          <w:b/>
          <w:b/>
        </w:rPr>
      </w:pPr>
      <w:r>
        <w:rPr>
          <w:b/>
        </w:rPr>
        <w:t>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eszámoló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Nyugat-dunántúli Regionális Hulladékgazdálkodási Önkormányzati Társulás Projekt Irányító Szervezet (PIU) </w:t>
      </w:r>
      <w:r>
        <w:rPr>
          <w:sz w:val="24"/>
        </w:rPr>
        <w:t>2012. évi munkatervének I. félévi végrehajtásáról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344"/>
        <w:gridCol w:w="1513"/>
        <w:gridCol w:w="2047"/>
        <w:gridCol w:w="1871"/>
      </w:tblGrid>
      <w:tr>
        <w:trPr>
          <w:tblHeader w:val="true"/>
        </w:trPr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ladat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Határidő 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Felelősök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evont szervezet/feladatok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ljesítés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2012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2. 15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T 5/2012.(I.12.) sz. határozatával elfogadta a 2012. évi költségvetést, a 4/2012.(I.12.) sz. határozatával a középtávú tervezés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Társulás 2011. évi működéséről szóló szakmai beszámoló elfogad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3. 3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20/2012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(III.26.) sz. határozatával elfogadta a 2011. évi működésről szóló beszámoló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1. évi pénzügyi beszámolójának elfogad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3. 3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18/2012. (III.26.) sz. határozatával elfogadta a 2011. évi pénzügyi beszámolót és zárszámadást.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T a 19/2012. (III.26.) sz. határozatával elfogadta a 2011. évi belső ellenőrzési jelentés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közbeszerzési tervének elfogadása és megküldése a Közbeszerzések Tanácsának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3. 3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zbeszerzési tanácsadó (szükség szerint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T a 19/2012. (III.26.) sz. határozatával elfogadta a 2012. évre vonatkozó közbeszerzési tervét és a Kbt. előírásainak megfelelően a Társulás honlapján közzétette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2012. évi I. félévi működéséről szóló szakmai beszámolójának elfogad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9. 3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2012. 09. 13-i TT ülés napirendje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2. I. féléves pénzügyi beszámolójának az elfogad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09. 3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2012. 09. 13-i TT ülés napirendje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2013. évi költségvetési koncepciójának és a 2012. évi III. negyedéves pénzügyi beszámoló elfogad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012. 11. 30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önyvvizsgáló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. félévi felada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nyertes KEOP-7.1.1.1/09-2009-0009 pályázat támogatási szerződése szerinti feladatok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 a támogatási szerződés szerinti ütemezésben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2. fordulós pályázat benyújtása 2012. 02. 08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ályázatban meghatározott szakértői feladatokat ellátó cégek a szerződéseik szerinti feladatok határidőben történő elvégzéséért felelősek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2. fordulós pályázatot 2012. 02. 08-án benyújtottuk. A pályázatra vonatkozó jóváhagyó támogatási döntés 2012. 07. 18-án kel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EOP 2.3.0 és/vagy az Új Széchenyi Terv– rekultivációs pályázat előkészítéséhez kapcsolódó feladatok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, PIU vezető, a PIU minden tagja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Szükség szerint bevont külső szerződéses partnerek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ervezési szerződésnek megfelelően a munka befejeződött, az érintett települések rekultivációs engedélyeit a hatóság kiadta, azok jogerősek és végrehajthatók. Új pályázati kiírás nem volt 2012. I. félévében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Társulás és a projekt honlapjának üzemeltetése, az információk aktualizál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, Nagyné Pekovits Judit adminisztrát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honlapot üzemeltető Vállalkozó és a KEOP 7.1.1.1 pályázat PR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működéséhez kapcsolódó, a jogszabályok által előírt közzétételi kötelezettségek naprakészek, a projektre vonatkozó információk aktualizálását a PR szakértő bevonásával elvégeztük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működését, valamint a pályázatok előkészítését, megvalósítását érintő jogszabályok figyelése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Dr. Hosszú Károly jog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KEOP 7.1.1.1 pályázat jogi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IU jogi szakértője és a KEOP 7.1.1.1 projekt jogi szakértője folyamatos jogszabályfigyelést végez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 xml:space="preserve">A Társulás működéséhez, a pályázatok előkészítéshez, megvalósításához szükséges számviteli és pénzügyi feladatok ellátása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Dr. Hosszuné Szántó Anita pénzügyi szakértő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, könyvvizsgáló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külső P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sz w:val="22"/>
                <w:szCs w:val="24"/>
              </w:rPr>
              <w:t>Szombathely Megyei Jogú Város Polgármesteri Hivatalával kötött munkamegosztási és felelősségvállalási megállapodás alapján végeztük a feladatok ellátásá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működéshez kapcsolódó adminisztrációs feladatok elvégzése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Nagyné Pekovits Judit adminisztrát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4"/>
              </w:rPr>
              <w:t>Szombathely MJV Polgármesteri Hivatala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PIU adminisztrátor által folyamatosan ellátott feladat.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sal kapcsolatos minden média megjelenés dokumentálása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folyamato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arton Zsolt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végrehajtásért: Vízi Kármen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Nagyné Pekovits Judit adminisztrátor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Média és a KEOP 7.1.1.1 pályázat PR szakértőj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4"/>
              </w:rPr>
            </w:pPr>
            <w:r>
              <w:rPr>
                <w:b w:val="false"/>
                <w:bCs w:val="false"/>
                <w:sz w:val="22"/>
                <w:szCs w:val="24"/>
              </w:rPr>
              <w:t>A Társulás honlapja folyamatosan aktualizálva tartalmazza a Társulás működésével és a nyertes KEOP pályázat végrehajtásával kapcsolatos információkat. A média megjelenések dokumentálása a pályázatban kötelezően előírt PR szakértő bevonásával megtörtént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PIU tagjai: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Vízi Kármen PIU vezető és projektmenedzse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Dr. Hosszú Károly jog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Dr. Hosszuné Szántó Anita pénzügyi szakértő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Nagyné Pekovits Judit adminisztrátor</w:t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  <w:t>A Munkaterv nem tartalmazza az Áfa bevallások és egyéb államháztartási jelentések ütemezését, melyek ellátása a PIU előkészítése alapján a pénzügyi szakértő feladata.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sz w:val="24"/>
          <w:szCs w:val="24"/>
        </w:rPr>
        <w:t xml:space="preserve">A PIU 2012. évi munkatervének I. félévi végrehajtásáról szóló beszámolót a Társulási Tanács ……./2012. (IX. 13.) TT sz. határozatával jóváhagyta.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character" w:styleId="SzvegtrzsChar">
    <w:name w:val="Szövegtörzs Char"/>
    <w:basedOn w:val="Bekezdsalapbettpusa"/>
    <w:qFormat/>
    <w:rPr>
      <w:rFonts w:cs="Times New Roman"/>
      <w:b/>
      <w:bCs/>
      <w:lang w:val="hu-HU" w:bidi="ar-SA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42:00Z</dcterms:created>
  <dc:creator>felhasznalo</dc:creator>
  <dc:description/>
  <dc:language>en-US</dc:language>
  <cp:lastModifiedBy>Vizi Kármen</cp:lastModifiedBy>
  <cp:lastPrinted>2012-09-10T11:32:00Z</cp:lastPrinted>
  <dcterms:modified xsi:type="dcterms:W3CDTF">2012-09-10T09:37:00Z</dcterms:modified>
  <cp:revision>8</cp:revision>
  <dc:subject/>
  <dc:title>ELŐTERJESZTÉS</dc:title>
</cp:coreProperties>
</file>