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ELŐTERJESZTÉ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 xml:space="preserve">a Nyugat-dunántúli Regionális Hulladékgazdálkodási Önkormányzati Társulás Társulási Tanácsának 2012. szeptember 13-i ülésé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Tájékoztató a 2012. július 5-i Társulási Tanácsülés óta elvégzett munkáró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Társulási Tanács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z alábbiakban tájékoztatjuk a 2012. július 5-i Társulási Tanácsülés óta elvégzett munkákról: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Társulás gazdálkodásához kapcsoló feladato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Társulási Tanács 2010. november 11. naptól – a 40/2010. (XI. 10.) TT. sz. határozatával elfogadott munkamegosztási és felelősségvállalási megállapodás alapján - gazdálkodását Szombathely Megyei Jogú Város Polgármesteri Hivatallal közösen végzi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ársulás a 2012. évben a részére jóváhagyott előirányzatokon belül gazdálkodott. A működéshez szükséges kiadásokat teljesítette. A hátralékok beszedéséről az alábbiak szerint gondoskodott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Társulási Tanács 15/2012. (I.12.) TT. számú határozatának megfelelően minden 2011. december 31-én hátralékkal rendelkező tagtelepülést két alkalommal felszólítottunk a tartozás rendezésére és tájékoztattuk a Társulási Tanács által elfogadott 12 havi, kamatmentes részletfizetés lehetőségére, amelyet a 2011. december 31. napig felhalmozott hátralék ügyében tudunk biztosítani. A két felszólítást követően még tartozó azon települések esetében, amelyektől nem érkezett részletfizetési kérelem, sem egyéb megkeresés (</w:t>
      </w:r>
      <w:r>
        <w:rPr>
          <w:rFonts w:cs="Times New Roman" w:ascii="Times New Roman" w:hAnsi="Times New Roman"/>
          <w:b/>
          <w:sz w:val="24"/>
          <w:szCs w:val="24"/>
        </w:rPr>
        <w:t xml:space="preserve">16 település </w:t>
      </w:r>
      <w:r>
        <w:rPr>
          <w:rFonts w:cs="Times New Roman" w:ascii="Times New Roman" w:hAnsi="Times New Roman"/>
          <w:sz w:val="24"/>
          <w:szCs w:val="24"/>
        </w:rPr>
        <w:t>- Alsóújlak, Egervölgy, Egyházashollós, Felsőcsatár, Gersekarát, Horvátzsidány, Ispánk, Kám, Kiszsidány, Magyarszombatfa, Nagyrákos, Őriszentpéter, Szalafő, Szemenye, Telekes, Velemér -</w:t>
      </w:r>
      <w:r>
        <w:rPr>
          <w:rFonts w:cs="Times New Roman" w:ascii="Times New Roman" w:hAnsi="Times New Roman"/>
          <w:b/>
          <w:sz w:val="24"/>
          <w:szCs w:val="24"/>
        </w:rPr>
        <w:t xml:space="preserve"> összesen 7.395.580,-Ft </w:t>
      </w:r>
      <w:r>
        <w:rPr>
          <w:rFonts w:cs="Times New Roman" w:ascii="Times New Roman" w:hAnsi="Times New Roman"/>
          <w:sz w:val="24"/>
          <w:szCs w:val="24"/>
        </w:rPr>
        <w:t>értékű hátralék) Szombathely MJV Önkormányzatától, mint gesztor önkormányzattól a megfelelő igényérvényesítést kértük. Ezzel egyidejűleg a gesztor önkormányzatnak megküldtük a részletfizetést kért települések listáját is tájékoztatásul (</w:t>
      </w:r>
      <w:r>
        <w:rPr>
          <w:rFonts w:cs="Times New Roman" w:ascii="Times New Roman" w:hAnsi="Times New Roman"/>
          <w:b/>
          <w:sz w:val="24"/>
          <w:szCs w:val="24"/>
        </w:rPr>
        <w:t>11 település</w:t>
      </w:r>
      <w:r>
        <w:rPr>
          <w:rFonts w:cs="Times New Roman" w:ascii="Times New Roman" w:hAnsi="Times New Roman"/>
          <w:sz w:val="24"/>
          <w:szCs w:val="24"/>
        </w:rPr>
        <w:t xml:space="preserve"> - Bajánsenye, Csákánydoroszló, Csehimindszent, Egyházasrádóc, Ják, Körmend, Mikosszéplak, Nádasd, Nemesrempehollós, Perenye, Rátót - </w:t>
      </w:r>
      <w:r>
        <w:rPr>
          <w:rFonts w:cs="Times New Roman" w:ascii="Times New Roman" w:hAnsi="Times New Roman"/>
          <w:b/>
          <w:sz w:val="24"/>
          <w:szCs w:val="24"/>
        </w:rPr>
        <w:t>részletfizetési kedvezményt kért összes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1.679.480,-Ft</w:t>
      </w:r>
      <w:r>
        <w:rPr>
          <w:rFonts w:cs="Times New Roman" w:ascii="Times New Roman" w:hAnsi="Times New Roman"/>
          <w:sz w:val="24"/>
          <w:szCs w:val="24"/>
        </w:rPr>
        <w:t xml:space="preserve"> értékű hátralékra). A gesztor önkormányzat végrehajtási intézkedése eredményeként 2012. szeptember 5-ig a következő tartozások behajtása történt meg sikeresen: Alsóújlak 370.800,- és Ispánk 67.800,-Ft, </w:t>
      </w:r>
      <w:r>
        <w:rPr>
          <w:rFonts w:cs="Times New Roman" w:ascii="Times New Roman" w:hAnsi="Times New Roman"/>
          <w:b/>
          <w:sz w:val="24"/>
          <w:szCs w:val="24"/>
        </w:rPr>
        <w:t>mindösszesen 438.000,-Ft</w:t>
      </w:r>
      <w:r>
        <w:rPr>
          <w:rFonts w:cs="Times New Roman" w:ascii="Times New Roman" w:hAnsi="Times New Roman"/>
          <w:sz w:val="24"/>
          <w:szCs w:val="24"/>
        </w:rPr>
        <w:t xml:space="preserve">. Gersekarát és Telekes 12 havi kamatmentes részletfizetést kért, melyet a 15/2012. (I.12.) TT. számú határozatnak megfelelően jóváhagytunk. Ezen településektől írásban kértük, hogy saját költségükön a részletfizetésre vonatkozóan közjegyzői okiratba foglalt egyoldalú kötelezettségvállaló (tartozáselismerő) nyilatkozatot tegyenek és azt a Társulásnak küldjék meg. A jelen előterjesztés készítéséig 3 település (Csákánydoroszló, Nádasd és Perenye) küldte meg a közjegyzői okiratot. A kamatmentes részletfizetési kedvezményt kapott települések közül nem minden település fizeti a részleteket, ezért ezen települések felé további intézkedések megtétele szükséges. Az előzőekben ismertetett adósságrendezési eljárások eredményeként </w:t>
      </w:r>
      <w:r>
        <w:rPr>
          <w:rFonts w:cs="Times New Roman" w:ascii="Times New Roman" w:hAnsi="Times New Roman"/>
          <w:b/>
          <w:bCs/>
          <w:sz w:val="24"/>
          <w:szCs w:val="24"/>
        </w:rPr>
        <w:t>összesen 19.406.945,-Ft hátralékot fizettek meg a tagtelepülések</w:t>
      </w:r>
      <w:r>
        <w:rPr>
          <w:rFonts w:cs="Times New Roman" w:ascii="Times New Roman" w:hAnsi="Times New Roman"/>
          <w:sz w:val="24"/>
          <w:szCs w:val="24"/>
        </w:rPr>
        <w:t xml:space="preserve"> 2012. 09. 05-ig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2012. szeptember 5-én fennálló - 2011. december 31-ig felhalmozott - végrehajtásra átadott, valamint a teljesítéshez részletfizetést kapott települések listáját az 1. sz. melléklet tartalmazza. A 2011. december 31-ig felhalmozott még fennálló hátralék összege </w:t>
      </w:r>
      <w:r>
        <w:rPr>
          <w:rFonts w:cs="Times New Roman" w:ascii="Times New Roman" w:hAnsi="Times New Roman"/>
          <w:b/>
          <w:bCs/>
          <w:sz w:val="24"/>
          <w:szCs w:val="24"/>
        </w:rPr>
        <w:t>17.640.500,-Ft</w:t>
      </w:r>
      <w:r>
        <w:rPr>
          <w:rFonts w:cs="Times New Roman" w:ascii="Times New Roman" w:hAnsi="Times New Roman"/>
          <w:sz w:val="24"/>
          <w:szCs w:val="24"/>
        </w:rPr>
        <w:t>, mely összeg tartalmazza a részletfizetést kért települések tartozásait is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2012. évre vonatkozó 2012. 03. 31-én esedékes működési és beruházási hozzájárulások esetében a hátralékok rendezésére 2012. 07. 05-i TT ülés óta a települések összesen </w:t>
      </w:r>
      <w:r>
        <w:rPr>
          <w:rFonts w:cs="Times New Roman" w:ascii="Times New Roman" w:hAnsi="Times New Roman"/>
          <w:b/>
          <w:sz w:val="24"/>
          <w:szCs w:val="24"/>
        </w:rPr>
        <w:t xml:space="preserve">6.972.000,-Ft-ot </w:t>
      </w:r>
      <w:r>
        <w:rPr>
          <w:rFonts w:cs="Times New Roman" w:ascii="Times New Roman" w:hAnsi="Times New Roman"/>
          <w:sz w:val="24"/>
          <w:szCs w:val="24"/>
        </w:rPr>
        <w:t xml:space="preserve">fizettek be. A 30/2012.(VII. 05.) TT sz. határozatnak megfelelően a hátralékkal rendlelkező településeket egy alkalommal felszólítottunk a tartozás rendezésére és tájékoztattuk a Társulás által biztosított – 2012. december 31-ig tartó kamatmentes részletfizetés lehetőségére, amelyet a 2012. évben felhalmozott hátralék ügyében tudunk biztosítani. Az elő felszólítás tértivevényeinek visszaérkezését követően a határozatnak megfelelően megküldjük a második felszólítást is. A tagtelepülések 2012. évre vonatkozó összes hátraléka 2012. 09. 05-én </w:t>
      </w:r>
      <w:r>
        <w:rPr>
          <w:rFonts w:cs="Times New Roman" w:ascii="Times New Roman" w:hAnsi="Times New Roman"/>
          <w:b/>
          <w:sz w:val="24"/>
          <w:szCs w:val="24"/>
        </w:rPr>
        <w:t>85.504.800,-Ft</w:t>
      </w:r>
      <w:r>
        <w:rPr>
          <w:rFonts w:cs="Times New Roman" w:ascii="Times New Roman" w:hAnsi="Times New Roman"/>
          <w:sz w:val="24"/>
          <w:szCs w:val="24"/>
        </w:rPr>
        <w:t xml:space="preserve">. A hátralékos települések részletes listáját a 2. sz. melléklet tartalmazza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tagtelepülések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összes fennálló hátraléka 2012. 09. 05-én 103.145.300,-Ft.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A KEOP-7.1.1.1/09-2009-0009 „Nyugat-dunántúli Regionális Hulladékgazdálkodási Program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b/>
          <w:sz w:val="24"/>
          <w:szCs w:val="24"/>
        </w:rPr>
        <w:t>pályázathoz kapcsolódó feladatok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2012. 02. 08-án benyújtott 2. fordulós pályázatra vonatkozó támogató döntést 2012. 07. 18-án hozta meg a Közreműködő Szervezet, a </w:t>
      </w:r>
      <w:r>
        <w:rPr>
          <w:rFonts w:cs="Times New Roman" w:ascii="Times New Roman" w:hAnsi="Times New Roman"/>
          <w:bCs/>
          <w:sz w:val="24"/>
          <w:szCs w:val="24"/>
        </w:rPr>
        <w:t>Nemzeti Környezetvédelmi és Energia Központ Nonprofit Kft.</w:t>
      </w:r>
      <w:r>
        <w:rPr>
          <w:rFonts w:cs="Times New Roman" w:ascii="Times New Roman" w:hAnsi="Times New Roman"/>
          <w:sz w:val="24"/>
          <w:szCs w:val="24"/>
        </w:rPr>
        <w:t xml:space="preserve"> A támogatás értéke </w:t>
      </w:r>
      <w:r>
        <w:rPr>
          <w:rFonts w:cs="Times New Roman" w:ascii="Times New Roman" w:hAnsi="Times New Roman"/>
          <w:b/>
          <w:sz w:val="24"/>
          <w:szCs w:val="24"/>
        </w:rPr>
        <w:t xml:space="preserve">1.576.300.588,-Ft, </w:t>
      </w:r>
      <w:r>
        <w:rPr>
          <w:rFonts w:cs="Times New Roman" w:ascii="Times New Roman" w:hAnsi="Times New Roman"/>
          <w:sz w:val="24"/>
          <w:szCs w:val="24"/>
        </w:rPr>
        <w:t xml:space="preserve">a támogatási arány </w:t>
      </w:r>
      <w:r>
        <w:rPr>
          <w:rFonts w:cs="Times New Roman" w:ascii="Times New Roman" w:hAnsi="Times New Roman"/>
          <w:b/>
          <w:szCs w:val="20"/>
        </w:rPr>
        <w:t>78,903303%,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szükséges önrész </w:t>
      </w:r>
      <w:r>
        <w:rPr>
          <w:rFonts w:cs="Times New Roman" w:ascii="Times New Roman" w:hAnsi="Times New Roman"/>
          <w:b/>
          <w:sz w:val="24"/>
          <w:szCs w:val="24"/>
        </w:rPr>
        <w:t xml:space="preserve">421.461.899,- Ft. </w:t>
      </w:r>
      <w:r>
        <w:rPr>
          <w:rFonts w:cs="Times New Roman" w:ascii="Times New Roman" w:hAnsi="Times New Roman"/>
          <w:sz w:val="24"/>
          <w:szCs w:val="24"/>
        </w:rPr>
        <w:t xml:space="preserve">A támogatási szerződés megkötéséhez szükséges, rendelkezésünkre álló dokumentumokat megküldtük a Közreműködő Szervezethez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1. fordulójában a szakértők (</w:t>
      </w:r>
      <w:r>
        <w:rPr>
          <w:rFonts w:cs="Times New Roman" w:ascii="Times New Roman" w:hAnsi="Times New Roman"/>
          <w:bCs/>
          <w:sz w:val="24"/>
          <w:szCs w:val="24"/>
        </w:rPr>
        <w:t xml:space="preserve">műszaki szakértői tanácsadás, jogi tanácsadás, könyvvizsgálat, PME tanácsadás, PR tájékoztatási feladatok, közbeszerzési tanácsadó szerződések) </w:t>
      </w:r>
      <w:r>
        <w:rPr>
          <w:rFonts w:cs="Times New Roman" w:ascii="Times New Roman" w:hAnsi="Times New Roman"/>
          <w:sz w:val="24"/>
          <w:szCs w:val="24"/>
        </w:rPr>
        <w:t xml:space="preserve">elvégezték a szerződéseik szerinti feladataikat és a benyújtott végszámláik 15%-os önrésze és Áfája kifizetésre került.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kintettel arra, hogy nem minden építési és vízjogi engedélyt adtak ki a hatóságok a pályázat zárójelentését és záró kifizetési kérelmét nem tudtuk a 2012. 07. 31-jei határidőig benyújtani, ezért 2012. 07. 20-án a záró elszámolási határidő meghosszabbítására kérelmet nyújtottunk be, melyet az Irányító Hatóság 2012. 08. 08-án kelt, a Közreműködő Szervezet 2012. 08. 16-án kelt levelével jóváhagyott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tervező, SOLVEX – MKM Consulting konzorcium </w:t>
      </w:r>
      <w:r>
        <w:rPr>
          <w:rFonts w:cs="Times New Roman" w:ascii="Times New Roman" w:hAnsi="Times New Roman"/>
          <w:bCs/>
          <w:sz w:val="24"/>
          <w:szCs w:val="24"/>
        </w:rPr>
        <w:t xml:space="preserve">a vállalkozási szerződésében vállalt kötelezettségeinek megfelelően a végszámla benyújtását követően is együttműködött a hatóságokkal az engedélyezési eljárásokban felmerült kérdések megoldásában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AV-hoz benyújtottuk a pályázathoz kapcsolódóan a 2012. I. negyedévben teljesített kifizetésékre vonatkozó 543.000,-Ft áfa visszaigénylést, mely a Társulásnak visszautalásra került. Ezzel a 2012. évben összesen 3.146.000,-Ft bevételt realizált a Társulás az áfa visszaigénylésből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A NAV-tól állásfoglalást kértünk a fejlesztéssel érintett és a tulajdonos települési Önkormányzatok által a Társulás ingyenes használatába adott ingatlanok esetében az áfa fizetési kötelezettségre. A 2012. 07. 10-én kézhez vett állásfoglalás értelmében a földhasználati jog ingyenes átengedése az önkormányzatnál akkor keletkeztet áfafizetési kötelezettséget, ha az önkormányzatot a föld szerzésével kapcsolatban adólevonási jog illette meg. Amennyiben adólevonási jog nem illette meg az önkormányzatot, akkor a földhasználati jog ingyenes átengedésével kapcsolatban nem keletkezik áfafizetési kötelezettsége. Tekintettel arra, hogy az önkormányzatokkal kötött földhasználati szerződések 5. pontja értelmében „A felek megállapodnak, hogy a Földhasználó (a Társulás) a földhasználati jogot ellenérték nélkül, ingyenesen gyakorolhatja, azonban a jelen szerződéssel kapcsolatban felmerülő minden költség (földhivatali igazgatási szolgáltatási díj), az illetékfizetési kötelezettség, valamint a földhasználati jog alapján fizetendő általános forgalmi adó megfizetése őt terheli.”, Szombathely MJV Önkormányzatának nyilatkozata és számlája alapján 2012. 08. 07–én 2.131.380,-Ft áfa megfizetésre került, mellyel szemben a Társulást a tárgyidőszakra vonatkozó áfa bevallásban adólevonási jog illeti meg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1. és 2. fordulójához kapcsolódó részletes tájékoztatást a 8. napirendi pont tartalmazza.</w:t>
      </w:r>
    </w:p>
    <w:p>
      <w:pPr>
        <w:pStyle w:val="Normal"/>
        <w:spacing w:lineRule="auto" w:line="24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Rekultivációs pályázat előkészítéséhez kapcsolódó feladatok:</w:t>
      </w:r>
    </w:p>
    <w:p>
      <w:pPr>
        <w:pStyle w:val="TextBody"/>
        <w:rPr/>
      </w:pPr>
      <w:r>
        <w:rPr>
          <w:b w:val="false"/>
          <w:sz w:val="24"/>
          <w:szCs w:val="24"/>
        </w:rPr>
        <w:t>19 helyszínre készült környezetvédelmi felülvizsgálat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Alsóújlak, Bozzai, Bucsu, Csákánydoroszló, Csehimindszent, Duka, Felsőmarác, Ivánc, Kemenespálfa, Kisrákos, Nagyrákos, Nemesrempehollós, Ölbő, Pankasz, Pápoc, Püspökmolnári, Rum, Sajtoskál, Torony települések szilárdhulladék lerakóihoz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észültek a rekultivációs és - ahol szükséges volt - a vízjogi engedélyes tervek. Az engedélyeket az érintett települési önkormányzatok nevére a hatóság kiadta. Minden engedély jogerőssé és végrehajthatóvá vált. 15 helyszínre a benyújtott települési szilárd hulladéklerakó műszaki és biológiai rekultivációs terve alapján rekulivációs engedélyt adott ki a hatóság. Ezek a helyszínek: Alsóújlak, Bozzai, Csákánydoroszló, Duka, Felsőmarác, Harasztifalu, Kisrákos, Nemesrempehollós, Ölbő, Pankasz, Pápoc, Püspökmolnári, Rum, Sajtoskál, Torony. 8 helyszínre települési szilárd hulladéklerakó vízjogi létesítési engedélyezési terve alapján vízjogi létesítési engedélyt adott ki a hatóság. Ezek a helyszínek: Duka, Kemenespálfa, Nemesrempehollós, Ölbő, Pápoc, Püspökmolnári, Rum, Sajtoská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z egyes helyszínekre vonatkozóan elkészültek a részletes költségbecslések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ői szerződés teljes értéke, 24.000.000,-Ft + áfa kifizetésre kerül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Jelenleg nincs benyújtható pályázat</w:t>
      </w:r>
      <w:r>
        <w:rPr>
          <w:rFonts w:cs="Times New Roman" w:ascii="Times New Roman" w:hAnsi="Times New Roman"/>
          <w:sz w:val="24"/>
          <w:szCs w:val="24"/>
        </w:rPr>
        <w:t>, mivel a Települési szilárdhulladék-lerakókat érintő rekultivációs programok kiterjesztése – egyfordulós KEOP -2011 -2.3.0/B pályáza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yújtási határideje 2011. 09. 01-jén lezárult. Folyamatosan figyeljük a rekultivációs feladatok ellátását segítő egyéb pályázati lehetőségeket.</w:t>
      </w:r>
    </w:p>
    <w:p>
      <w:pPr>
        <w:pStyle w:val="Normal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Vas megyei Önkormányzat kezdeményezése a Vas Megyei Hulladékgazdálkodási Klaszter megalakítására: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Vas megyei Önkormányzat 2012. 07. 26-án ismételten egyeztetést kezdeményezett a Vas Megyei Hulladékgazdálkodási Klaszter (továbbiakban: Klaszter) megalakításáról. A HUKE Kft., Müllex Kft., Megoldás Kft., valamint a Vas megyei Közgyűlés alelnökének részvételével megtartott megbeszélésen a 26/2012. (VII.05.) TT. sz. határozatban elfogadottak szerint a PIU vezetője is részt vett. A 3. sz. melléklet tartalmazza a Vas megyei Önkormányzat által a Klaszterhez javasolt Alapító Okiratot, valamint Szervezeti és Működési Szabályzatot. A megbeszélésen rögzítettük, hogy </w:t>
      </w:r>
      <w:r>
        <w:rPr>
          <w:rFonts w:cs="Times New Roman" w:ascii="Times New Roman" w:hAnsi="Times New Roman"/>
          <w:b/>
          <w:sz w:val="24"/>
          <w:szCs w:val="24"/>
        </w:rPr>
        <w:t>kötelezettségvállalás nélkül</w:t>
      </w:r>
      <w:r>
        <w:rPr>
          <w:rFonts w:cs="Times New Roman" w:ascii="Times New Roman" w:hAnsi="Times New Roman"/>
          <w:sz w:val="24"/>
          <w:szCs w:val="24"/>
        </w:rPr>
        <w:t>, a Klaszter szándékainak részletesebb megismerése okán veszünk részt. Vas megye alelnöke tájékoztatta a résztvevőket, hogy a Klasztert megalapítják és bármely, az Alapító Okiratban foglaltakat elfogadó szervezet később is csatlakozhat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Kérem a Tisztelt Társulási Tanácsot, hogy a 3. sz. mellékletbe csatolt Alapító Okirat, Szervezeti és Működési Szabályzat tervezetek, valamint a tájékoztató alapján szíveskedjék meghozni a döntést, hogy a Klaszterre vonatkozó további információk megismerése érdekében a Társulás képviseletében a továbbiakban is tárgyalásokat folytassunk-e le (a. határozati javaslat) vagy nem (b. határozati javaslat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Egyéb feladatok: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Folyamatosan aktualizáltuk a Társulás honlapját. A működéshez, gazdálkodáshoz kapcsolódó, a hatályos jogaszályoknak megfelelő közzétételi köztelezettségeknek a honlapon tettünk eleget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Kérem a Tisztelt Társulási Tanácsot, hogy a tájékoztatásban foglaltakat megtárgyalni, a határozati javaslatot elfogadni szíveskedje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2. szeptember 7.</w:t>
      </w:r>
    </w:p>
    <w:p>
      <w:pPr>
        <w:pStyle w:val="Normal"/>
        <w:spacing w:lineRule="auto" w:line="240"/>
        <w:ind w:left="4112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ettel: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rton Zsolt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Mellékletek: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. melléklet: A 2011. 12. 31-i időszak végéig fennálló hátralékok 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sz. melléklet: A 2012. évre vonatkozó hátralékok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. melléklet: Vas megyei Hulladékgazdálkodási Klaszter Alapító Okiratának, valamint Szervezeti és Működési Szabályzatának tervezte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Nyugat-dunántúli Regionális Hulladékgazdálkodási Önkormányzati Társulási Tanács a 2012. július 5-i Társulási Tanácsülés óta elvégzett munkákról készült előterjesztés szerinti tájékoztatót elfogadja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2. 09. 13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Vízi Kármen, PIU vezető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A Nyugat-dunántúli Regionális Hulladékgazdálkodási Önkormányzati Társulási Tanács továbbra is fenntartja a 26/2012. (VII.05.) TT. sz. határozatban a Társulási Tanács Elnökének, Labritz Béla Társulási Tanács tagnak és a PIU vezetőjének adott felhatalmazását, hogy </w:t>
      </w:r>
      <w:r>
        <w:rPr>
          <w:rFonts w:cs="Times New Roman" w:ascii="Times New Roman" w:hAnsi="Times New Roman"/>
          <w:b/>
          <w:sz w:val="24"/>
          <w:szCs w:val="24"/>
        </w:rPr>
        <w:t>kötelezettségvállalás nélkül</w:t>
      </w:r>
      <w:r>
        <w:rPr>
          <w:rFonts w:cs="Times New Roman" w:ascii="Times New Roman" w:hAnsi="Times New Roman"/>
          <w:sz w:val="24"/>
          <w:szCs w:val="24"/>
        </w:rPr>
        <w:t xml:space="preserve"> a Vas megyei Hulladékgazdálkodási Klaszterre vonatkozó további információk megszerzése érdekében tárgyalásokat folytassanak l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2. 09. 13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ab/>
        <w:tab/>
        <w:t>Marton Zsolt, Társulási Tanács Elnök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Labritz Béla Társulási Tanács tag</w:t>
      </w:r>
    </w:p>
    <w:p>
      <w:pPr>
        <w:pStyle w:val="Normal"/>
        <w:spacing w:lineRule="auto" w:line="240"/>
        <w:ind w:left="141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ízi Kármen, PIU vezető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yugat-dunántúli Regionális Hulladékgazdálkodási Önkormányzati Társulási Tanács a Vas megyei Hulladékgazdálkodási Klaszterre vonatkozóan a jelen előterjesztéshez mellékelt Alapító Okirat és Szervezeti és Működési Szabályzat tervezete alapján nem támogatja a Klaszterre vonatkozó további tárgyalások lefolytatását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táridő: 2012. 09. 13.</w:t>
      </w:r>
    </w:p>
    <w:p>
      <w:pPr>
        <w:pStyle w:val="Normal"/>
        <w:spacing w:lineRule="auto" w:line="240"/>
        <w:ind w:left="1410" w:hanging="14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elős:</w:t>
        <w:tab/>
        <w:t>Marton Zsolt, Társulási Tanács Elnök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égrehajtásáért:</w:t>
        <w:tab/>
        <w:t>Vízi Kármen, PIU vezető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/>
                      </w:rPr>
                      <w:t>5</w:t>
                    </w:r>
                    <w:r>
                      <w:rPr>
                        <w:rStyle w:val="PageNumber"/>
                        <w:rFonts w:cs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rFonts w:ascii="Times New Roman" w:hAnsi="Times New Roman" w:cs="Times New Roman"/>
      <w:color w:val="0000FF"/>
      <w:u w:val="single"/>
    </w:rPr>
  </w:style>
  <w:style w:type="character" w:styleId="CharacterStyle30">
    <w:name w:val="Character Style 30"/>
    <w:qFormat/>
    <w:rPr>
      <w:sz w:val="20"/>
    </w:rPr>
  </w:style>
  <w:style w:type="character" w:styleId="SzvegtrzsChar">
    <w:name w:val="Szövegtörzs Char"/>
    <w:basedOn w:val="Bekezdsalapbettpusa"/>
    <w:qFormat/>
    <w:rPr>
      <w:rFonts w:ascii="Times New Roman" w:hAnsi="Times New Roman" w:cs="Times New Roman"/>
      <w:b/>
      <w:bCs/>
      <w:lang w:val="hu-HU" w:bidi="ar-SA"/>
    </w:rPr>
  </w:style>
  <w:style w:type="character" w:styleId="PageNumber">
    <w:name w:val="Page Number"/>
    <w:basedOn w:val="Bekezdsalapbettpusa"/>
    <w:rPr>
      <w:rFonts w:ascii="Times New Roman" w:hAnsi="Times New Roman" w:cs="Times New Roman"/>
    </w:rPr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25:00Z</dcterms:created>
  <dc:creator>NYUDUHULL</dc:creator>
  <dc:description/>
  <dc:language>en-US</dc:language>
  <cp:lastModifiedBy>Vizi Kármen</cp:lastModifiedBy>
  <cp:lastPrinted>2012-09-10T10:21:00Z</cp:lastPrinted>
  <dcterms:modified xsi:type="dcterms:W3CDTF">2012-09-10T10:25:00Z</dcterms:modified>
  <cp:revision>2</cp:revision>
  <dc:subject/>
  <dc:title>Tájékoztató a 2010</dc:title>
</cp:coreProperties>
</file>