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LAPÍTÓ OKIRAT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elen Alapító Okiratban felsorolt Alapítók az Alapító Okirat aláírásának napján létrehozzák a Vas Megyei Hulladékgazdálkodási és Környezetvédelmi Klasztert (továbbiakban: Klaszter)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általános célja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ye környezeti szennyezésének felszámolása, valamint 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par, a mezőgazdaság és a lakossági hulladék kibocsátásból eredő környezetterhelés csökkentése, hozzájárulva ezzel a megyében élők életminőségének javításához;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ye területén keletkező hulladék összegyűjtésének, elszállításának, elhelyezésének, kezelésének és feldolgozásának megszervezésének elősegítése a hatékonyság, a környezeti terhelés lehető legalacsonyabb szintre szorítása, a munkahely-teremtés előmozdítása szempontjainak figyelembe vételével;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energia-megtakarítás és az energiatermelés elősegítés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apítók stratégiai célként határozzák meg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környezetvédelem egységesítését;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lladékgazdálkodás, újrafeldolgozás fejlesztését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chnológiák és tapasztalatok továbbfejlesztésével, az innováció serkentésével, korszerű eljárások és szolgáltatások alkalmazásával, elterjesztésével a fenntartható környezeti állapot kialakítását, biztosítását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gyüttműködés szélesítésével a térségben keletkező veszélyes-, valamint hasznosítható hulladékok szelektív begyűjtésével, feldolgozásával és ártalmatlanításával hozzájáruljanak az itt élők életminőségének javításához, a környezettudatos szemlélet terjesztéséhez; 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barát termékek előállítását;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újrahasznosítás által a széndioxid kibocsátás csökkentésének elősegítése;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novatív környezetipari programok generálását;</w:t>
      </w:r>
    </w:p>
    <w:p>
      <w:pPr>
        <w:pStyle w:val="NoSpacing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reműködik a megyei hulladékgazdálkodási terv előkészítésében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megnevezése, székhelye: Vas Megyei Hulladékgazdálkodási és Környezetvédelmi Klaszter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rövidített elnevezése: VASHUK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székhelye. Szombathely, Berzsenyi tér 2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működési területe: Vas megye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tevékenysége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1. Általános tevékenységek: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meghatározott cél érdekében tevékenységeket végző cégek, szervezetek összefogása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i, üzleti tervezés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arketing terv kidolgozása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együttműködés kialakítása hasonló területen működő hazai és külföldi klaszterekkel, kommunikáció, tapasztalatcsere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ályázatfigyelés, pályázatírás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tartás a települési önkormányzatokkal, továbbá a termelési és veszélyes hulladékot keletkeztető szervezetekkel, vállalkozásokkal, környezetvédelmi állami és társadalmi szervekkel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Speciális tevékenységek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pzés, szervezetfejlesztés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rnyezetelemzés, hatástanulmányok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s K+F tevékenység végzése a hulladékkezelés-, hasznosítás, biotechnológia, bioenergetika terén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özös projektek megvalósítása;</w:t>
      </w:r>
    </w:p>
    <w:p>
      <w:pPr>
        <w:pStyle w:val="NoSpacing"/>
        <w:numPr>
          <w:ilvl w:val="0"/>
          <w:numId w:val="1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gazat megyei szintű fejlesztéseinek összehangolása, együttműködés a szomszédos régiókkal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hulladékgazdálkodási terv előkészítésében partnerként közreműködi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.3. Klaszter szolgáltatások: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ckutatás, adatgyűjtés, igényfelmérés, üzleti tervezés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alósíthatósági tanulmányok elkészítése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k készítése, lebonyolítása, tanácsadás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ek kezdeményezése, szervezése, megvalósítása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órumok működtetése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megjelenés biztosítása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minisztráció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pcsolatépítés;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rások feltárása és allokálás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Alapítóinak neve, adatai (székhely, cégjegyzési szám, vagy társadalmi szervezetek nyilvántartási száma, adószáma, képviselőjének neve): ………………….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határozatlan időre alakul. Csatlakozhat a Klaszterhez minden olyan jogi személy vagy magánszemély, aki magára nézve kötelezőnek fogadja el a jelen Alapító Okiratban rögzített céljait, illetve azok megvalósításában együtt kíván működni és a tagdíj fizetését vállalj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A tagok belépése a Klaszterbe önkéntes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Az Alapítók tagsági viszonya jelen Alapítói Okirat aláírásával és a tagdíj befizetésével keletkezik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3. A csatlakozni kívánók a Klaszter Elnökéhez benyújtott írásbeli kérelemben kérhetik felvételüket a Klaszter tagságába. 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Önkormányzati társulás esetén a Társulási Tanács csatlakozást jóváhagyó határozata szükséges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jogállás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rögzítik, hogy a Klaszter nem jogi személy, önálló jogalanyisággal nem rendelkezik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tagjainak jogai és kötelezettségei, a tagság megszűnés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A tagok jogai: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jogosultak a Klaszter tevékenységeiben részt venni,</w:t>
      </w:r>
    </w:p>
    <w:p>
      <w:pPr>
        <w:pStyle w:val="NoSpacing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ok jogaikat személyesen vagy meghatalmazott képviselőik útján gyakorolhatják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yűlésen a tagokat egy-egy szavazat illeti meg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jogosultak a taggyűlés összehívására, illetve napirendjére javaslatot tenni,</w:t>
      </w:r>
    </w:p>
    <w:p>
      <w:pPr>
        <w:pStyle w:val="NoSpacing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megválasztásuk esetén a Klaszter testületében tisztség viselése,</w:t>
      </w:r>
    </w:p>
    <w:p>
      <w:pPr>
        <w:pStyle w:val="NoSpacing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tevékenységébe tartozó bármely ügyben felvilágosítás kérése,</w:t>
      </w:r>
    </w:p>
    <w:p>
      <w:pPr>
        <w:pStyle w:val="NoSpacing"/>
        <w:numPr>
          <w:ilvl w:val="1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szolgáltatásai igénybevétele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mely tag kezdeményezheti a választott tisztségviselők visszahívásá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A tagok kötelesek:</w:t>
        <w:tab/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Alapító Okiratát és határozatait betartani,</w:t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ok és az Alapító okirat rendelkezéseinek megfelelően a Klaszter munkájában részt venni,</w:t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határozott tagdíjfizetési kötelezettségnek eleget tenni,</w:t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választott tisztségből adódó feladatokat ellátn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3. A tagság megszűnése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ság megszűnik a Klaszter megszűnésével, amelyről csak a taggyűlés dönthet,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ság automatikusan megszűnik a tag jogutód nélküli megszűnésekor,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agság megszűnik kilépéssel, ha a tag ez irányú szándékát legalább 3 hónappal a naptári év vége előtt a Klaszter Elnökének írásban bejelenti. A tagság a naptári év utolsó napjával szűnik meg. </w:t>
      </w:r>
    </w:p>
    <w:p>
      <w:pPr>
        <w:pStyle w:val="NoSpacing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gság megszűnhet kizárás útján. Ki lehet zárni azt a tagot, amely a Klaszter érdekeit veszélyezteti, vagy az Alapító Okiratot súlyosan megszegi. A tagok kizárása a Közgyűlés hatáskörébe tartozik. Kizárásra etikai vétség, illetve a tagdíj befizetésének elmulasztása adhat elsősorban oko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felépítés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működését a Közgyűlés döntései alapján, a vonatkozó jogszabályok és az Alapító Okirat által meghatározott keretek között folytatja. A Klaszter legfőbb szerve a Közgyűlés. A Klaszter végrehajtó szerve a Klasztermenedzsmen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szervezeti felépítése (1. sz. melléklet)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Közgyűlés</w:t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legfőbb döntéshozó szerve. A Klaszter jogi személyiséggel rendelkező alapítóit és tagjait a cégjegyzékbe vagy egyéb nyilvántartásba bejegyzett, arra jogosultsággal rendelkező személyek, illetve meghatalmazás alapján a képviseleti joggal rendelkező személy által meghatalmazott személy képviselheti. A Klaszter közgyűlésen valamennyi tagnak 1 szavazati joga van. A Közgyűlés akkor határozatképes, ha a tagjainak több mint fele jelen van. A közgyűlés idejéről és napirendjéről 8 nappal korábban ki kell értesíteni a tagot. Ha a közgyűlés nem határozatképes, a megismételt Közgyűlés a megjelentek számától függetlenül határozatképes. A Közgyűlés döntéseit általában nyílt szavazással és egyszerű többséggel hozza. A Közgyűlésen jelen lévő tag kezdeményezheti a titkos szavazást. A Klaszter Szervezeti és Működési Szabályzatában (továbbiakban: SZMSZ) rögzített esetekben az összes tag szavazatának 2/3-os többsége szükséges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önt a következő kérdésekben: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 Okiratának elfogadása, módosítása,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ervezeti és Működési Szabályzatának (továbbiakban: SZMSZ) elfogadása, módosítása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gok felvétele, kizárása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menedzsment szervezeti és személyi kérdéseiről;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on történő indulás elfogadása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atégiai tervek elfogadása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számoló elfogadása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megszűnésének kimondás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A klasztermenedzsment szervezet</w:t>
      </w:r>
    </w:p>
    <w:p>
      <w:pPr>
        <w:pStyle w:val="Nincstrkz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 operatív szervezete. A klaszter tagjai közgyűlésen határoznak a működéshez szükséges tag, mint menedzsment szervezet megbízásáról, amely egyben a Klaszter gesztor szervezete.</w:t>
      </w:r>
    </w:p>
    <w:p>
      <w:pPr>
        <w:pStyle w:val="Nincstrkz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menedzsment szervezet feladata az operatív irányítás, menedzselés, a Klaszter hálózatának bővítése, közös K+F tevékenység koordinálása, pályázati tevékenység ellátása, szakmai érdekképviselet tevékenység ellátása, továbbá együttműködés kialakítása hasonló területen működő klaszterekk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A klasztermenedzsment szervezet</w:t>
      </w:r>
    </w:p>
    <w:p>
      <w:pPr>
        <w:pStyle w:val="Nincstrkz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pályázatokon jogosult a közgyűlés határozata alapján indulni;</w:t>
      </w:r>
    </w:p>
    <w:p>
      <w:pPr>
        <w:pStyle w:val="Nincstrkz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társaság a klaszter tagjaiból az igényeknek megfelelően projekt társaságokat szervez;</w:t>
      </w:r>
    </w:p>
    <w:p>
      <w:pPr>
        <w:pStyle w:val="Nincstrkz"/>
        <w:ind w:left="141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 klaszter tagjai részére tanácsadást, és más szolgáltatásokat (képzés, kiállítás, tapasztalatcsere, konferencia,) végez;</w:t>
      </w:r>
    </w:p>
    <w:p>
      <w:pPr>
        <w:pStyle w:val="Nincstrkz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olitikai döntéshozók felé közvetíti a szakmai szervezetek észrevételeit, javaslatait.</w:t>
      </w:r>
    </w:p>
    <w:p>
      <w:pPr>
        <w:pStyle w:val="Nincstrkz"/>
        <w:ind w:left="141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A Klaszter Elnöke a klasztermenedzsment közreműködésével: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gondoskodik a Klaszter mérlegének, vagyonkimutatásának elkészítéséről,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évente legalább egyszer jelentést készít a Klaszter Közgyűlés részére a Klaszter vagyoni helyzetéről és üzletpolitikájáról, továbbá a klasztermenedzsment szervezetéről az általa elvégzett munkáról;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készíti a Közgyűlés üléseit,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pályázatokhoz kapcsolódóan jogosult a közgyűlés határozata alapján kötelezettségeket vállalni,</w:t>
      </w:r>
    </w:p>
    <w:p>
      <w:pPr>
        <w:pStyle w:val="NoSpacing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t jogosult képviselni hatóságok, más társaságok és bíróság előt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laszterre vonatkozó pénzügyi, vagyoni szabályo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A Klaszter bevételei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k és a később csatlakozók által fizetett tagdíjak.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ati és egyéb formában elnyert támogatáso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2. Az Alapítók fizetendő tagdíj mértékét a Klaszter tagdíjfizetési szabályzatában határozzák meg, (2. sz. melléklet), melyet az Alapító Okirat aláírásával egyidejűleg megfizetnek. A Klaszterhez csatlakozók az SZMSZ mellékletét képező „Csatlakozási Nyilatkozat” elbírálását követő 15 napon belül kötelesek a tagdíjat megfizetni. Az éves rendes tagdíj megfizetésének határideje minden év március 1. 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3 A Klaszter éves rendes közgyűlése határozza meg a tagdíj, továbbá az egyéb bevételek felhasználását. 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A Klaszter megszűnése esetén a megszűnéskor még tagok befizetéseik arányában osztják fel egymás között a Klaszter vagyonát. Amennyiben a Klaszter azért szűnik meg, mert a tagok száma egyre csökken, úgy a Klaszter vagyona ezt a tagot illeti meg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gyes rendelkezése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megállapodásban nem szabályozott kérdésekben a Polgári Törvénykönyv, illetve az egyéb vonatkozó jogszabályok irányadók. Alapítók egybehangzóan kijelentik, hogy képviseleti joguk önálló és korlátlan, jelen szerződésben foglalt megállapodás megkötéséhez esetlegesen szükséges felhatalmazással rendelkeznek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apítók jelen Alapító Okiratot átolvasás és egymás felé igazolt egységes értelmezést követően, mint szerződési akaratukkal minden megegyezőt, … eredeti példányban írják alá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ződő Felek rögzítik, hogy jelen szerződésben írtak, illetve a Klaszter működése során a tudomásukra jutott bármely információ üzleti titoknak minősül, azt Felek harmadik személlyel nem osztják meg. Szerződő Felek tudomással bírnak arról, ha titoktartási kötelezettségüket felróhatóan megszegik, kártérítési felelősséggel tartoznak.</w:t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megállapodás elválaszthatatlan részét képezik az 1. és 2. számú mellékletek:</w:t>
      </w:r>
    </w:p>
    <w:p>
      <w:pPr>
        <w:pStyle w:val="NoSpacing"/>
        <w:numPr>
          <w:ilvl w:val="2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ámú melléklet: A Klaszter szervezeti felépítése</w:t>
      </w:r>
    </w:p>
    <w:p>
      <w:pPr>
        <w:pStyle w:val="NoSpacing"/>
        <w:numPr>
          <w:ilvl w:val="2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ú melléklet: A Klaszter fizetési szabályzata</w:t>
      </w:r>
    </w:p>
    <w:p>
      <w:pPr>
        <w:pStyle w:val="NoSpacing"/>
        <w:ind w:left="2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Szombathely, 2012. ..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both"/>
        <w:rPr/>
      </w:pPr>
      <w:r>
        <w:rPr/>
        <w:t>[Alapítók aláírása]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3"/>
          <w:numId w:val="4"/>
        </w:numPr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. melléklet</w:t>
      </w:r>
    </w:p>
    <w:p>
      <w:pPr>
        <w:pStyle w:val="Nincstrkz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Klaszter szervezeti felépítése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legfelsőbb szerve a Közgyűlés, amely a Klaszter tagjainak összessége. A Klaszter döntést hozó testülete, mely évenként legalább egyszer ülésezi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gyűlés a Klaszter operatív feladatainak végrehajtására, a klasztermenedzsmenti feladatokra a Vas Megyei Önkormányzati Hivatalt bízza meg. A közgyűlési munka előkészítéséért, a meghozott döntések végrehajtásáért, a klaszter szakmai munka koordinálásáért, a kapcsolattartásért, a menedzsment felelő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Elnöke a közgyűlések közötti időszakban figyelemmel kíséri a klasztermenedzsment működésé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center" w:pos="45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2299970" cy="2857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aszter Közgyűlés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1pt;height:22.5pt;mso-wrap-distance-left:9.05pt;mso-wrap-distance-right:9.05pt;mso-wrap-distance-top:0pt;mso-wrap-distance-bottom:0pt;margin-top:0.0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aszter Közgyűlé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2495</wp:posOffset>
                </wp:positionH>
                <wp:positionV relativeFrom="paragraph">
                  <wp:posOffset>635</wp:posOffset>
                </wp:positionV>
                <wp:extent cx="229108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aszter Elnök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2.5pt;mso-wrap-distance-left:9.05pt;mso-wrap-distance-right:9.05pt;mso-wrap-distance-top:0pt;mso-wrap-distance-bottom:0pt;margin-top:0.05pt;mso-position-vertical-relative:text;margin-left:2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aszter Elnök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incstrkz"/>
        <w:tabs>
          <w:tab w:val="clear" w:pos="708"/>
          <w:tab w:val="center" w:pos="453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32" w:hanging="0"/>
        <w:rPr/>
      </w:pPr>
      <w:r>
        <w:rPr/>
        <w:t xml:space="preserve">     ↓</w:t>
      </w:r>
      <w:r>
        <w:rPr/>
        <w:tab/>
        <w:tab/>
        <w:tab/>
        <w:tab/>
        <w:t>↓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2291080" cy="2857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lasztermenedzsment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22.5pt;mso-wrap-distance-left:9.05pt;mso-wrap-distance-right:9.05pt;mso-wrap-distance-top:0pt;mso-wrap-distance-bottom:0pt;margin-top:-0.35pt;mso-position-vertical-relative:text;margin-left:136.6pt;mso-position-horizontal:center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lasztermenedzs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2.  sz. melléklet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Klaszter tagdíjfizetési szabály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tagok tagdíja egységesen 100.000 Ft/év, azaz egyszázezer forint évente. A tagdíjat csatlakozáskor, ezt követően minden év március 1-ig kell megfizet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ÉS MŰKÖDÉSI SZABÁLYZ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apító tagok az Alapító Okirat aláírásával 2012. ... …. napján létrehozták a Vas Megyei Hulladékgazdálkodási és Környezetvédelmi Klasztert. (Rövidített nevén: VASHUK)-ot.</w:t>
      </w:r>
    </w:p>
    <w:p>
      <w:pPr>
        <w:pStyle w:val="Normal"/>
        <w:jc w:val="both"/>
        <w:rPr/>
      </w:pPr>
      <w:r>
        <w:rPr/>
        <w:t>A Szervezeti és Működési Szabályzat (továbbiakban: SZMSZ) célja, hogy a Klaszter szervezetével, működésével és gazdálkodásával kapcsolatos szabályokat rögzítse.</w:t>
      </w:r>
    </w:p>
    <w:p>
      <w:pPr>
        <w:pStyle w:val="Normal"/>
        <w:jc w:val="both"/>
        <w:rPr/>
      </w:pPr>
      <w:r>
        <w:rPr/>
        <w:t>A SZMSZ az Alapítókra és az alapítást követően a Klaszterhez csatlakozó tagokra egyaránt kötelező érvényűek, melyet az alapító tagok jelen dokumentum aláírásával, a csatlakozó tagok az aláírt belépési nyilatkozattal fogadna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laszter egy összefogás, melyet a hulladékgazdálkodásban, környezetvédelemben érdekelt, érintett személyek és szervezetek alkotnak annak érdekében, hogy az Alapító Okiratban megfogalmazott célokat elérjék, teljesítsék egy minél szélesebb társadalmi összefogás előmozdítása, megvalósítása révé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zervezeti felépíté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A Klaszter Közgyűl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1. A Klaszter legfőbb döntéshozó szerve a Közgyűlés.</w:t>
      </w:r>
    </w:p>
    <w:p>
      <w:pPr>
        <w:pStyle w:val="Normal"/>
        <w:ind w:left="814" w:hanging="454"/>
        <w:jc w:val="both"/>
        <w:rPr/>
      </w:pPr>
      <w:r>
        <w:rPr/>
        <w:t xml:space="preserve">       </w:t>
      </w:r>
      <w:r>
        <w:rPr/>
        <w:t>A Közgyűlés ülésén az alapítók és a csatlakozó tagok mindegyike egy-egy delegáltja jogosult részt venni.</w:t>
      </w:r>
    </w:p>
    <w:p>
      <w:pPr>
        <w:pStyle w:val="Normal"/>
        <w:ind w:left="814" w:hanging="454"/>
        <w:jc w:val="both"/>
        <w:rPr/>
      </w:pPr>
      <w:r>
        <w:rPr/>
        <w:t xml:space="preserve">       </w:t>
      </w:r>
      <w:r>
        <w:rPr/>
        <w:t>Az Alapító és a csatlakozó tagok jogai és kötelességei azonosak azzal, hogy pályázati önerőt igénylő pályázatokon való részvétel kérdésében történő döntéshozatalban nem vehet részt az önerőt nem vállaló tag. Jogi személy tagok képviselete a mindenkori szervezeti képviseletükre vonatkozó hatályos szabályozás szerint az erre jogosult személy, illetve az általa meghatározott személy útján történik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.2.A közgyűlés kizárólagos hatáskör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lapító Okirat elfogadása, módos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SZMSZ elfogadása és módos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Klaszter Elnökének megválasz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tagdíj mértékének meghatározása, módosít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Elnökének előterjesztése alapján az éves költségvetés elfogad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Klaszter stratégiai és taktikai nyomvonalának meghatározása, végrehajtásának irányítása, ellenőr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Klaszter éves zárszámadásának elfogadás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 xml:space="preserve">az éves, illetve stratégiai munkaterv elfogadása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Klaszter nevében benyújtandó pályázatokról való döntés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Klaszter fejlesztési forrásainak (projekt forrásainak) felhasználásáról történő döntés, s végrehajtásának ellenőrzése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döntés a klasztermenedzsmenti feladatok ellátásáró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döntés csatlakozni kívánó új tagok felvételérő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tag kizáráságról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500" w:leader="none"/>
        </w:tabs>
        <w:ind w:left="1500" w:hanging="360"/>
        <w:jc w:val="both"/>
        <w:rPr/>
      </w:pPr>
      <w:r>
        <w:rPr/>
        <w:t>a működési területen feladatkörében eljárva a lehetséges fejlesztések, stratégiák, technológiai és egyéb un. logisztikai feladatok tekintetében állásfoglalás.</w:t>
      </w:r>
    </w:p>
    <w:p>
      <w:pPr>
        <w:pStyle w:val="Normal"/>
        <w:ind w:left="1068" w:hanging="0"/>
        <w:jc w:val="both"/>
        <w:rPr/>
      </w:pPr>
      <w:r>
        <w:rPr/>
        <w:t>A kizárólagos hatáskörbe tartozó a), b), c), d), e), g), l) és m) pontokban megjelölt döntés érvényességéhez valamennyi tag 2/3-ának egybehangzó döntése, egyéb esetekben a jelenlévő tagok több mint a felének egybehangzó döntése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  <w:bCs/>
          <w:i/>
          <w:i/>
          <w:iCs/>
        </w:rPr>
      </w:pPr>
      <w:r>
        <w:rPr/>
        <w:t>1.3. A</w:t>
      </w:r>
      <w:r>
        <w:rPr>
          <w:bCs/>
          <w:i/>
          <w:iCs/>
        </w:rPr>
        <w:t xml:space="preserve"> </w:t>
      </w:r>
      <w:r>
        <w:rPr>
          <w:bCs/>
          <w:iCs/>
        </w:rPr>
        <w:t>Klaszter Közgyűlés összehívása</w:t>
      </w:r>
      <w:r>
        <w:rPr>
          <w:b/>
          <w:bCs/>
          <w:i/>
          <w:iCs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hanging="0"/>
        <w:jc w:val="both"/>
        <w:rPr/>
      </w:pPr>
      <w:r>
        <w:rPr/>
        <w:t xml:space="preserve">A Klaszter Közgyűlését az Elnök szükség szerint, de legalább félévente egy alkalommal köteles összehívn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laszter Elnöke a Klaszter Közgyűlését haladéktalanul köteles összehívni, ha a Klaszter működésének eredményességét veszélyeztető illetve akadályozó körülményről vagy ennek lehetőségéről tudomást szerez. Soron kívül köteles az Elnök a Közgyűlést a tagok ¼-ének napirendet tartalmazó kezdeményezésére összehívni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közgyűlési meghívónak tartalmaznia kell az ülés helyét és időpontját, a napirendi pontokat, a döntéshez szükséges határozat elfogadásához szükséges támogatottság mértékét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Az Elnök a tagokat dokumentálható módon értesíti akként, hogy a meghívó átvétele és a Klaszter Közgyűlése ülésének időpontja között legalább 8 nap időköz legyen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mennyiben a napirenden szereplő ügyben bármely tag előzetes döntéshozatali szervének döntése/felhatalmazása szükséges, úgy a meghívót legalább 30 nappal korábban kell kézbesíten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értesítési időköz különösen indokolt esetben leszállítható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A megismételt ülés helyét és időpontját az eredeti meghívóban kell rögzíteni, azt a rendes ülést követő 5 napon belüli időpontra kell összehívn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  <w:iCs/>
        </w:rPr>
        <w:t xml:space="preserve">1.4. A Klaszter Közgyűlésének határozatképessége </w:t>
      </w:r>
    </w:p>
    <w:p>
      <w:pPr>
        <w:pStyle w:val="Normal"/>
        <w:rPr/>
      </w:pPr>
      <w:r>
        <w:rPr/>
        <w:tab/>
        <w:tab/>
      </w:r>
    </w:p>
    <w:p>
      <w:pPr>
        <w:pStyle w:val="Normal"/>
        <w:ind w:left="708" w:hanging="0"/>
        <w:jc w:val="both"/>
        <w:rPr/>
      </w:pPr>
      <w:r>
        <w:rPr/>
        <w:t xml:space="preserve">A Klaszter Közgyűlés ülése akkor határozatképes, ha azon tagjainak több mint a fele jelen van, kivéve a 2/3-os többséget igénylő kérdésekben, ez esetben valamennyi tag legalább 2/3-ának jelenléte szükséges. A határozathozatalból kizárt tag szavazatát a határozatképesség megállapításánál figyelmen kívül kell hagyni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>
          <w:bCs/>
          <w:iCs/>
        </w:rPr>
        <w:t xml:space="preserve">1.5. Határozathozatal a Klaszter Közgyűlés ülésén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both"/>
        <w:rPr/>
      </w:pPr>
      <w:r>
        <w:rPr/>
        <w:t>A Közgyűlés határozatot csak akkor hozhat, ha a jelen szabályzat alapján szabályszerűen hívták össze. A meghívóban nem szereplő kérdéseket, a Közgyűlés csak akkor tárgyalhatja, ha az ülésen valamennyi tag jelen van, és ehhez egyhangúan hozzájárul. A meghívó kézhezvételét követően 2 napon belül a tagok is kérhetik egyes napirendi pontok felvételét, amelyről közvetlenül a többi tagnak írásbeli értesítést kell küldeniük, mellékelve az előterjesztés szövegét és az azt alátámasztó dokumentumokat. Amennyiben a Közgyűlés ülése nem a jelen szabályzatban rögzített eljárási rend betartásával került összehívásra, az ülése akkor tarható meg, ha azon minden tag jelen van és az ülés megtartása ellen nem tiltakozik. A határozat meghozatalánál nem szavazhat az a tag, akit a határozat kötelezettség vagy felelősség alól mentesít, aki ellen pert kell indítani, továbbá az érintett tag a kötelezettségszegésének megállapításáról, valamint a Klaszterből történő kizárásról szóló döntésnél. Ilyen esetben az érintett tagot az e kérdésben történő határozathozatal során a határozatképesség megállapításánál számításon kívül kell hagyni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A Közgyűlés ülésén a tagok 1 - 1 szavazattal rendelkezne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 xml:space="preserve">1.6. A Klaszter Közgyűlés ülésének lefolytatása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both"/>
        <w:rPr/>
      </w:pPr>
      <w:r>
        <w:rPr/>
        <w:t xml:space="preserve">A Közgyűlés ülését a Klaszter Elnöke vezeti. Akadályoztatása esetén erre bármely tag jogosult. Az ülés megnyitását követően a Közgyűlés elfogadja a napirendi pontokat. Az egyes napirendi pontok megtárgyalásánál valamennyi tagnak lehetőséget kell biztosítani arra, hogy kifejtse álláspontját. A tagok a napirendhez csatolt határozati javaslathoz módosító javaslatot nyújthatnak be. Az álláspontok kifejtését követően az Elnök szavazásra bocsátja a határozati javaslatot illetve a módosító javaslatoka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Az ülésről jegyzőkönyvet kell felvenni. A jegyzőkönyv tartalmazza az ülés helyét, idejét, a résztvevők személyét, az elhangzott nyilatkozatokat, a határozati javaslatot és határozatokat, a szavazatok, ellenszavazatok és tartózkodások számát és minden, bármely tag által lényegesnek minősített körülményt. Az Elnök az ülésről készült jegyzőkönyvet aláírja, s azt 5 napon belül a Közgyűlés tagjainak rendelkezésére bocsátja. Ez ellen bármely tag észrevételt tehet. </w:t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>
          <w:bCs/>
          <w:iCs/>
        </w:rPr>
        <w:t>1.7. Határozathozatal Klaszter Közgyűlés ülésén kívül</w:t>
      </w:r>
    </w:p>
    <w:p>
      <w:pPr>
        <w:pStyle w:val="Normal"/>
        <w:ind w:left="1056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A tagok ülés tartása nélkül is határozhatnak. Az ülésen kívül javasolt határozat tervezetét az Elnök tértivevénnyel küldött ajánlott levélben, vagy más dokumentálható módon (elektronikus úton) nyolcnapos határidő kitűzésével megküldi a többi  tagnak. Ha valamelyik tag ezen időszak alatt szavazatáról nem értesíti az Elnököt, abban az esetben ezt úgy kell tekinteni, hogy a határozattervezethez nem járult hozzá. A határozatot az utolsó szavazat beérkezését követő napon kell meghozottnak tekinteni. A szavazás eredményéről és a határozathozatalról, valamint annak keltéről a Klaszter tagjait az utolsó szavazat beérkezésétől számított 5 napon belül az Elnök írásban tájékoztatja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A Klaszter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 xml:space="preserve">Az Elnököt a Klaszter tagok az SZMSZ 1.2. pontjában előírt szavazattöbbséggel választják 3 éves időtartamra, első alkalommal az alakuló Közgyűlésen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z Elnök feladatai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rányítja a Klaszter munkáját és tevékenységét, valamint biztosítja a folyamatos és zavartalan működésüket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Klaszter operatív felelős vezetőjeként folyamatosan ellátja a napi igazgatási feladatokat,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a munkájáról és a Klaszter tevékenységéről Klaszter Közgyűlése igénye szerint, de legalább évi két alkalommal beszámol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minden év novemberében előkészíti és döntésre beterjeszti a Klaszter stratégiai terveit, éves munka- és üzleti, illetve marketing és beruházási tervét, valamint költségvetését, továbbá a mindezek előző évi végrehajtásáról szóló, indokolt beszámolóját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ondoskodik a Klaszter vagyonának rendeltetésszerű használatáról, növeléséről és megóvásáról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rendelkezik a Klaszter pénzeszközeit kezelő elkülönített bankszámla és egyéb pénzeszközei fölött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Klaszter nevében illetve érdekében kötelezettségeket vállal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ondoskodik a mellékszolgáltatások teljesítésének ellenőrzéséről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kezdeményezi a Klaszter Közgyűlésénél a szükséges döntések meghozatalát, és javaslatot tesz az ülések napirendjére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összehívja, előkészíti és levezeti a Klaszter Közgyűlése üléseit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ondoskodik a Klaszter Közgyűlés határozatainak nyilvántartásáról és végrehajtásáról, valamint mindezekről szükség szerint tájékoztatja a tagokat, illetve a Klaszter Közgyűlést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zükség szerint gondoskodik a Klaszter Közgyűlése ülésen kívül történő szavazás előkészítéséről és technikai lebonyolításáról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épviseli a Klasztert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gondoskodik a tagnyilvántartás vezetéséről, a tagdíjak beszedéséről, valamint szükség szerint a tagfelvételi eljárás technikai lebonyolításáról;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folyamatosan gondoskodik a jelen SZMSZ és a Klaszter egyéb belső szabályzataiban előírt feladatok megfelelő ellátásáról, a Klaszter szolgáltatásainak teljesítéséről és fejlesztéséről, valamint mindezek rendszeres ellenőrz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Csatlakozás a Klaszter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A tagsági jogviszony keletkezése:</w:t>
      </w:r>
    </w:p>
    <w:p>
      <w:pPr>
        <w:pStyle w:val="Normal"/>
        <w:numPr>
          <w:ilvl w:val="0"/>
          <w:numId w:val="1"/>
        </w:numPr>
        <w:rPr/>
      </w:pPr>
      <w:r>
        <w:rPr/>
        <w:t>állandó tagok esetében az Alapító Okirat aláírásával;</w:t>
      </w:r>
    </w:p>
    <w:p>
      <w:pPr>
        <w:pStyle w:val="Normal"/>
        <w:numPr>
          <w:ilvl w:val="0"/>
          <w:numId w:val="1"/>
        </w:numPr>
        <w:rPr/>
      </w:pPr>
      <w:r>
        <w:rPr/>
        <w:t>csatlakozó tag esetében:</w:t>
      </w:r>
    </w:p>
    <w:p>
      <w:pPr>
        <w:pStyle w:val="Normal"/>
        <w:ind w:left="1416" w:hanging="0"/>
        <w:jc w:val="both"/>
        <w:rPr/>
      </w:pPr>
      <w:r>
        <w:rPr/>
        <w:t>- írásbeli kérelem benyújtását követően</w:t>
      </w:r>
    </w:p>
    <w:p>
      <w:pPr>
        <w:pStyle w:val="Normal"/>
        <w:ind w:left="1560" w:hanging="144"/>
        <w:jc w:val="both"/>
        <w:rPr/>
      </w:pPr>
      <w:r>
        <w:rPr/>
        <w:t>- a közgyűlésnek az SZMSZ 1.2. pontjában előírt szavazattöbbséggel történő elfogadásával és</w:t>
      </w:r>
    </w:p>
    <w:p>
      <w:pPr>
        <w:pStyle w:val="Normal"/>
        <w:ind w:left="708" w:hanging="0"/>
        <w:jc w:val="both"/>
        <w:rPr/>
      </w:pPr>
      <w:r>
        <w:rPr/>
        <w:t xml:space="preserve">            </w:t>
      </w:r>
      <w:r>
        <w:rPr/>
        <w:t>- a „Csatlakozási nyilatkozat” (Melléklet) aláírásáva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A tagok jogai és kötelességei</w:t>
        <w:tab/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/>
        <w:t>A tagok jogai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jogosultak a Klaszter tevékenységeiben részt venni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jogaikat személyesen vagy meghatalmazott képviselőik útján gyakorolhatják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gyűlésen a tagokat egy-egy szavazat illeti meg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agok jogosultak a taggyűlés összehívására, illetve napirendjére javaslatot tenni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gválasztásuk esetén a Klaszter testületében tisztség viselése,</w:t>
      </w:r>
    </w:p>
    <w:p>
      <w:pPr>
        <w:pStyle w:val="NoSpacing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tevékenységébe tartozó bármely ügyben felvilágosítás kérése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szolgáltatásai igénybevétele,</w:t>
      </w:r>
    </w:p>
    <w:p>
      <w:pPr>
        <w:pStyle w:val="NoSpacing"/>
        <w:numPr>
          <w:ilvl w:val="1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ármely tag kezdeményezheti a választott tisztségviselők visszahívásá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1"/>
          <w:numId w:val="16"/>
        </w:numPr>
        <w:rPr/>
      </w:pPr>
      <w:r>
        <w:rPr/>
        <w:t>A tagok kötelezettségei</w:t>
      </w:r>
    </w:p>
    <w:p>
      <w:pPr>
        <w:pStyle w:val="Normal"/>
        <w:rPr/>
      </w:pPr>
      <w:r>
        <w:rPr/>
      </w:r>
    </w:p>
    <w:p>
      <w:pPr>
        <w:pStyle w:val="NoSpacing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laszter Alapító Okiratát és határozatait betartan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jogszabályok és az Alapító okirat rendelkezéseinek megfelelően a Klaszter munkájában részt venn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meghatározott tagdíjfizetési kötelezettségnek eleget tenn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választott tisztségből adódó feladatokat ellátni,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tagok a belépési nyilatkozatuk aláírásával, valamint a jelen Szervezeti és Működési Szabályzat elfogadásával – a személyes adatok védelméről és a közérdekű adatok nyilvánosságáról szóló 1992. évi LXIII. törvény 3. § rendelkezései alapján – egyben írásban kifejezetten, és félreérthetetlen módon hozzájárulnak ahhoz is, hogy az általuk megadott személyes (és a Klaszter tagságukra vonatkozó különleges) adataikat a Klaszter a sikeres működésének céljából és mértékéig, e törvény szabályai szerint kezelje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tagok a belépési nyilatkozaton közölt, illetve a Klaszter adatbázisaiban róluk nyilvántartott adatok változásait kötelesek 5 munkanapon belül a Klaszter Elnöke részére írásban bejelenten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  <w:bCs/>
        </w:rPr>
      </w:pPr>
      <w:r>
        <w:rPr>
          <w:b/>
          <w:bCs/>
        </w:rPr>
        <w:t>A Klaszter pénzügyi alapja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rPr/>
      </w:pPr>
      <w:r>
        <w:rPr/>
        <w:t xml:space="preserve">A Klaszter pénzügyi alapjai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 tagok által fizetendő tagdíj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támogatások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izonyos Klaszter által nyújtott szolgáltatások díja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adományok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 xml:space="preserve">Az éves tagdíj mértéke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 xml:space="preserve">Az éves tagdíj mértékét a Klaszter Alapító Okiratának 2. számú mellékletében határozza meg a Közgyűlés. A tagdíj mértékének felülvizsgálatáról szóló döntés határideje a tárgyévet megelőző év december 1. napj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>A tagdíj megfizetésének módj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/>
        <w:t xml:space="preserve">A tagdíj egy összegben előre esedékes, és megfizetésére – számla ellenében – a tagok minden év március 01. napjáig kötelesek. Késedelem esetén a Klaszter Elnöke – megfelelő határidő kitűzésével – írásban felszólítja a tagot a tagdíj megfizetésére azzal a figyelmeztetéssel, hogy a póthatáridő elmulasztása esetén a soron következő Közgyűlés elé terjeszti a kizárásról szóló határozat-tervezetet. A tagdíjak befizetéséről az Elnök nyilvántartást vezet, továbbá a tagok részére igazolást ad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/>
        <w:t xml:space="preserve">Év közben történő belépés esetén az éves díjat hónapokra lebontva kell megfizetni. 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4.</w:t>
      </w:r>
      <w:r>
        <w:rPr>
          <w:bCs/>
          <w:i/>
          <w:iCs/>
        </w:rPr>
        <w:t xml:space="preserve"> </w:t>
      </w:r>
      <w:r>
        <w:rPr>
          <w:bCs/>
          <w:iCs/>
        </w:rPr>
        <w:t>A gazdálkodás szabályai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both"/>
        <w:rPr/>
      </w:pPr>
      <w:r>
        <w:rPr/>
        <w:t>A Klaszter vagyonát a Klaszter működési feltételeinek biztosítására és célkitűzéseinek valamint feladatainak teljesítésére fordítja. A Klaszter éves munkatervét, üzleti, marketing és beruházási tervét valamint költségvetését a Klaszter Közgyűlése határozatával állapítja meg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A tagsági jogviszony megszűnése és megszüntetés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rPr>
          <w:bCs/>
          <w:iCs/>
        </w:rPr>
      </w:pPr>
      <w:r>
        <w:rPr>
          <w:bCs/>
          <w:iCs/>
        </w:rPr>
        <w:t xml:space="preserve">A tagsági jogviszony megszűnése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900" w:hanging="0"/>
        <w:rPr/>
      </w:pPr>
      <w:r>
        <w:rPr/>
        <w:t xml:space="preserve">Megszűnik a tagsági jogviszony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magánszemély tag halálával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jogi személy tag jogutód nélküli megszűnésével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a Klaszter megszűnésével vagy megszüntetésével;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a Klaszterből való kilépés esetén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6"/>
        </w:numPr>
        <w:rPr>
          <w:bCs/>
          <w:iCs/>
        </w:rPr>
      </w:pPr>
      <w:r>
        <w:rPr>
          <w:bCs/>
          <w:iCs/>
        </w:rPr>
        <w:t xml:space="preserve">A tagsági jogviszony megszüntetése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900" w:hanging="0"/>
        <w:rPr/>
      </w:pPr>
      <w:r>
        <w:rPr/>
        <w:t xml:space="preserve">Megszűntethető a tagsági jogviszony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>rendes felmondással (kilépés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ind w:left="1620" w:hanging="360"/>
        <w:rPr/>
      </w:pPr>
      <w:r>
        <w:rPr/>
        <w:t xml:space="preserve">tag kizárásával.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Cs/>
        </w:rPr>
        <w:t xml:space="preserve">6.2.1 Rendes felmondás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A tag jogosult tagsági jogviszonyát a Klaszter Elnökéhez címzett egyoldalú Kilépési nyilatkozattal, indokolás nélkül felmondani. A tag tagsági jogviszonya a Klaszter részéről rendes felmondással nem szüntethető me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bCs/>
        </w:rPr>
        <w:tab/>
        <w:t xml:space="preserve">6.2.2. Tag kizárása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08" w:hanging="0"/>
        <w:jc w:val="both"/>
        <w:rPr/>
      </w:pPr>
      <w:r>
        <w:rPr/>
        <w:t xml:space="preserve">A Klaszter Taggyűlés határozatával jogosult a Klaszterből kizárni azt a tagot, aki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tagdíjat felszólítás ellenére nem fizeti meg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Klaszter Szervezeti és Működési Szabályzatában foglalt szabályokat súlyosan megszegi, vagy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lyan magatartást tanúsít, amely a vele való további együttműködést vagy a Klaszter céljának elérését nagymértékben veszélyezteti,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a kizárásra okot adó körülményről való tudomásszerzést követően a Közgyűlés akár rendes, akár rendkívüli ülésén. A kizárásról szóló határozatot a Klaszter Elnöke tértivevényes küldemény útján megküldi az érintett tagnak. A kizárás az arról szóló értesítésnek az érintett által történő kézhezvételének napjától hatályos. A postai úton megküldött, a tag kizárást tartalmazó határozatot a kézbesítés megkísérlésének napján kézbesítettnek kell tekinteni, ha a címzett az átvételt megtagadta. Ha a kézbesítés a címzettnek felróható okból vagy azért nem volt eredményes, mert a címzett az iratot nem vette át – az a feladóhoz „nem kereste” jelzéssel érkezett vissza – a második alkalommal történő eredménytelen megküldést követő 5. munkanapon a kizárást tartalmazó határozatot kézbesítettnek kell tekinteni. A Klaszter tag a kizárása esetén köteles a kötelezettségszegő magatartásával a Klaszternek okozott kárt megtéríteni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Tagsági jogviszonya bármely okból történő megszűnése vagy megszűntetése esetén a tag nem követelheti a Klaszter részére teljesített szolgáltatásainak (pénzbeli, természetbeni) visszatérítését, illetve a Klaszterrel szemben semmilyen egyéb anyagi igényt nem támaszth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rPr>
          <w:b/>
          <w:b/>
        </w:rPr>
      </w:pPr>
      <w:r>
        <w:rPr>
          <w:b/>
          <w:bCs/>
        </w:rPr>
        <w:t>A Klaszter megszűnése és megszüntetése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6"/>
        </w:numPr>
        <w:rPr>
          <w:bCs/>
        </w:rPr>
      </w:pPr>
      <w:r>
        <w:rPr>
          <w:bCs/>
        </w:rPr>
        <w:t xml:space="preserve">A Klaszter megszűnése 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900" w:hanging="0"/>
        <w:rPr/>
      </w:pPr>
      <w:r>
        <w:rPr/>
        <w:t xml:space="preserve">Megszűnik a Klaszter: </w:t>
      </w:r>
    </w:p>
    <w:p>
      <w:pPr>
        <w:pStyle w:val="Normal"/>
        <w:ind w:left="900" w:hanging="0"/>
        <w:rPr/>
      </w:pPr>
      <w:r>
        <w:rPr/>
        <w:t xml:space="preserve">Ha a tagok száma egyre csökken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1"/>
          <w:numId w:val="16"/>
        </w:numPr>
        <w:rPr>
          <w:bCs/>
          <w:iCs/>
        </w:rPr>
      </w:pPr>
      <w:r>
        <w:rPr>
          <w:bCs/>
          <w:iCs/>
        </w:rPr>
        <w:t xml:space="preserve">A Klaszter megszüntetése </w:t>
      </w:r>
    </w:p>
    <w:p>
      <w:pPr>
        <w:pStyle w:val="Normal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ind w:left="708" w:hanging="0"/>
        <w:jc w:val="both"/>
        <w:rPr/>
      </w:pPr>
      <w:r>
        <w:rPr/>
        <w:t xml:space="preserve">Ha a Közgyűlés az összes tag szavazatának 2/3-os többségi határozatával elhatározza a Klaszter megszüntetését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Jelen SZMSZ érvényessége megkezdődik, ha az Alapítók jelen Szervezeti és Működési Szabályzatot átolvasást követően, mint szerződési akaratukkal mindenben megegyezőt, 6 eredeti példányban, helybenhagyólag aláírják.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zombathely, 2012. …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Melléklet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satlakozási nyilatkozat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lulírott …………….. [magánszemély/szervezet aláírásra feljogosított képviselője*], ……………… [lakcím/székhely*] …………….. [személyi igazolvány száma/cégjegyzékszám/nyilvántartási szám*] kijelentem, hogy a …………… napján a Vas Megyei Hulladékgazdálkodási és Környezetvédelmi Klaszterhez (továbbiakban: Klaszter) benyújtott kérelmemben foglaltakat fenntartom, a Klaszter Közgyűlése által hozott döntést tudomásul véve a Klaszterhez csatlakozom, annak egyenjogú tagjává válok. A Klaszter Alapító Okiratát, valamint Szervezeti és Működési Szabályzatát, az azokban foglalt célokat és szabályokat megismertem, magamra/általam képviselt szervezetre* nézve kötelezőnek tarto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Kel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aláírá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[P.H.]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*A / jellel elválasztott rész értelemszerűen aláhúzand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klin Gothic Book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alibri" w:hAnsi="Calibri" w:cs="Calibri" w:hint="default"/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alibri" w:hAnsi="Calibri" w:cs="Calibri" w:hint="default"/>
        <w:b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Franklin Gothic Book" w:hAnsi="Franklin Gothic Book" w:cs="Franklin Gothic Book" w:hint="default"/>
        <w:b/>
      </w:rPr>
    </w:lvl>
  </w:abstractNum>
  <w:abstractNum w:abstractNumId="9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alibri" w:hAnsi="Calibri" w:cs="Calibri" w:hint="default"/>
        <w:b/>
      </w:rPr>
    </w:lvl>
  </w:abstractNum>
  <w:abstractNum w:abstractNumId="10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alibri" w:hAnsi="Calibri" w:cs="Calibri" w:hint="default"/>
        <w:b/>
      </w:rPr>
    </w:lvl>
  </w:abstractNum>
  <w:abstractNum w:abstractNumId="11">
    <w:lvl w:ilvl="0"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Calibri" w:hAnsi="Calibri" w:cs="Calibri" w:hint="default"/>
        <w:b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Franklin Gothic Book" w:hAnsi="Franklin Gothic Book" w:cs="Franklin Gothic Book" w:hint="default"/>
        <w:b/>
      </w:rPr>
    </w:lvl>
  </w:abstractNum>
  <w:abstractNum w:abstractNumId="14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Franklin Gothic Book" w:hAnsi="Franklin Gothic Book" w:cs="Franklin Gothic Book" w:hint="default"/>
        <w:b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Book" w:hAnsi="Franklin Gothic Book" w:eastAsia="Franklin Gothic Book" w:cs="Franklin Gothic Book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alibri" w:hAnsi="Calibri" w:eastAsia="Calibri" w:cs="Calibri"/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Calibri" w:hAnsi="Calibri" w:eastAsia="Calibri" w:cs="Calibri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Franklin Gothic Book" w:hAnsi="Franklin Gothic Book" w:eastAsia="Franklin Gothic Book" w:cs="Franklin Gothic Book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Calibri" w:hAnsi="Calibri" w:eastAsia="Calibri" w:cs="Calibri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Calibri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Calibri"/>
      <w:b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Franklin Gothic Book" w:hAnsi="Franklin Gothic Book" w:eastAsia="Franklin Gothic Book" w:cs="Franklin Gothic Book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Franklin Gothic Book" w:hAnsi="Franklin Gothic Book" w:eastAsia="Franklin Gothic Book" w:cs="Franklin Gothic Book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eastAsia="Calibri" w:cs="Calibri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Calibri" w:hAnsi="Calibri" w:eastAsia="Calibri" w:cs="Calibri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6:07:00Z</dcterms:created>
  <dc:creator>nemethkarolyne</dc:creator>
  <dc:description/>
  <cp:keywords/>
  <dc:language>en-US</dc:language>
  <cp:lastModifiedBy>NYUDUHULL</cp:lastModifiedBy>
  <dcterms:modified xsi:type="dcterms:W3CDTF">2012-09-09T16:08:00Z</dcterms:modified>
  <cp:revision>3</cp:revision>
  <dc:subject/>
  <dc:title>A Klaszter célja</dc:title>
</cp:coreProperties>
</file>