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a </w:t>
      </w:r>
      <w:r>
        <w:rPr>
          <w:b/>
          <w:bCs/>
          <w:color w:val="000000"/>
        </w:rPr>
        <w:t>Nyugat-dunántúli Regionális Hulladékgazdálkodási Önkormányzati Társulás</w:t>
      </w:r>
      <w:r>
        <w:rPr>
          <w:b/>
          <w:bCs/>
        </w:rPr>
        <w:t xml:space="preserve"> 2012. szeptember 13-i ülésér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 xml:space="preserve">Beszámoló a „Nyugat-dunántúli Regionális Hulladékgazdálkodási Program” KEOP-7.1.1.1/09-2009-0009 számú pályázatról és a második fordulós </w:t>
      </w:r>
      <w:r>
        <w:rPr>
          <w:b/>
          <w:bCs/>
          <w:color w:val="000000"/>
        </w:rPr>
        <w:fldChar w:fldCharType="begin"/>
      </w:r>
      <w:r>
        <w:rPr>
          <w:b/>
          <w:bCs/>
          <w:color w:val="000000"/>
        </w:rPr>
        <w:instrText xml:space="preserve"> MERGEFIELD irsz </w:instrText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KEOP-1.1.1/2F/09-11-2012-0001</w:t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pályázat támogatási szerződésének megkötéséhez kapcsolódó döntések meghozata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eszámoló a „Nyugat-dunántúli Regionális Hulladékgazdálkodási Program” KEOP-7.1.1.1/09-2009-0009 számú pályázat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a KEOP-7.1.1.1/09-2009-0009 „Nyugat-dunántúli Regionális Hulladékgazdálkodási Program” </w:t>
      </w:r>
      <w:r>
        <w:rPr>
          <w:bCs/>
        </w:rPr>
        <w:t xml:space="preserve">pályázat Támogatási szerződésének többször módosított útvonaltervével összhangban valósította meg a pályázatban vállalt tevékenységeket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útvonaltervnek megfelelően a szolgáltatási szerződések teljesítése a 2012. 04. 29-ről 2012. 06. 30-ra módosult véghatáridőre megtörtént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Összesen kilenc kifizetési kérelmet nyújtottunk be a 2010. III., 2010. IV., 2011. I., 2011. II., 2011. III., 2011. IV., 2012. I. naptári negyedévéhez kapcsolódó teljesítésekre, valamint a tervező első és második részteljesítésére. A szerződések szállítói finanszírozásúak, ezért az önrész és áfa Társulás általi megfizetését követően a KSZ a kifizetési kérelmeknek megfelelő összegeket minden esetben hiánytalanul átutalta a szállítóknak. Minden szerződés zárójelentése és végszámlája benyújtásra került. A végszámlák önrészét és áfáját a Társulás átutalta a szállítóknak, de a záró kifizetési kérelem és a projekt zárójelentésének benyújtási feltétele minden szükséges jogerős engedély megléte, mely feltétel még nem teljesült. A kifizetési kérelmek összegzést és a még várható kifizetések előrejelzését az 1. sz. melléklet tartalmazza. </w:t>
      </w:r>
      <w:r>
        <w:rPr/>
        <w:t>A könyvvizsgáló minden kifizetési kérelmet felülvizsgált, naprakészen ellenőrizte a projekthez kapcsolódóan elvégzett pénzügyi és számviteli feladatokat és elvégezte a projekt záró könyvvizsgálatát.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 xml:space="preserve">A projekthez kapcsolódó áfa visszaigényelhető. Az erre vonatkozó APEH állásfoglalás alapján a 2009, 2010, 2011. és 2012. évekre vonatkozó szállítói kifizetésekhez kapcsolódó </w:t>
      </w:r>
      <w:r>
        <w:rPr>
          <w:b/>
          <w:bCs/>
        </w:rPr>
        <w:t>5.437.000,- Ft</w:t>
      </w:r>
      <w:r>
        <w:rPr>
          <w:bCs/>
        </w:rPr>
        <w:t xml:space="preserve"> értékű </w:t>
      </w:r>
      <w:r>
        <w:rPr>
          <w:b/>
          <w:bCs/>
        </w:rPr>
        <w:t>áfát visszaigényeltük</w:t>
      </w:r>
      <w:r>
        <w:rPr>
          <w:bCs/>
        </w:rPr>
        <w:t xml:space="preserve">. A NAV által lefolytatott ellenőrzéseket (két ellenőrzés) követően az áfa teljes értéke jóváírásra került a Társulás bankszámláján. </w:t>
      </w:r>
    </w:p>
    <w:p>
      <w:pPr>
        <w:pStyle w:val="Normal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jc w:val="both"/>
        <w:rPr/>
      </w:pPr>
      <w:r>
        <w:rPr>
          <w:bCs/>
        </w:rPr>
        <w:t xml:space="preserve">Benyújtottuk és a KSZ elfogadta az 1., 2., 3., 4. sz. projekt előrehaladási, a 2010. és 2011. éves fenntarthatósági és esélyegyenlőségi jelentéseket, valamint a havi pénzügyi jelentéseket. A projekt zárójelentésének, záró kifizetési kérelmének benyújtására a jogerős építési és vízjogi engedélyek hiányában nem kerülhetett sor 2012. 07. 31-ig, </w:t>
      </w:r>
      <w:r>
        <w:rPr/>
        <w:t xml:space="preserve">ezért 2012. 07. 20-án a záró elszámolási határidő meghosszabbítására kérelmet nyújtottunk be, melyet az Irányító Hatóság 2012. 08. 08-án kelt, a Közreműködő Szervezet 2012. 08. 16-án kelt levelével jóváhagyott. A módosított útvonalterv szerint a zárójelentés és </w:t>
      </w:r>
      <w:r>
        <w:rPr>
          <w:b/>
        </w:rPr>
        <w:t>a záró kifizetési kérelem benyújtási határideje 2012. 10. 30-ra, a végső elszámolás 2012. 12. 31-re módosul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reműködő Szervezethez összesen hat darab változtatási kérelmet nyújtottunk be, melyből öt darab jóváhagyásra került. A hatodik, a már jóváhagyott módosított záró elszámolásra vonatkozó adminisztrációs kötelezettség és jóváhagyása folyamatban va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>2012. 08. 09-</w:t>
      </w:r>
      <w:r>
        <w:rPr/>
        <w:t xml:space="preserve">én a Közreműködő Szervezet </w:t>
      </w:r>
      <w:r>
        <w:rPr>
          <w:b/>
        </w:rPr>
        <w:t>helyszíni ellenőrzést folytatott</w:t>
      </w:r>
      <w:r>
        <w:rPr/>
        <w:t xml:space="preserve"> le a PIU szervezet, a PME szakértő és a műszaki szakértő részvételével. Az ellenőrzés során felülvizsgálták a már jóváhagyott kifizetési kérelmeket alátámasztó eredeti bizonylatokat, valamint a tervezői szerződés teljesítéséhez kapcsolódó műszaki dokumentumokat. Az ellenőrzés intézkedési tervet igénylő hiányosságot nem állapított meg. A jegyzőkönyv eredeti példánya megtekinthető a PIU szervezetné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1. fordulóban megkötött egyes szerződéseket és azok 2012. 08. 31-ig megtörtént teljesítését az alábbiakban foglaljuk össze.</w:t>
      </w:r>
    </w:p>
    <w:p>
      <w:pPr>
        <w:pStyle w:val="Normal"/>
        <w:jc w:val="both"/>
        <w:rPr/>
      </w:pPr>
      <w:r>
        <w:rPr/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1789"/>
        <w:gridCol w:w="1788"/>
        <w:gridCol w:w="1377"/>
        <w:gridCol w:w="1376"/>
        <w:gridCol w:w="1351"/>
      </w:tblGrid>
      <w:tr>
        <w:trPr>
          <w:tblHeader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 megnevezése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kötés időpontja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Szerződő fél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zerződés nettó összege (HUF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ifizetett nettó összeg (HUF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Záró elszámolásban a KSZ által még fizetendő nettó összeg (HUF)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1. Közbeszerzési tanácsadás (beszerzési szabályzat szerint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5. 1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>TriCSÓK Kft.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(1067 Budapest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bCs/>
                <w:sz w:val="18"/>
              </w:rPr>
              <w:t>Teréz krt. 19 III. em. 37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0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528.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72.0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2. Műszaki szakértői tanácsadás (beszerzési szabályzat szerint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ALA és Társa Mérnöki Szolgáltató Bt. (</w:t>
            </w:r>
            <w:r>
              <w:rPr>
                <w:sz w:val="18"/>
              </w:rPr>
              <w:t xml:space="preserve">2422 Mezőfalva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Zrínyi M u. 8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8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maradvány 12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680.2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99.75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>3. Jogi tanácsadás (beszerzési szabályzat szerint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9. 3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Popgyákunik és Bozzai Ügyvédi Iroda (9700 Szombathely, Kőszegi utca 19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2.700.000 </w:t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</w:rPr>
              <w:t>(maradvány 5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72.143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27.857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4. Könyvvizsgálat (beszerzési szabályzat szerint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9. 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onzekvens Kft. (9700 Szombathely, Savaria tér 1/G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3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(maradvány 12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.020.715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79.285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b/>
                <w:bCs/>
                <w:sz w:val="18"/>
              </w:rPr>
              <w:t xml:space="preserve">5. PME tanácsadás (beszerzési szabályzat szerint)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Borostyánkő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Tanácsadó é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>Marketing Kft. (</w:t>
            </w:r>
            <w:r>
              <w:rPr>
                <w:sz w:val="18"/>
              </w:rPr>
              <w:t xml:space="preserve">9700 Szombathely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zéchenyi u. 2.-4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362.5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37.5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 PR tájékoztatási feladatok (beszerzési szabályzat szerint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0. 06. 30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Regionális Humán </w:t>
            </w:r>
          </w:p>
          <w:p>
            <w:pPr>
              <w:pStyle w:val="Normal"/>
              <w:jc w:val="both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Innováció Képzési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</w:rPr>
              <w:t xml:space="preserve">Nonprofit Kft. </w:t>
            </w:r>
            <w:r>
              <w:rPr>
                <w:sz w:val="18"/>
              </w:rPr>
              <w:t xml:space="preserve">(9700 Szombathely, 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Horváth B. krt. 9.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400.000</w:t>
            </w:r>
          </w:p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(maradvány 45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20.00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80.00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7. Tervezői szerződés (Kbt. szerint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011. 02. 15.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LVEX-MKM Konzorcium (</w:t>
            </w:r>
            <w:r>
              <w:rPr>
                <w:sz w:val="18"/>
                <w:u w:val="single"/>
              </w:rPr>
              <w:t>SOLVEX Kft</w:t>
            </w:r>
            <w:r>
              <w:rPr>
                <w:sz w:val="18"/>
              </w:rPr>
              <w:t xml:space="preserve">., </w:t>
            </w:r>
            <w:r>
              <w:rPr>
                <w:color w:val="000000"/>
                <w:sz w:val="18"/>
                <w:lang w:eastAsia="en-US"/>
              </w:rPr>
              <w:t>9700 Szombathely, Tolnai S.u.1. és MKM Consulting Zrt.</w:t>
            </w:r>
            <w:r>
              <w:rPr>
                <w:i/>
                <w:color w:val="000000"/>
                <w:sz w:val="18"/>
                <w:lang w:eastAsia="en-US"/>
              </w:rPr>
              <w:t xml:space="preserve"> </w:t>
            </w:r>
            <w:r>
              <w:rPr>
                <w:color w:val="000000"/>
                <w:sz w:val="18"/>
                <w:lang w:eastAsia="en-US"/>
              </w:rPr>
              <w:t>1115 Budapest, Bartók Béla u. 152/c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color w:val="000000"/>
                <w:sz w:val="18"/>
              </w:rPr>
              <w:t>58.900.000 (maradvány 6.350.00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6.323.75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.516.250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sszesen: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86.080.00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66.067.358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  <w:t>20.012.642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támogatási szerződésben jóváhagyott nettó összköltségből a kötelezettségvállalással le nem kötött maradvány </w:t>
      </w:r>
      <w:r>
        <w:rPr/>
        <w:t xml:space="preserve">6.685.000,-F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Közbeszerzési tanácsadás megbízási szerződés:</w:t>
      </w:r>
      <w:r>
        <w:rPr/>
        <w:t xml:space="preserve"> Az 1. fordulós beszerzési eljárások és közbeszerzési eljárás lefolytatása, a 2. fordulós közbeszerzési eljárások ajánlatkérési dokumentáció tervezeteinek elkészítése a tervező által készített műszaki leírások alapján. A szerződésben két részszámla, valamint a végszámla önereje és áfája került kifizetés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Műszaki szakértői tanácsadás megbízási szerződés:</w:t>
      </w:r>
      <w:r>
        <w:rPr/>
        <w:t xml:space="preserve"> A tervezői szerződésben készített tervek, műszaki dokumentumok felülvizsgálata. A felmerült műszaki problémák esetében tanácsadás ellátása. A tervezői teljesítés igazolásokat megelőző felülvizsgálatok. A kifizetések a negyedéves teljesítéseket követően benyújtott számlák alapján történtek. A szerződésben hét részszámla, valamint a végszámla önereje és áfája került kifizetés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Jogi tanácsadás megbízási szerződés:</w:t>
      </w:r>
      <w:r>
        <w:rPr/>
        <w:t xml:space="preserve"> Folyamatos jogszabály figyelés, a pályázathoz kapcsolódó szerződés módosítások és szerződések előkészítése és ellenjegyzése, a felmerülő jogi problémák esetén jogi tanácsadás ellátása. A földhasználati és ráépítési szerződések előkészítése, ellenjegyzése, földhivatali eljárások és a kapcsolódó hiánypótlások elvégzése. A kifizetések a negyedéves teljesítéseket követően benyújtott számlák alapján történtek. A szerződésben hat részszámla, valamint a végszámla önereje és áfája került kifizetés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Könyvvizsgálat megbízási szerződés:</w:t>
      </w:r>
      <w:r>
        <w:rPr/>
        <w:t xml:space="preserve"> A kifizetési kérelmek felülvizsgálata, a pályázathoz kapcsolódó pénzügyi és számviteli nyilvántartások folyamatos ellenőrzése, a szerződések pénzügyi teljesülésének nyomonkövetése. A kifizetések a negyedéves teljesítéseket követően benyújtott számlák alapján történtek. A szerződésben hat részszámla, valamint a végszámla önereje és áfája került kifizetés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</w:rPr>
        <w:t>PME tanácsadás megbízási szerződés:</w:t>
      </w:r>
      <w:r>
        <w:rPr/>
        <w:t xml:space="preserve"> A támogatási szerződés szerinti jelentések tervezetének elkészítése, a végleges jelentések benyújtása. A kifizetési kérelmek elkészítése, benyújtása. Az előzőekhez kapcsolódó hiánypótlások elvégzése. A további szerződések és a kifizetések nyomonkövetése. A teljesítések igazolását megelőző ellenőrzések és felülvizsgálatok elvégzése. A kifizetések a negyedéves teljesítéseket követően benyújtott számlák alapján történtek. A szerződésben hét részszámla, valamint a végszámla önereje és áfája került kifizetésre. A szakértő a projekt zárásáig, előre láthatóan 2012. 12. 31-ig a szerződése szerint rendelkezésre áll.</w:t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b/>
          <w:bCs/>
        </w:rPr>
        <w:t xml:space="preserve">PR tájékoztatási feladatok megbízási szerződés: </w:t>
      </w:r>
      <w:r>
        <w:rPr>
          <w:bCs/>
        </w:rPr>
        <w:t xml:space="preserve">A honlapon a pályázathoz kapcsolódó információk folyamatos aktualizálása, a pályázatot bemutató szórólapok, plakátok készítése, lakossági fórumok szervezése és dokumentálása, sajtótájékoztatók szervezése és dokumentálása, a sajtó képviselői számára egy információs utazás szervezése és dokumentálása, a PR tevékenység tervezéséhez, előkészítéséhez kapcsolódó dokumentumok elkészítése, közvélemény kutatás elvégzése és kiértékelése. </w:t>
      </w:r>
      <w:r>
        <w:rPr/>
        <w:t>A kifizetések a negyedéves teljesítéseket követően benyújtott számlák alapján történtek. A szerződésben hét részszámla, valamint a végszámla önereje és áfája került kifizetésre.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b/>
          <w:b/>
        </w:rPr>
      </w:pPr>
      <w:r>
        <w:rPr>
          <w:b/>
        </w:rPr>
        <w:t>Tervezői vállalkozási szerződés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rvező elkészítette a KSZ minőségbiztosítási észrevételei alapján módosított pályázatot és benyújtotta az útvonaltervben meghatározott 2012. 02. 08-i határidő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nden helyszínre vonatkozóan elkészítette az engedélyes tervdokumentációkat és 2012. 02. 08-ig megkérte az érintett hatóságoktól a szükséges engedélyeket az alábbiak szerint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Építési engedélyek: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válogató csarnok és hulladékgyűjtő udvar létesítése Szombathelyen (019/7 hrsz.): Az EP-147-18/2012 számú építési engedély 2012. 06. 26-án kelt.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  <w:lang w:eastAsia="en-US"/>
        </w:rPr>
        <w:t>Hulladékgyűjtő udvar létesítése Bükön (060/11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Pankaszon (019/3 hrsz.): hiánypótlások teljesítve, az engedély kiadása folyamatban.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  <w:lang w:eastAsia="en-US"/>
        </w:rPr>
        <w:t>Hulladékgyűjtő udvar létesítése Rábahídvégen (0141/20 hrsz.): A 822-21/2012 számú építési engedély 2012. 06. 21-é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Körmenden (0397 hrsz.): A 1927-19/2012 számú építési engedély 2012. 06. 28-án kelt.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  <w:lang w:eastAsia="en-US"/>
        </w:rPr>
        <w:t>Hulladékgyűjtő udvar létesítése Répcelakon (946/5 hrsz.): A 2183-21/2012 számú építési engedély 2012. 06. 21-én kelt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Szentgotthárdon (0284/32 hrsz.) –a meglévő engedélyezési tervdokumentáció felülvizsgálata után az engedély hosszabbításának kérése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TextBody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Vízjogi engedély: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  <w:lang w:eastAsia="en-US"/>
        </w:rPr>
        <w:t>Hulladékgyűjtő udvar létesítése Szentgotthárdon (0284/32 hrsz.): hiánypótlások teljesítve, az engedély kiadása folyamatban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</w:r>
    </w:p>
    <w:p>
      <w:pPr>
        <w:pStyle w:val="TextBody"/>
        <w:rPr>
          <w:bCs w:val="false"/>
          <w:sz w:val="24"/>
          <w:szCs w:val="24"/>
          <w:lang w:eastAsia="en-US"/>
        </w:rPr>
      </w:pPr>
      <w:r>
        <w:rPr>
          <w:bCs w:val="false"/>
          <w:sz w:val="24"/>
          <w:szCs w:val="24"/>
          <w:lang w:eastAsia="en-US"/>
        </w:rPr>
        <w:t>Útépítési engedélyek: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Hulladékgyűjtő udvar létesítése Szentgotthárdon (0284/32 hrsz.): </w:t>
      </w:r>
      <w:r>
        <w:rPr/>
        <w:t>az engedély jogerős és végrehajtható.</w:t>
      </w:r>
    </w:p>
    <w:p>
      <w:pPr>
        <w:pStyle w:val="Normal"/>
        <w:jc w:val="both"/>
        <w:rPr/>
      </w:pPr>
      <w:r>
        <w:rPr>
          <w:bCs/>
          <w:lang w:eastAsia="en-US"/>
        </w:rPr>
        <w:t>Hulladékgyűjtő udvar létesítése Bükön (060/11 hrsz.):</w:t>
      </w:r>
      <w:r>
        <w:rPr/>
        <w:t xml:space="preserve"> az engedély jogerős és végrehajtható.</w:t>
      </w:r>
    </w:p>
    <w:p>
      <w:pPr>
        <w:pStyle w:val="TextBody"/>
        <w:rPr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  <w:lang w:eastAsia="en-US"/>
        </w:rPr>
        <w:t>Hulladékgyűjtő udvar létesítése Rábahídvégen (0141/20 hrsz.): a hatóság jogerős határozata alapján nem szükséges az engedély.</w:t>
      </w:r>
    </w:p>
    <w:p>
      <w:pPr>
        <w:pStyle w:val="Normal"/>
        <w:jc w:val="both"/>
        <w:rPr/>
      </w:pPr>
      <w:r>
        <w:rPr/>
        <w:t>Hulladékgyűjtő udvar létesítése Répcelakon (946/5 hrsz.): az engedély jogerős és végrehajthat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ngedélyek kiadása két helyszínen (Pankasz és Bük) a tervezésen kívül álló okok miatt hosszabb időt fog igénybe venni. Pankaszon a terület besorolása miatt előzetes vizsgálati dokumentációt kellett benyújtani az illetékes Környezetvédelmi Felügyelőséghez és a környezetvédelmi hatóság engedélyét is meg kellett szerezni az építési engedélyt megelőzően. Bükön a hatóság hiánypótlási eljárás keretében szintén előírta a környezetvédelmi hatósági engedély megszerzését az építési engedélyt megelőzően. Mindkét esetben az engedélyezési eljárások folyamatban vannak, a szakhatósági hozzájárulásokat megkérték a hatóságok. Az ismételten felmerült hiánypótlásokat a tervező teljesítette. Személyes megbeszéléseken tájékoztattuk a hatóságot a projekt szempontjából lényeges határidőkről a jogerős engedélyek tekintet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. fordulós közbeszerzési eljárásokhoz szükséges műszaki leírások tervezete az alábbiak szerint elkészült:</w:t>
      </w:r>
    </w:p>
    <w:p>
      <w:pPr>
        <w:pStyle w:val="TextBody"/>
        <w:numPr>
          <w:ilvl w:val="0"/>
          <w:numId w:val="2"/>
        </w:numPr>
        <w:rPr/>
      </w:pPr>
      <w:r>
        <w:rPr>
          <w:b w:val="false"/>
          <w:bCs w:val="false"/>
          <w:sz w:val="24"/>
          <w:szCs w:val="24"/>
        </w:rPr>
        <w:t>Építési tender feladatleírás (hulladékudvarok, hulladékválogató, szelektív gyűjtőszigetek, a szükséges útépítési feladatok)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Eszköztender feladatleírás (gépjárművek, konténerek, szigetek gyűjtőedényezte, komposztáló ládák)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ME tender feladatleírás (projekt menedzsment feladatok ellátása)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Mérnök tender feladatleírás (FIDIC Mérnök és műszaki ellenőr)</w:t>
      </w:r>
    </w:p>
    <w:p>
      <w:pPr>
        <w:pStyle w:val="Heading"/>
        <w:numPr>
          <w:ilvl w:val="0"/>
          <w:numId w:val="2"/>
        </w:numPr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PR tender feladatleírás</w:t>
      </w:r>
    </w:p>
    <w:p>
      <w:pPr>
        <w:pStyle w:val="Heading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A fenti dokumentumokat a KSZ 2012. 06. 26-án kelt levelével jóváhagyta.</w:t>
      </w:r>
    </w:p>
    <w:p>
      <w:pPr>
        <w:pStyle w:val="Heading"/>
        <w:jc w:val="both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jc w:val="both"/>
        <w:rPr/>
      </w:pPr>
      <w:r>
        <w:rPr/>
        <w:t>Az 1. forduló zárásához még hátralévő feladtok: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z engedélyező hatóságok és a bevont szakhatóságok által esetlegesen kiírandó hiánypótlások teljesítése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a még hiányzó hatósági engedélyek kézhezvételét követően a tenderdokumentációk javítása és véglegesítése, a zárójelentés elkészítése és benyújtása, a záró kifizetési kérelem elkészítése és benyújtása;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>felkészülés a záró ellenőr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  <w:bCs/>
          <w:color w:val="000000"/>
        </w:rPr>
        <w:t xml:space="preserve">A második fordulós </w:t>
      </w:r>
      <w:r>
        <w:rPr>
          <w:b/>
          <w:bCs/>
          <w:color w:val="000000"/>
        </w:rPr>
        <w:fldChar w:fldCharType="begin"/>
      </w:r>
      <w:r>
        <w:rPr>
          <w:b/>
          <w:bCs/>
          <w:color w:val="000000"/>
        </w:rPr>
        <w:instrText xml:space="preserve"> MERGEFIELD irsz </w:instrText>
      </w:r>
      <w:r>
        <w:rPr>
          <w:b/>
          <w:bCs/>
          <w:color w:val="000000"/>
        </w:rPr>
        <w:fldChar w:fldCharType="separate"/>
      </w:r>
      <w:r>
        <w:rPr>
          <w:b/>
          <w:bCs/>
          <w:color w:val="000000"/>
        </w:rPr>
        <w:t>KEOP-1.1.1/2F/09-11-2012-0001</w:t>
      </w:r>
      <w:r>
        <w:rPr>
          <w:b/>
          <w:bCs/>
          <w:color w:val="000000"/>
        </w:rPr>
        <w:fldChar w:fldCharType="end"/>
      </w:r>
      <w:r>
        <w:rPr>
          <w:b/>
          <w:bCs/>
          <w:color w:val="000000"/>
        </w:rPr>
        <w:t xml:space="preserve"> pályázat támogatási szerződésének megkötéséhez kapcsolódó döntések meghozatal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Új Széchenyi Tervben a Zöldgazdaság-fejlesztési program </w:t>
      </w:r>
      <w:r>
        <w:rPr/>
        <w:t xml:space="preserve">keretében meghirdetett </w:t>
      </w:r>
      <w:r>
        <w:rPr>
          <w:b/>
        </w:rPr>
        <w:t xml:space="preserve">KEOP-7.1.1.1/09-11 </w:t>
      </w:r>
      <w:r>
        <w:rPr/>
        <w:t xml:space="preserve">pályázati felhívással és mellékleteivel összhangban </w:t>
      </w:r>
      <w:r>
        <w:rPr>
          <w:bCs/>
        </w:rPr>
        <w:t xml:space="preserve">a 2. fordulós pályázatot 2012. 02. 08-án benyújtottuk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A pályázat száma KEOP-1.1.1/2F/09-11-2012-0001.</w:t>
      </w:r>
      <w:r>
        <w:rPr>
          <w:bCs/>
        </w:rPr>
        <w:t xml:space="preserve"> A KSZ által előírt hiánypótlás és három tisztázó kérdésfeltevés megválaszolását követően 2012. 07. 18-i keltezéssel megküldte a pályázatra vonatkozó támogatási döntését. </w:t>
      </w:r>
      <w:r>
        <w:rPr/>
        <w:t xml:space="preserve">A jóváhagyott támogatás értéke </w:t>
      </w:r>
      <w:r>
        <w:rPr>
          <w:b/>
        </w:rPr>
        <w:t xml:space="preserve">1.576.300.588,-Ft, </w:t>
      </w:r>
      <w:r>
        <w:rPr/>
        <w:t xml:space="preserve">a támogatási arány </w:t>
      </w:r>
      <w:r>
        <w:rPr>
          <w:rFonts w:cs="Arial"/>
          <w:b/>
          <w:szCs w:val="20"/>
        </w:rPr>
        <w:t>78,903303%,</w:t>
      </w:r>
      <w:r>
        <w:rPr>
          <w:rFonts w:cs="Arial"/>
          <w:szCs w:val="20"/>
        </w:rPr>
        <w:t xml:space="preserve"> </w:t>
      </w:r>
      <w:r>
        <w:rPr/>
        <w:t xml:space="preserve">a szükséges önrész </w:t>
      </w:r>
      <w:r>
        <w:rPr>
          <w:b/>
        </w:rPr>
        <w:t xml:space="preserve">421.461.899,- Ft. </w:t>
      </w:r>
      <w:r>
        <w:rPr/>
        <w:t xml:space="preserve">A projekt jóváhagyott nettó összértéke </w:t>
      </w:r>
      <w:r>
        <w:rPr>
          <w:rFonts w:cs="Arial"/>
          <w:b/>
          <w:szCs w:val="20"/>
        </w:rPr>
        <w:t>1.997.762.487,-Ft</w:t>
      </w:r>
      <w:r>
        <w:rPr/>
        <w:t xml:space="preserve">. A </w:t>
      </w:r>
      <w:r>
        <w:rPr>
          <w:b/>
        </w:rPr>
        <w:t xml:space="preserve">13/2012. (I.12.) sz. TT </w:t>
      </w:r>
      <w:r>
        <w:rPr/>
        <w:t>határozatával a Társulási Tanács elfogadta, hogy a 2012., 2013. és 2014. évi költségvetési határozataiban a pályázat megvalósításához szükséges 421.461.908,-Ft önrészt a tagtelepülések fejlesztési hozzájárulásaiból a pályázat szerinti üzemezésben biztosítja. Ugyanezen határozatában az elszámolható beruházási összköltséget 1.997.762.487,-Ft-ban határozta meg. A jóváhagyott és a Társulási Tanács által elfogadott önrész 9,-Ft különbözete abból adódott, hogy a hiánypótlás során a támogatási arányt hat tized pontossággal kérték jav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127 tagtelepülésnek 2012. januárban megküldtük a tájékoztatást a pályázat tervezett összköltségéről, önrészéről, műszaki tartalmáról. A képviselő testületek mindegyike saját határozatával elfogadta a pályázathoz szükséges döntéseket. A Közreműködő Szervezet a bírálat során nem kérte a Részletes Megvalósíthatósági Tanulmányban a Társulási Tanács </w:t>
      </w:r>
      <w:r>
        <w:rPr>
          <w:b/>
        </w:rPr>
        <w:t xml:space="preserve">11/2012. (I.12.) sz. TT </w:t>
      </w:r>
      <w:r>
        <w:rPr/>
        <w:t>határozatával elfogadott</w:t>
      </w:r>
      <w:r>
        <w:rPr>
          <w:b/>
        </w:rPr>
        <w:t xml:space="preserve"> </w:t>
      </w:r>
      <w:r>
        <w:rPr/>
        <w:t>műszaki tartalom módosítását, azért annak megvalósítása a támogatási szerződés aláírását követően megkezdődik az alábbiak szerint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1 darab 7.500 tonna kapacitású válogatómű, telephely építése Szombathelyen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7 új hulladékudvar építése Bükön, Körmenden, Pankaszon, Rábahídvégen, Répcelakon, Szentgotthárdon és Szombathelyen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a szelektív hulladékgyűjtés feltételeinek megteremtése, korszerűsítése (80 darab gyűjtősziget, 150 darab üveggyűjtő konténer)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7 darab szelektív gyűjtő gépjármű, 1 darab görgős konténeres gépjármű pótkocsival, 1 mobil aprító beszerz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a </w:t>
      </w:r>
      <w:r>
        <w:rPr>
          <w:bCs/>
        </w:rPr>
        <w:t>házi komposztáláshoz 27.500 db komposztáló edény beszerzése és kiosztása a lakosságnak</w:t>
      </w:r>
    </w:p>
    <w:p>
      <w:pPr>
        <w:pStyle w:val="Normal"/>
        <w:jc w:val="both"/>
        <w:rPr>
          <w:bCs/>
        </w:rPr>
      </w:pPr>
      <w:r>
        <w:rPr>
          <w:bCs/>
        </w:rPr>
        <w:t>A megvalósítást segítő támogatott szolgáltatások: projekt menedzsment, mérnök/műszaki ellenőri tevékenység, PR/szemléletformálás és közbeszerzési tanácsadás.</w:t>
      </w:r>
      <w:r>
        <w:br w:type="page"/>
      </w:r>
    </w:p>
    <w:p>
      <w:pPr>
        <w:pStyle w:val="Normal"/>
        <w:jc w:val="both"/>
        <w:rPr/>
      </w:pPr>
      <w:r>
        <w:rPr/>
        <w:t>Az egyes tevékenységek becsült költségei az alábbiak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2436"/>
        <w:gridCol w:w="4254"/>
        <w:gridCol w:w="1735"/>
      </w:tblGrid>
      <w:tr>
        <w:trPr>
          <w:tblHeader w:val="true"/>
          <w:trHeight w:val="51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sz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Szerződés megnevezése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rvezett feladato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ecsült nettó érték (HUF)</w:t>
            </w:r>
          </w:p>
        </w:tc>
      </w:tr>
      <w:tr>
        <w:trPr>
          <w:trHeight w:val="3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Általános menedzsmen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ME tanácsadás, adminisztratív, monitoring feladatok, jelentése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000.000</w:t>
            </w:r>
          </w:p>
        </w:tc>
      </w:tr>
      <w:tr>
        <w:trPr>
          <w:trHeight w:val="28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özbeszerzési tanácsadó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eszerzések, közbeszerzések előkészítése, kiírás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00.000</w:t>
            </w:r>
          </w:p>
        </w:tc>
      </w:tr>
      <w:tr>
        <w:trPr>
          <w:trHeight w:val="35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3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Mérnök felügyelet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építés és eszközbeszerzés műszaki felügyelete, mérnök szolgáltatások nyújtás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4.500.000</w:t>
            </w:r>
          </w:p>
        </w:tc>
      </w:tr>
      <w:tr>
        <w:trPr>
          <w:trHeight w:val="106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4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Építé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álogatómű, hulladékudvarok, illetve a szelektív gyűjtők aljzatának építése, válogatómű gépészet beszerzése, beépítése, megelőző régészeti munkálatok elvégzése, lőszermentesítés elvégzése, építési műszaki tartalék felhasználás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096.648.304</w:t>
            </w:r>
          </w:p>
        </w:tc>
      </w:tr>
      <w:tr>
        <w:trPr>
          <w:trHeight w:val="1192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5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szközbeszerzés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üveggyűjtő, gyűjtősziget, válogatómű konténer beszerzése, targonca, tolólapos gép, mobil aprító beszerzése, targonca, tolólapos gép, mobil aprító beszerzése, 7 db tömörítős gyűjtőautó, házi komposztálók beszerzése konténer szállító hulladékudvarokhoz beszerzé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03.698.000</w:t>
            </w:r>
          </w:p>
        </w:tc>
      </w:tr>
      <w:tr>
        <w:trPr>
          <w:trHeight w:val="4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6.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ájékoztatás, nyilvánosság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gelőzési PR és ÚSZT tájékoztatás I. csomag megvalósítás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500.000</w:t>
            </w:r>
          </w:p>
        </w:tc>
      </w:tr>
      <w:tr>
        <w:trPr>
          <w:trHeight w:val="344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/>
            </w:pPr>
            <w:r>
              <w:rPr>
                <w:b/>
                <w:bCs/>
                <w:sz w:val="18"/>
              </w:rPr>
              <w:t>Összes becsült költség (HUF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974.346.304</w:t>
            </w:r>
          </w:p>
        </w:tc>
      </w:tr>
      <w:tr>
        <w:trPr>
          <w:trHeight w:val="175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Tartalék (HUF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.416.183</w:t>
            </w:r>
          </w:p>
        </w:tc>
      </w:tr>
      <w:tr>
        <w:trPr>
          <w:trHeight w:val="310" w:hRule="atLeast"/>
        </w:trPr>
        <w:tc>
          <w:tcPr>
            <w:tcW w:w="3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sszes költség tartalékkal (HUF)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8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.997.762.487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A támogatási döntés kézhezvételét követően a Közreműködő Szervezet két alkalommal hiánypótlást írt ki a támogatási szerződés aláírásának előkészítéséhez. Az elő hiánypótlást részbe tudtuk teljesíteni, mivel minden jogerős építési és vízjogi engedély nem állt rendelkezésünkre 2012. 08. 13-i határidőre. A második hiánypótlás határideje 2012. 09. 28. Amennyiben ezen időpontig minden, a megvalósításhoz szükséges jogerős engedéllyel nem fog a Társulás rendelkezni, szükséges egyeztetni a Közreműködő Szerevezettel a Támogatási szerződés megkötésének külön feltételei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jelen előterjesztés 2., 3. és 4. sz. mellékletei tartalmazzák a Közreműködő Szervezet által megküldött támogatási szerződés és mellékleteinek tervezetét, valamint a megkötéséhez szükséges nyilatkozatokat. Amennyiben a Támogatási szerződés aláírását megelőzően a Közreműködő Szervezet a jelen előterjesztéshez mellékelt dokumentumokban változásokat kért, arról a soron következő Társulási Tanács ülésen utólagos tájékoztatást adunk. Külön kiemeljük, hogy a </w:t>
      </w:r>
      <w:r>
        <w:rPr>
          <w:szCs w:val="20"/>
          <w:lang w:eastAsia="ar-SA"/>
        </w:rPr>
        <w:t>4/2011. (I. 28.) Kormányrendeletben</w:t>
      </w:r>
      <w:r>
        <w:rPr>
          <w:bCs/>
        </w:rPr>
        <w:t xml:space="preserve">, valamint a pályázati felhívásban és útmutatóban meghatározott nyilatkozatokon túl a támogatás igénybe vételéhez a támogató előírta egy az üzemeltetésre vonatkozó nyilatkozat megtételét is, melynek értelmében „a </w:t>
      </w:r>
      <w:r>
        <w:rPr>
          <w:szCs w:val="20"/>
        </w:rPr>
        <w:t>pályázatból megvalósításra kerülő létesítmények üzemeltetési szerződésében szerepelni fog a szelektív hulladékkezelés részeként a házhoz menő zöldhulladék gyűjtés, illetve az intézményi zöldhulladék gyűjtés fejlesztése és működtetése – biztosítva az RMT-ben meghatározott hulladékmennyiségek gyűjtését”. Az üzemeltetői szerződés előkészítésekor ezen feltétel beépítésre kerül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>A vállalások teljesítése érdekében megkezdtük az előkészítő munkákat az alábbiak szerint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012. augusztus hónapban beszerzési eljárást folytattunk le a Társulás Beszerzések lebonyolításával kapcsolatos eljárásrendjéről szóló szabályzata szerint a közbeszerzési tanácsadó kiválasztására, mivel ez a tevékenység a közbeszerzésekről szóló 2011. évi CVIII. törvény 120. § g) pontja alapján nem közbeszerzés köteles. A nyertes ajánlattevő a </w:t>
      </w:r>
      <w:r>
        <w:rPr>
          <w:bCs/>
        </w:rPr>
        <w:t>TriCSÓK Tanácsadó és Szolgáltató Zrt. és Biczi és Tuzson Ügyvédi Iroda</w:t>
      </w:r>
      <w:r>
        <w:rPr/>
        <w:t xml:space="preserve">, székhelye: </w:t>
      </w:r>
      <w:r>
        <w:rPr>
          <w:bCs/>
        </w:rPr>
        <w:t>1067 Budapest, Teréz krt. 19. III. em. 37.</w:t>
      </w:r>
      <w:r>
        <w:rPr/>
        <w:t xml:space="preserve"> ellenszolgáltatás összege: nettó 6.000.000,-Ft, mely megegyezik a pályázatban a közbeszerzési tanácsadói tevékenység jóváhagyott támogatott értékével. A szakértő 2012. szeptember hónapban egyezteti a Közreműködő Szervezettel és véglegesíti az általános menedzsment, a mérnök felügyelet és tájékoztatás/nyilvánosság eljárások dokumentációit. Mivel ezen eljárások becsült értékei nem érik el a 25 millió Ft-ot, a Kbt. 122. § (7) bekezdés a) pontja alapján a pályázatban jóváhagyott közbeszerzési terv értelmében hirdetmény nélküli tárgyalásos eljárást folytat le a Társulá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Cs w:val="23"/>
        </w:rPr>
      </w:pPr>
      <w:r>
        <w:rPr/>
        <w:t xml:space="preserve">A pályázat elfogadásának hosszadalmas időigénye (közel fél év), a KSZ által jóváhagyott közbeszerzési tervre, valamint a megvalósításhoz szükséges egyes építési és vízjogi engedélyek hiánya okán szükséges a Társulási Tanács </w:t>
      </w:r>
      <w:r>
        <w:rPr>
          <w:b/>
          <w:bCs/>
          <w:color w:val="000000"/>
          <w:szCs w:val="23"/>
        </w:rPr>
        <w:t xml:space="preserve">22/2012. (III.26.) </w:t>
      </w:r>
      <w:r>
        <w:rPr>
          <w:b/>
        </w:rPr>
        <w:t>TT sz.</w:t>
      </w:r>
      <w:r>
        <w:rPr/>
        <w:t xml:space="preserve"> határozatával elfogadott közbeszerzési tervben az eljárásokra vonatkozó határidők és becsült költségek módosítása a jelen előterjesztés 5. sz. melléklete szerint.</w:t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3"/>
        </w:rPr>
      </w:pPr>
      <w:r>
        <w:rPr>
          <w:b/>
          <w:bCs/>
          <w:color w:val="000000"/>
          <w:szCs w:val="23"/>
        </w:rPr>
      </w:r>
    </w:p>
    <w:p>
      <w:pPr>
        <w:pStyle w:val="Normal"/>
        <w:autoSpaceDE w:val="false"/>
        <w:jc w:val="both"/>
        <w:rPr/>
      </w:pPr>
      <w:r>
        <w:rPr/>
        <w:t xml:space="preserve">A 060/11 hrsz-ú szombathelyi helyszín a Szombathelyi Országos BV Intézettel szemben lévő ingatlanon helyezkedik el. Az ingatlan ivóvíz és szennyvíz csatlakozása gazdaságosan az Intézet által már korábban kiépített rendszeren keresztül lehetséges. Amennyiben nem ezt a lehetőséget veszi igénybe a Társulás, úgy a közművek csak a Söptére vezető főúton található csatlakozási pontoktól érhetők el, amely csatlakozás becsült költsége közel 20 millió Ft, továbbá a közművek vonalán elhelyezkedő nagyszámú ingatlan tulajdonos felé egyéb szolgalmi jogi problémákat rendezését is felveti. Az Intézet üzemeltetését PPP szerződés keretében ellátó projekttársaság, az FMZ Savaria Kft. végzi. A tervező részvételével több alkalommal egyeztettünk az Intézettel és az azt üzemeltető céggel a közművekre történő csatlakozás ügyében. A tárgyban a csatlakozásra és a további teendőkre vonatkozó döntését az üzemeltető általunk 2012. 08. 28-án kézhez vett levelében küldte meg. Ennek értelmében a közműellátáshoz egy közműátadó hely kiépítése szükséges. Mivel az Intézet terveinek egy része titkosított, az FMZ Savaria Kft. tájékoztatása értelmében a közműátadó hely kivitelezését csak az Intézetet építő ZÁÉV Zrt. végezheti el. A levélhez csatolt 2012. 06. 29-i árajánlatuk alapján a közműsziget kiépítésének várható </w:t>
      </w:r>
      <w:r>
        <w:rPr>
          <w:b/>
        </w:rPr>
        <w:t xml:space="preserve">bruttó költsége 3.070.371,-Ft </w:t>
      </w:r>
      <w:r>
        <w:rPr/>
        <w:t>(2.417.675,-Ft+652.756,-Ft áfa). A Társulás által felhasznált közmű elszámolás a Future FM ZRt-n keresztül történne - a felszerelt mérőóra adatai alapján - a VASIVÍZ ZRt. által meghatározott mindenkori szolgáltatási díjon. Ezen kívül havi 5.000,-Ft +áfa összegű átalánydíj kerül felszámolásra, amely tartalmazza a VASIVÍZ ZRt. által felszámított alapdíj arányos részét, a szennyvízátemelő szivattyúk elektromos fogyasztásának arányos részét és a rendszeres karbantartás arányos részét. Az előzőek alapján indokolt a tárgyalások folytatása, az FMZ Savaria Kft-vel a közműsziget megrendelésére, a szükséges szerződések megkötésére. A felmerülő költségeket a felhalmozási tartalékokból biztosíthatja a Társulás, amennyiben a végleges feltételek ismeretében nem tartozhatnak a pályázatban elszámolható költségek kategóriájá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Kérem a Tisztelt Társulási Tanácsot, hogy a </w:t>
      </w:r>
      <w:r>
        <w:rPr/>
        <w:t xml:space="preserve">KEOP-7.1.1.1/09-2009-0009 „Nyugat-dunántúli Regionális Hulladékgazdálkodási Program” </w:t>
      </w:r>
      <w:r>
        <w:rPr>
          <w:bCs/>
        </w:rPr>
        <w:t>pályázatról, valamint a 2. fordulós KEOP-1.1.1/2F/09-11-2012-0001 pályázatról szóló beszámolót megtárgyalni, a pályázati döntésekhez kapcsolódó határozati javaslato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Szombathely, 2012. szeptember 7.</w:t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ind w:left="4112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4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ellékletek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. melléklet: KEOP-7.1.1.1/09-2009-0009 Kifizetések összegzés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. melléklet: KEOP-1.1.1/2F/09-11-2012-0001 Támogatási szerződésének terveze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. melléklet: KEOP-1.1.1/2F/09-11-2012-0001 Támogatási szerződés mellékleteinek tervezete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z. melléklet: KEOP-1.1.1/2F/09-11-2012-0001 Támogatási szerződés megkötéséhez szükséges nyilatkozatok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sz. melléklet: </w:t>
      </w:r>
      <w:r>
        <w:rPr>
          <w:bCs/>
        </w:rPr>
        <w:t xml:space="preserve">Nyugat-dunántúli Regionális Hulladékgazdálkodási Önkormányzati Társulás </w:t>
      </w:r>
      <w:r>
        <w:rPr/>
        <w:t xml:space="preserve">2012. évi </w:t>
      </w:r>
      <w:r>
        <w:rPr>
          <w:bCs/>
        </w:rPr>
        <w:t>közbeszerzési és beszerzési tervének 1. sz. módos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KEOP-7.1.1.1/09-2009-0009 „Nyugat-dunántúli Regionális Hulladékgazdálkodási Program” </w:t>
      </w:r>
      <w:r>
        <w:rPr>
          <w:bCs/>
        </w:rPr>
        <w:t>pályázatról szóló tájékoztatás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1410" w:hanging="0"/>
        <w:jc w:val="both"/>
        <w:rPr/>
      </w:pPr>
      <w:r>
        <w:rPr/>
        <w:t>a végrehajtásért: Vízi Kármen, PIU vezető</w:t>
      </w:r>
    </w:p>
    <w:p>
      <w:pPr>
        <w:pStyle w:val="Normal"/>
        <w:ind w:left="1410" w:hanging="141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a 2. fordulós KEOP-1.1.1/2F/09-11-2012-0001 „Nyugat-dunántúli Regionális Hulladékgazdálkodási Program” </w:t>
      </w:r>
      <w:r>
        <w:rPr>
          <w:bCs/>
        </w:rPr>
        <w:t>pályázatról szóló tájékoztatást az előterjesztés szerinti tartalommal elfogadj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i Tanács felhatalmazza a Társulási Tanács Elnökét a 2. fordulós KEOP-1.1.1/2F/09-11-2012-0001 „Nyugat-dunántúli Regionális Hulladékgazdálkodási Program” </w:t>
      </w:r>
      <w:r>
        <w:rPr>
          <w:bCs/>
        </w:rPr>
        <w:t>pályázat Támogatási szerződésnek aláír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1./ A Nyugat-dunántúli Regionális Hulladékgazdálkodási Önkormányzati Társulási Tanács felhatalmazza a Társulási Tanács Elnökét, hogy a 2. fordulós KEOP-1.1.1/2F/09-11-2012-0001 „Nyugat-dunántúli Regionális Hulladékgazdálkodási Program” </w:t>
      </w:r>
      <w:r>
        <w:rPr>
          <w:bCs/>
        </w:rPr>
        <w:t>pályázat szombathelyi 060/11 hrsz-ú ingatlanra tervezett létesítményeinek ivóvíz és csatorna csatlakozásainak kialakítása érdekében az FMZ Savaria Kft-vel a további tárgyalásokat folytassa le, a szükséges megrendeléseket tegye meg és szükséges szerződéseket írja alá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2./ A </w:t>
      </w:r>
      <w:r>
        <w:rPr/>
        <w:t>Nyugat-dunántúli Regionális Hulladékgazdálkodási Önkormányzati Társulási Tanácsa</w:t>
      </w:r>
      <w:r>
        <w:rPr>
          <w:bCs/>
        </w:rPr>
        <w:t xml:space="preserve"> a 2012. évi költségvetésében a felhalmozási tartalékokból biztosítja az ivóvíz és csatorna rácsatlakozás kialakításához szükséges közműsziget bruttó </w:t>
      </w:r>
      <w:r>
        <w:rPr>
          <w:b/>
        </w:rPr>
        <w:t xml:space="preserve">3.070.371,-Ft </w:t>
      </w:r>
      <w:r>
        <w:rPr>
          <w:bCs/>
        </w:rPr>
        <w:t>Ft összegé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Határidő: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</w:t>
      </w:r>
    </w:p>
    <w:p>
      <w:pPr>
        <w:pStyle w:val="Normal"/>
        <w:ind w:left="702" w:firstLine="708"/>
        <w:jc w:val="both"/>
        <w:rPr/>
      </w:pPr>
      <w:r>
        <w:rPr/>
        <w:t>a végrehajtásért: Vízi Kármen, PIU vezető</w:t>
      </w:r>
    </w:p>
    <w:p>
      <w:pPr>
        <w:pStyle w:val="Normal"/>
        <w:ind w:left="702" w:firstLine="708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b/>
          <w:bCs/>
          <w:u w:val="single"/>
        </w:rPr>
        <w:t>Határozati javaslat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./ A Nyugat-dunántúli Regionális Hulladékgazdálkodási Önkormányzati Társulás Társulási Tanácsa az előterjesztésben és annak 5. sz. mellékletében foglaltak szerint megtárgyalta és elfogadta a Társulás 2012. évi közbeszerzési tervének I. sz. módosítását, melynek kötelező közzététele érdekében kéri a szükséges intézkedések megtétel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/ Nyugat-dunántúli Regionális Hulladékgazdálkodási Önkormányzati Társulás Társulási Tanácsa az előterjesztésben és annak 5. sz. mellékletében foglaltak szerint megtárgyalta és jóváhagyólag tudomásul veszi a Társulás 2012. évi beszerzési tervének 1. sz.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Határidő:</w:t>
        <w:tab/>
        <w:t>2012. 09. 13. az elfogadásra</w:t>
      </w:r>
    </w:p>
    <w:p>
      <w:pPr>
        <w:pStyle w:val="Normal"/>
        <w:numPr>
          <w:ilvl w:val="0"/>
          <w:numId w:val="0"/>
        </w:numPr>
        <w:ind w:left="1416" w:hanging="0"/>
        <w:jc w:val="both"/>
        <w:outlineLvl w:val="0"/>
        <w:rPr/>
      </w:pPr>
      <w:r>
        <w:rPr/>
        <w:t xml:space="preserve">folyamatos a terv végrehajtására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 xml:space="preserve">Felelős: </w:t>
        <w:tab/>
        <w:t>Marton Zsolt, Társulási Tanács Elnök</w:t>
      </w:r>
    </w:p>
    <w:p>
      <w:pPr>
        <w:pStyle w:val="Normal"/>
        <w:ind w:left="708" w:firstLine="708"/>
        <w:jc w:val="both"/>
        <w:rPr/>
      </w:pPr>
      <w:r>
        <w:rPr/>
        <w:t>végrehajtásért: Vízi Kármen, PIU vezető</w:t>
      </w:r>
    </w:p>
    <w:p>
      <w:pPr>
        <w:pStyle w:val="Normal"/>
        <w:ind w:left="708" w:firstLine="708"/>
        <w:jc w:val="both"/>
        <w:rPr/>
      </w:pPr>
      <w:r>
        <w:rPr/>
        <w:tab/>
        <w:tab/>
        <w:t>Közbeszerzési tanácsadó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Char">
    <w:name w:val="Szövegtörzs Char"/>
    <w:basedOn w:val="Bekezdsalapbettpusa"/>
    <w:qFormat/>
    <w:rPr>
      <w:b/>
      <w:bCs/>
    </w:rPr>
  </w:style>
  <w:style w:type="character" w:styleId="CmChar">
    <w:name w:val="Cím Char"/>
    <w:basedOn w:val="Bekezdsalapbettpusa"/>
    <w:qFormat/>
    <w:rPr>
      <w:rFonts w:ascii="Arial" w:hAnsi="Arial" w:cs="Arial"/>
      <w:sz w:val="24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rFonts w:ascii="Arial" w:hAnsi="Arial" w:cs="Arial"/>
      <w:szCs w:val="20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33:00Z</dcterms:created>
  <dc:creator>Vzi Kármen</dc:creator>
  <dc:description/>
  <dc:language>en-US</dc:language>
  <cp:lastModifiedBy>Vizi Kármen</cp:lastModifiedBy>
  <cp:lastPrinted>2012-09-10T11:38:00Z</cp:lastPrinted>
  <dcterms:modified xsi:type="dcterms:W3CDTF">2012-09-10T10:33:00Z</dcterms:modified>
  <cp:revision>3</cp:revision>
  <dc:subject/>
  <dc:title>SZÁNDÉKNYILATKOZAT</dc:title>
</cp:coreProperties>
</file>