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rPr/>
      </w:pPr>
      <w:r>
        <w:rPr/>
        <w:t>ELŐTERJESZTÉS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zvegtrzs2"/>
        <w:rPr/>
      </w:pPr>
      <w:r>
        <w:rPr/>
        <w:t>a Nyugat-dunántúli Regionális Hulladékgazdálkodási Önkormányzati Társulás Társulási Tanácsának 2012. szeptember 13-i ülésére a Társulási Tanács 2012. évi munkatervének I. félévi végrehajtásáró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Társulási Tanács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Nyugat-dunántúli Regionális Hulladékgazdálkodási Önkormányzati Társulás a Társulási megállapodás VII/1.1 h. pontjára tekintettel </w:t>
      </w:r>
      <w:r>
        <w:rPr>
          <w:color w:val="000000"/>
        </w:rPr>
        <w:t xml:space="preserve">7/2012. (I.12.) </w:t>
      </w:r>
      <w:r>
        <w:rPr/>
        <w:t>TT sz. határozatával jóváhagyta a Társulási Tanács 2012. évi munkatervét. A Társulási Tanács 2012. I. félévi tevékenységét a munkaterv szerint végezte. A melléklet tartalmazza a Társulási Tanács 2012. évi munkatervének 2012. I. félévi végrehajtására vonatkozó beszámoló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. Társulási Tanácsot, hogy az előterjesztésben, valamint a beszámolóban foglaltakat megtárgyalni és a határozati javaslatokat elfogad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ombathely, 2012. szeptember 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isztelettel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Marton Zsolt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  <w:t>Társulási Tanács Elnöke</w:t>
      </w:r>
    </w:p>
    <w:p>
      <w:pPr>
        <w:pStyle w:val="Normal"/>
        <w:ind w:left="2124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Cs w:val="false"/>
          <w:sz w:val="24"/>
        </w:rPr>
        <w:t>Melléklet:</w:t>
      </w:r>
      <w:r>
        <w:rPr>
          <w:b w:val="false"/>
          <w:sz w:val="24"/>
        </w:rPr>
        <w:t xml:space="preserve"> </w:t>
      </w:r>
      <w:r>
        <w:rPr>
          <w:b w:val="false"/>
          <w:sz w:val="24"/>
          <w:szCs w:val="24"/>
        </w:rPr>
        <w:t xml:space="preserve">Beszámoló a Nyugat-dunántúli Regionális Hulladékgazdálkodási Önkormányzati Társulás </w:t>
      </w:r>
      <w:r>
        <w:rPr>
          <w:b w:val="false"/>
          <w:color w:val="000000"/>
          <w:sz w:val="24"/>
          <w:szCs w:val="24"/>
        </w:rPr>
        <w:t xml:space="preserve">Társulási Tanács </w:t>
      </w:r>
      <w:r>
        <w:rPr>
          <w:b w:val="false"/>
          <w:sz w:val="24"/>
        </w:rPr>
        <w:t>2012. évi munkatervének I. félévi végrehaj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autoSpaceDE w:val="false"/>
        <w:ind w:firstLine="20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Nyugat-dunántúli Regionális Hulladékgazdálkodási Önkormányzati Társulás Társulási Tanácsa a Társulási Tanács 2012. évi munkatervének 2012. I. félévi végrehajtásáról szóló beszámolót az előterjesztés szerinti tartalommal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atáridő: </w:t>
        <w:tab/>
        <w:t>2012. 09. 13.</w:t>
      </w:r>
    </w:p>
    <w:p>
      <w:pPr>
        <w:pStyle w:val="Normal"/>
        <w:ind w:left="1410" w:hanging="1410"/>
        <w:jc w:val="both"/>
        <w:rPr/>
      </w:pPr>
      <w:r>
        <w:rPr/>
        <w:t>Felelős:</w:t>
        <w:tab/>
        <w:t>Marton Zsolt, Társulási Tanács Elnöke</w:t>
      </w:r>
    </w:p>
    <w:p>
      <w:pPr>
        <w:pStyle w:val="Normal"/>
        <w:ind w:left="702" w:firstLine="708"/>
        <w:rPr/>
      </w:pPr>
      <w:r>
        <w:rPr/>
        <w:t>A végrehajtásért: Vízi Kármen, PIU vezető</w:t>
      </w:r>
    </w:p>
    <w:p>
      <w:pPr>
        <w:pStyle w:val="Normal"/>
        <w:autoSpaceDE w:val="false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Melléklet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Beszámoló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a Nyugat-dunántúli Regionális Hulladékgazdálkodási Önkormányzati Társulás </w:t>
      </w:r>
      <w:r>
        <w:rPr>
          <w:color w:val="000000"/>
          <w:sz w:val="24"/>
          <w:szCs w:val="24"/>
        </w:rPr>
        <w:t xml:space="preserve">Társulási Tanács </w:t>
      </w:r>
      <w:r>
        <w:rPr>
          <w:sz w:val="24"/>
        </w:rPr>
        <w:t>2012. évi munkatervének I. félévi végrehajtásáról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524"/>
        <w:gridCol w:w="2662"/>
        <w:gridCol w:w="2150"/>
      </w:tblGrid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ada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táridő 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lelősök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jesülés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költségvetésének az elfogadása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2. 15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T 5/2012.(I.12.) sz. határozatával elfogadta a 2012. évi költségvetést, a 4/2012.(I.12.) sz. határozatával a középtávú tervezés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Társulás 2011. évi működéséről szóló szakmai beszámoló elfogadá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T 20/2012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(III.26.) sz. határozatával elfogadta a 2011. évi működésről szóló beszámoló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1. évi pénzügyi beszámolójának elfogadása, 2011. évi belső ellenőrzési jelentés elfogadá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T a 18/2012. (III.26.) sz. határozatával elfogadta a 2011. évi pénzügyi beszámolót és zárszámadást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T a 19/2012. (III.26.) sz. határozatával elfogadta a 2011. évi belső ellenőrzési jelentés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közbeszerzési tervének elfogadása és megküldése a Közbeszerzések Tanácsának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3. 31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T a a 19/2012. (III.26.) sz. határozatával elfogadta a 2012. évre vonatkozó közbeszerzési tervét és a Kbt. előírásainak megfelelően a Társulás honlapján közzétette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ársulás 2012. évi I. félévi működéséről szóló szakmai beszámolójának elfogadás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09. 30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2012. 09. 13-i TT ülés napirendje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társulás 2012. I. féléves pénzügyi beszámolójának az elfogadása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2012. 09. 30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2012. 09. 13-i TT ülés napirendje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ás 2013. évi költségvetési koncepciójának és a 2012. évi III. negyedéves pénzügyi beszámoló elfogadása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2013. évi belső ellenőrzési terv elfogadása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012. 11. 30.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, Dr. Hosszuné Szántó Anita pénzügyi szakértő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félévi felada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A nyertes KEOP-7.1.1.1/09-2009-0009 pályázat támogatási szerződése szerinti feladatok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. fordulós pályázat benyújtása: 2012. 02. 08.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egyéb feladatok: folyamatos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2. fordulós pályázat előkészítéséért: a SOLVEX-MKM Consulting Konzorcium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orostyánkő Kft.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2. fordulós pályázatot 2012. 02. 08-án benyújtottuk. A pályázatra vonatkozó jóváhagyó támogatási döntés 2012. 07. 18-án kelt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24"/>
                <w:szCs w:val="24"/>
              </w:rPr>
              <w:t>A Társult települések közigazgatási területén lévő 100.000 m</w:t>
            </w:r>
            <w:r>
              <w:rPr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  <w:r>
              <w:rPr>
                <w:b w:val="false"/>
                <w:bCs w:val="false"/>
                <w:sz w:val="24"/>
                <w:szCs w:val="24"/>
              </w:rPr>
              <w:t>-nél kevesebb hulladékot tartalmazó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  <w:szCs w:val="24"/>
              </w:rPr>
              <w:t xml:space="preserve">bezárt települési szilárd-hulladéklerakók rekultivációs pályázatának előkészítési feladatai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folyamatosan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Marton Zsolt, Társulási Tanács Elnök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végrehajtásért: Vízi Kármen, PIU vezető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 tervezési feladatok elvégzéséért: SOLVEX-ÖKOHYDRO Konzorcium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A tervezési szerződésnek megfelelően a munka befejeződött, az érintett települések rekultivációs engedélyeit a hatóság kiadta, azok jogerősek és végrehajthatók. Új pályázati kiírás nem volt 2012. I. félévében.</w:t>
            </w:r>
          </w:p>
        </w:tc>
      </w:tr>
    </w:tbl>
    <w:p>
      <w:pPr>
        <w:pStyle w:val="TextBody"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10" w:leader="none"/>
        </w:tabs>
        <w:jc w:val="both"/>
        <w:rPr/>
      </w:pPr>
      <w:r>
        <w:rPr/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A TT 2012. évi munkatervének 2012. I. félévi végrehajtásáról szóló beszámolót a Társulási Tanács ……./2012. (IX.13.) TT sz. határozatával jóváhagyta. </w:t>
      </w:r>
    </w:p>
    <w:p>
      <w:pPr>
        <w:pStyle w:val="Normal"/>
        <w:tabs>
          <w:tab w:val="clear" w:pos="708"/>
          <w:tab w:val="left" w:pos="111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alloonTextChar">
    <w:name w:val="Balloon Text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9:27:00Z</dcterms:created>
  <dc:creator>felhasznalo</dc:creator>
  <dc:description/>
  <dc:language>en-US</dc:language>
  <cp:lastModifiedBy>Vizi Kármen</cp:lastModifiedBy>
  <cp:lastPrinted>2012-09-10T11:28:00Z</cp:lastPrinted>
  <dcterms:modified xsi:type="dcterms:W3CDTF">2012-09-10T09:31:00Z</dcterms:modified>
  <cp:revision>7</cp:revision>
  <dc:subject/>
  <dc:title>ELŐTERJESZTÉS</dc:title>
</cp:coreProperties>
</file>