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SZTER-ÖSSZEFOGLALÓ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alapítás szándéka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t vevők körének megállapítása;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 kell mérni a leendő tagok igényeit és állapotát;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kell alakítani a tevékenységek, szolgáltatások, esetleges beruházási igények körét;</w:t>
      </w:r>
    </w:p>
    <w:p>
      <w:pPr>
        <w:pStyle w:val="Nincstrkz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et követően klaszteralapítási szándéknyilatkozat;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i alapján Alapító Okirat, majd</w:t>
      </w:r>
    </w:p>
    <w:p>
      <w:pPr>
        <w:pStyle w:val="Nincstrkz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 alapján Szervezeti és Működési Szabályzat elfogadása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esztor szervezet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incstrkz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a klaszter nem jogi személy, ezért meg kell állapodni arról, hogy ki képviseli.</w:t>
      </w:r>
    </w:p>
    <w:p>
      <w:pPr>
        <w:pStyle w:val="Nincstrkz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esztor lehet gazdasági társaság vagy nonprofit szervezet is. Akkreditált klaszter csak gazdasági társaság által gesztorált lehet. [Az akkreditáció az Új Széchenyi Tervben meghirdetett pályázati források igénybe vételéhez szükséges. 2011 tavaszán volt ilyen pályázat, jelenleg nincs.    Az akkreditáció szempontjai: foglalkoztatás, KKV jelleg, exportorientáltság, együttműködés, innováció. Az akkreditációs cím megítéléséről az Akkreditációs Testület dönt.] Amennyiben az esetleges későbbi pályázaton való részvételt szükségesnek látják a tagok, akkor érdemes egy tisztán megyei önkormányzati tulajdonú nonprofit gazdasági társaságot létrehozni, amely a gesztor funkciókat és a klasztermenedzsment feladatait ellátja. Ez esetben a megyei önkormányzat saját jogán is tag lehetne a klaszterben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, valamint társasága révén is. Eldöntendő, hogy erre van-e igény vagy elég a közvetett részvét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iért van szükség a klaszterre?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észtvevők a közös fellépéssel előnyökhöz juthatnak;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obb nyilvánossághoz jutnak a tagok;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senyképességet növelhetik</w:t>
      </w:r>
    </w:p>
    <w:p>
      <w:pPr>
        <w:pStyle w:val="Nincstrkz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) a háttérszolgáltatások közös igénybe vételével, szervezésével;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b) közös beszerzésekkel;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ítheti az innovációt, növelheti a hatékonyságot, gyorsabb piaci reagálást és alkalmazkodást tesz lehetővé;</w:t>
      </w:r>
    </w:p>
    <w:p>
      <w:pPr>
        <w:pStyle w:val="Nincstrkz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egészíthetik a tagok egymás szolgáltatásait, adott esetben közösen nyújthatnak szolgáltatás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ervezete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incstrkz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öntéshozó szerve a Közgyűlés. Ebben a tagok által delegált személyek vesznek részt. Elfogadja az ügyrendjét, megállapítja a tagdíjakat, elfogadja költségvetését, felügyeli a klasztermenedzsment munkáját, dönt az új tagok felvételéről, illetve a kizárásokról, évente 2-3 alkalommal ülésezik;</w:t>
      </w:r>
    </w:p>
    <w:p>
      <w:pPr>
        <w:pStyle w:val="Nincstrkz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grehajtó szerve a klasztermenedzsment. Alapvetően klasztermenedzserből és adminisztratív munkatársból áll. Fontosabb feladatai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 működés operatív irányítása;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tégiai terv beterjesztése;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eting terv beterjesztése;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ségvetés előkészítése és beterjesztése;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ek előkészítése és menedzselése;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t,- és igénygyűjtés;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tencia térkép készítése;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elekvési terv összeállítása;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rások feltárása és allokálása;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grehajtás koordinálása, folyamatos monitoring, értékelés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klasztermenedzsment részletes feladatai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s megjelenés biztosítása: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tó anyagok;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nlap;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zvényeken képviselet;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peráció elősegítése: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ggyűlések, rendezvények szervezése;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tbázisok összeállítása: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acelemzés;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badalmak, licencek, know how;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vőkről, partnerekről;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menedzsment;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tégia alkotása és folyamatos felülvizsgálata;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chmarking terv [A benchmarking nem más, mint egy folyamat, mely során a vállalat különböző funkcionális területeinek módszereit, folyamatait és eredményeit összevetik egy vagy több más vállalat hasonló jellemzőivel, annak érdekében, hogy fény derüljön a racionalitási, valamint minőség- és teljesítménynövelési lehetőségekre. Fontos, hogy a benchmarkingot ne keverjük össze a hagyományos vállalati összehasonlítással, amikor a vállalatok mérlegeit, eredmény-kimutatásait vizsgáljuk, hasonlítjuk össze.]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lgáltatások: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zések, oktatási programok;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ácsadás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+F;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gi, iparjogvédelmi;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ályázati;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dítás, tolmácsolás;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eting;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ulmány utak szervezése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yen feladatot lásson el a klasztermenedzsment?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ihez szaktudása, tapasztalata, kapcsolati tőkéje van;</w:t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it a tagok igényelnek;</w:t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i a közösen kialakított stratégiai célok elérését szolgálja;</w:t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i profitot hoz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pító Okirat; Felelősségi és Titoktartási Nyilatkozat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5:53:00Z</dcterms:created>
  <dc:creator>Dancsecs Kft</dc:creator>
  <dc:description/>
  <cp:keywords/>
  <dc:language>en-US</dc:language>
  <cp:lastModifiedBy>NYUDUHULL</cp:lastModifiedBy>
  <cp:lastPrinted>2012-06-05T08:09:00Z</cp:lastPrinted>
  <dcterms:modified xsi:type="dcterms:W3CDTF">2012-07-01T05:53:00Z</dcterms:modified>
  <cp:revision>2</cp:revision>
  <dc:subject/>
  <dc:title>KLASZTER-ÖSSZEFOGLALÓ</dc:title>
</cp:coreProperties>
</file>