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Tisztázó kérdések (III. forduló)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6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ia Központ Nonprofit Kf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m: 1134 Budapest, Váci út 45. A ép. 6. 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ezési cím: 1437 Budapest Pf.: 3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: +36 1/802-4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ugyfelszolgalat@energiakozpont.hu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lyázati azonosító: KEOP-1.1.1/2F/09-</w:t>
              <w:br/>
              <w:t>11-2012-0001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0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: Tisztázó kérdések megválaszolás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Energia Központ Nonprofit Kft.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échenyi Terv Környezet és Energia Operatív Program támogatási rendszeréhez benyújtott Nyugat-dunántúli Regionális Hulladékgazdálkodási Program című, KEOP-1.1.1/2F/09-11-2012-0001 jelű pályázatának tartalmi ellenőrzése során a pályázat értékeléséhez szükséges nem egyértelmű információk tisztázásaként a kért adatokat, dokumentumokat, kiegészítéseket, pontosításokat az alábbi táblázatban magyarázzu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iányosság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gjegyzés, egyéb útmuta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>
                <w:trHeight w:val="1190" w:hRule="atLeast"/>
              </w:trPr>
              <w:tc>
                <w:tcPr>
                  <w:tcW w:w="439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.-Az Alternatívák környezeti hasznai c. Excel fájlból az adatok tévesen lettek átemelve az RMT 52. táblázatába, ugyanis a közgazdasági költség-haszon elemzésnél 272, 42-os árfolyammal forintra átszámolva a ''C'' változat számaival kalkulált. Az ''A'' változat adataival számolva negatív gazdasági nettó jelenértéke lesz a projektnek, amely esetén az nem támogatható. Kérjük, hogy a közgazdasági hasznok újra kalkulálásával korrigálja a táblázatot, hogy a projekt a támogathatóság (pozitív gazdasági nettó jelenérték, és az 5%-os közgazdasági diszkontrátánál magasabb gazdasági belső megtérülési ráta) feltételeit tudja teljesíteni!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észrevételt javítottuk, a számítást két módszertan szerint is elvégezzü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ályázatban a számítások során a projekt díjbevételeit közgazdasági értelemben tranzakciós (nem piaci) bevételnek tekintettük, így azokat nem vettük figyelembe a környezeti hasznok számításánál. Fentiek alapján az eredeti számításban a környezeti haszon oldalon a projektbevételekből az alábbi tételeket vesszük figyelembe: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másodnyersanyag bevételeket - mert ez a projekt valóban realizálódó piaci bevétele, 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ordinációs díjbevételt - mert ez reprezentálja a másodnyersanyagok elsődleges nyersanyag kiváltásáért a piacon fizetett többletet, így feltételezhető, hogy ekvivalens a másodnyersanyagok piaci árukon felüli plusz környezeti hasznosságával.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 szerepeltetjük azonban a közgazdasági haszonként a lakossági és ipari intézményi hulladékos díjbevétel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ntiekhez jönnek a projekt egyéb környezeti hasznai, és ezt hasonlítjuk össze a tranzakciós költségektől megtisztított működési és beruházási költségekkel. A projekt ezen módszertannal számolt ERR rátája: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kért javításnál a fejlesztési különbözet projektbevételeihez hozzá adjuk a projekt egyéb környezeti hasznait, amelyet a projekt ÁFA-tól megtisztított költségeivel vetünk össze. A hasznosság ilyen módszertannal való számításához korrigálnunk kell az eredeti táblázatban szereplő környezeti hasznokat (lásd: Alternatívák környezeti hasznai.xls, A változat (2) fül) mert egyébként mind a másodnyersanyag bevételeket, mind a koordinációs bevételeket kétszer vennénk figyelembe a számításnál. A projekt ezen módszertan szerint számolt ERR rátáj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,64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részletes számítások táblázatai – mindkét módszertan szerint - az I. számú mellékletben találhatók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-Kérjük indokolja, hogy miért tervezett pótlási költségeket a referencia időszak utolsó évére, holott az eszközök pótlása abban az évben nem aktuális! Kérjük, javítsa a pénzügyi táblákat (pénzügyi megtérülés, finanszírozási hiány számítás, fenntarthatóság tábla), az itt tévesen betervezett költségek ugyanis lényegesen befolyásolják a projekt finanszírozási hiányát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észrevétel nyomán a projektet 8 éves pótlási ciklusokkal számoltuk újra (a tervezővel egyeztetve ez a pótlandó eszközök élettartamára figyelemmel elfogadható, és a költség-haszon elemzési útmutató előírásainak is megfelel). Így a projekt fenntartásához szükséges harmadik pótlási ciklus is belefér az üzemeltetési időszakba, tehát nincs szükség a pótlási költségek utolsó évben történő betervezésére. Természetesen ennek következménye, hogy az indokolt fejlesztésre szánt díjbevételi hányadot a 43-as fülön megemeltük a 8 éves pótlási szükségletnek megfelelően, vagyis a kérés teljesítése nyomán a lakossági díjak enyhén emelkedtek, ezért a fizetőképesség vizsgálatot is újra számítottuk. Itt figyelembe vettük továbbá: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t az korábbi tisztázó kérdésekben megfogalmazott kérést, hogy a reálbérek legfeljebb évi 1 %-kal növekedjenek, amit kiterjesztetten értelmeztük, és alkalmaztuk a nettó jövedelem változással kapcsolatos előfeltételezésünkre is.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értékek pontosítása érdekében felhasználtuk a KSH elmúlt hetekben megjelent 2010. évi nettó jövedelem számítási adatait (link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ksh.hu/jovhelyzet10_tablak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, így a 2010-es adatok is tényadatok csak 2011-től van becs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vábbi változtatás, hogy a korábbi tisztázó kérdésnek megfelelően az eszköz pótlásokat két évre elosztjuk. A maradvány értéket  úgy számítottuk újra, hogy a 2013-as építési beruházásokból (az útmutató előírásainak megfelelően)  a lineáris leírás szerint további 2 év, a 2014-ben eszközölt  építési beruházásokból további 3 év amortizációs értékét szerepeltetjük (figyelembe vesszük, hogy az építési költségek nem azonos évben merülnek fel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ntieken túlmenően az épületekre számolt amortizációt is hozzáadtuk a 43-as fül 10. sorához, így az új beruházás értékcsökkenésének díjba történő beépítése 68 % lett. (a megváltoztatott beruházás ütemezési táblát, a támogatási ráta számítást, illetve fizetőképességi táblát a II. számú mellékletben közöljük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okkal kapcsolatos megállapítások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nti változások átvezetése után a projekt támogathatósági rátája 86,07 %, az eredeti 85 %-os támogatási igényen nem kell változtatni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az alacsonyabb nettó jövedelem és a kért változtatások miatti enyhébb díjnövekedés ellenére is megfizethető, mivel évi 500 fős népességcsökkenési tendenciát feltételezve a teljes projektre vonatkozó díj a nettó jövedelem 1,01 % és 1,18 % között mozog. Ha feltesszük, hogy a lakosság szám nem csökken, akkor a projekt valamivel jobb eredmény produkál: a díj a nettó jövedelem 0,93-1,16 %-a között mozog. Mindkét számítással a projekt megfelel a még elfogadható 0,7-1,3 %-os küszöbértéknek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rojekt fenntarthatóság hosszú távon is biztosított, lásd részletesen következő kérdésre adott vála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-Pályázó a fenntarthatóságot csak a fejlesztési különbözetre mutatja be. A pályázati útmutató által előírt, a pénzügyi elemzésnél használandó KHE útmutató logikája szerint a projekt által érintett hulladékgazdálkodási rendszer hosszú távú pénzügyi egyensúlyát kell biztosítani, ezért kérjük, hogy a fenntarthatósági számításokat (50.táblázat) a teljes rendszerre vonatkozóan is mutassa be! (A 0 verzió és a projekt pénzáramai együtt.) Kérjük, hogy a költségek között vegye figyelembe a telepbővítéshez kapcsolódó beruházási költségeket, valamint a nulladik verzióban szükséges pótlási költségeket is!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nntarthatóság bizonyítása érdekében az alábbi változtatásokat eszközöltük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111_2F_RMT_tablazatok.xls 50. fülén közöljük mind a fejlesztési különbözetre, mind a teljes projektre a fenntarthatósági elemzést, a táblázatot mindkét változatra 2, 5, 10 %-os nemfizetés esetére is megtalálhatók (összesen 8 db táblázat, amelyet a III. számú mellékletben külön közlünk). A kizárólag a fenntarthatósági vizsgálatban a táblázatok utolsó sorából töröltük a maradvány értéket, mert szelektív hulladékgyűjtési rendszer kialakítását célzó projekt esetében ez valószínűtlen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ntiek alapján megállapítható, hogy bár a fejlesztési különbözetnél 5 %-os nemfizetés esetén már negatív kumulált pénzárammal találkozhatunk, a teljes projekt esetében még a 10 %-os nemfizetés esetén is végig pozitív a kumulált pénzáram kimutatás. számításainkat az alábbi táblázatban foglalnánk össze: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47010" cy="787400"/>
                  <wp:effectExtent l="0" t="0" r="0" b="0"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Kérjük, mutassa be, milyen módon, milyen eszközökkel valósítja meg az intézményi zöldhulladék begyűjtését a tervezett ütemben! Amennyiben ezt a társulás projekten kívüli vállalásként kívánja megvalósítani, erre vonatkozóan az üzemeltetésre vonatkozó közbeszerzésben milyen műszaki paramétereket kívánnak szerepeltetni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z „intézményi” zöldhulladék (elsősorban közterület- és parkfenntartásból származó hulladékról van szó) esetében a begyűjtés a városüzemeltetés keretében (esetlegesen közmunka alkalmazásával) megtörténhet, mindössze az így összegyűjtött hulladék komposztálóba szállításáról kell gondoskodni. Ennek mennyiségét a komposzt telepeken regisztráljuk és beleszámítjuk a projekt által vállalt 20 %-os szelektív gyűjtéses teljesítésb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üzemeltetése vonatkozó közbeszerzésben ajánlattevőnek előírjuk, hogy gondoskodnia kell arról, hogy a Társulás 2016-ra teljesítse a 20 %-os szelektív gyűjtéses vállalását. Amennyiben ajánlattevő ezt a papír, műanyag és üveg gyűjtésével nem tudja igazolható módon megoldani, így ajánlattevő feladata megszervezni, hogy a válogatásra szánt hulladék mellett a térségben a megfelelő mennyiségű zöldhulladék begyűjtésre kerüljön. Ajánlattevőnek a szelektív hulladék gyűjtési teljesítményét adatokkal alátámasztva igazolnia kell Társulás felé, hogy Társulás is tudja igazolni KSZ/IH felé. Minimális elvárásként megfogalmazzuk az üzemeltetési tenderben, hogy eleve rendelkezzen hulladékszállító gépjárművekkel. A zöldhulladék gyűjtés, kezelés egyéb feltételei (üzemelő komposztálók szabad kapacitással) a pályázatban bemutatott módon térségben biztosítottak.”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670" w:leader="none"/>
        </w:tabs>
        <w:spacing w:lineRule="auto" w:line="240" w:before="0" w:after="120"/>
        <w:ind w:left="33" w:hanging="0"/>
        <w:rPr>
          <w:b/>
          <w:b/>
        </w:rPr>
      </w:pPr>
      <w:r>
        <w:rPr>
          <w:b/>
        </w:rPr>
        <w:t>Kelt: Szombathely, 2012. június 1.</w:t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120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lineRule="auto" w:line="240" w:before="0" w:after="120"/>
        <w:ind w:left="5664" w:hanging="0"/>
        <w:rPr>
          <w:rFonts w:cs="Calibri"/>
        </w:rPr>
      </w:pPr>
      <w:r>
        <w:rPr>
          <w:rFonts w:cs="Calibri"/>
        </w:rPr>
        <w:t>Nyugat-Dunántúli</w:t>
        <w:br/>
        <w:t xml:space="preserve">Regionális Hulladékgazdálkodási </w:t>
        <w:br/>
        <w:t>Önkormányzati Társulá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I. számú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8886825" cy="258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8886825" cy="2444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II. számú melléklet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959600" cy="2284095"/>
            <wp:effectExtent l="0" t="0" r="0" b="0"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41-ben nincs pótlás betervezve!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8121650" cy="4483100"/>
            <wp:effectExtent l="0" t="0" r="0" b="0"/>
            <wp:docPr id="5" name="Ké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710170" cy="5767705"/>
            <wp:effectExtent l="0" t="0" r="0" b="0"/>
            <wp:docPr id="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7700010" cy="5752465"/>
            <wp:effectExtent l="0" t="0" r="0" b="0"/>
            <wp:docPr id="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001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III. számú mellékle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8885555" cy="4000500"/>
            <wp:effectExtent l="0" t="0" r="0" b="0"/>
            <wp:docPr id="8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8885555" cy="4071620"/>
            <wp:effectExtent l="0" t="0" r="0" b="0"/>
            <wp:docPr id="9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8885555" cy="3929380"/>
            <wp:effectExtent l="0" t="0" r="0" b="0"/>
            <wp:docPr id="10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8885555" cy="3929380"/>
            <wp:effectExtent l="0" t="0" r="0" b="0"/>
            <wp:docPr id="11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spacing w:lineRule="auto" w:line="240" w:before="0" w:after="0"/>
      <w:ind w:left="64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h.hu/jovhelyzet10_tabla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32:00Z</dcterms:created>
  <dc:creator>User</dc:creator>
  <dc:description/>
  <dc:language>en-US</dc:language>
  <cp:lastModifiedBy>Vizi Kármen</cp:lastModifiedBy>
  <dcterms:modified xsi:type="dcterms:W3CDTF">2012-06-04T08:32:00Z</dcterms:modified>
  <cp:revision>2</cp:revision>
  <dc:subject/>
  <dc:title>Tisztázó kérdések (III</dc:title>
</cp:coreProperties>
</file>