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2. július 5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2. március 26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2. március 26-i Társulási Tanácsülés óta elvégzett munkákról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 Társulás gazdálkodásá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2010. november 11. naptól – a 40/2010. (XI. 10.) TT. sz. határozatával elfogadott munkamegosztási és felelősségvállalási megállapodás alapján - gazdálkodását Szombathely Megyei Jogú Város Polgármesteri Hivatallal közösen végzi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 a 2012. évben a részére jóváhagyott előirányzatokon belül gazdálkodott. A működéshez szükséges kiadásokat teljesítette. A hátralékok beszedéséről az alábbiak szerint gondoskodott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Tanács 15/2012. (I.12.) TT. számú határozatának megfelelően minden hátralékkal rendelkező tagtelepülést két alkalommal felszólítottunk a tartozás rendezésére és tájékoztattuk a Társulás által biztosított - 12 havi, kamatmentes részletfizetés lehetőségére, amelyet a 2011. december 31. napig felhalmozott hátralék ügyében tudunk biztosítani. A két felszólítást követően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17.972.020,- Ft értékben érkezett befizetés a hátralékos településektől 2012. 06. 15-ig.</w:t>
      </w:r>
      <w:r>
        <w:rPr>
          <w:rFonts w:cs="Times New Roman" w:ascii="Times New Roman" w:hAnsi="Times New Roman"/>
          <w:sz w:val="24"/>
          <w:szCs w:val="24"/>
        </w:rPr>
        <w:t xml:space="preserve"> A még fennálló hátralékos településeket és a hátralékaik összegét az 1. sz. melléklet tartalmazza. A 2012. 06. 15-én a 2011. december 31. napig felhalmozott még fennálló hátralékok összege </w:t>
      </w:r>
      <w:r>
        <w:rPr>
          <w:rFonts w:cs="Times New Roman" w:ascii="Times New Roman" w:hAnsi="Times New Roman"/>
          <w:b/>
          <w:sz w:val="24"/>
          <w:szCs w:val="24"/>
        </w:rPr>
        <w:t>19.075.060,-Ft.</w:t>
      </w:r>
      <w:r>
        <w:rPr>
          <w:rFonts w:cs="Times New Roman" w:ascii="Times New Roman" w:hAnsi="Times New Roman"/>
          <w:sz w:val="24"/>
          <w:szCs w:val="24"/>
        </w:rPr>
        <w:t xml:space="preserve"> A még hátralékos települések közül </w:t>
      </w:r>
      <w:r>
        <w:rPr>
          <w:rFonts w:cs="Times New Roman" w:ascii="Times New Roman" w:hAnsi="Times New Roman"/>
          <w:b/>
          <w:sz w:val="24"/>
          <w:szCs w:val="24"/>
        </w:rPr>
        <w:t>11 település</w:t>
      </w:r>
      <w:r>
        <w:rPr>
          <w:rFonts w:cs="Times New Roman" w:ascii="Times New Roman" w:hAnsi="Times New Roman"/>
          <w:sz w:val="24"/>
          <w:szCs w:val="24"/>
        </w:rPr>
        <w:t xml:space="preserve"> (Bajánsenye, Csákánydoroszló, Csehimindszent, Egyházasrádóc, Ják, Körmend, Mikosszéplak, Nádasd, Nemesrempehollós, Perenye, Rátót) </w:t>
      </w:r>
      <w:r>
        <w:rPr>
          <w:rFonts w:cs="Times New Roman" w:ascii="Times New Roman" w:hAnsi="Times New Roman"/>
          <w:b/>
          <w:sz w:val="24"/>
          <w:szCs w:val="24"/>
        </w:rPr>
        <w:t>részletfizetési kedvezményt kért össz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679.480,-Ft</w:t>
      </w:r>
      <w:r>
        <w:rPr>
          <w:rFonts w:cs="Times New Roman" w:ascii="Times New Roman" w:hAnsi="Times New Roman"/>
          <w:sz w:val="24"/>
          <w:szCs w:val="24"/>
        </w:rPr>
        <w:t xml:space="preserve"> értékű hátralékra. Ezen településektől írásban kértük, hogy saját költségükön a részletfizetésre vonatkozóan közjegyzői okiratba foglalt egyoldalú kötelezettségvállaló (tartozáselismerő) nyilatkozatot tegyenek és azt a Társulásnak küldjék meg. A jelen előterjesztés készítéséig 3 település (Csákánydoroszló, Nádasd és Perenye) küldte meg a közjegyzői okirato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 település </w:t>
      </w:r>
      <w:r>
        <w:rPr>
          <w:rFonts w:cs="Times New Roman" w:ascii="Times New Roman" w:hAnsi="Times New Roman"/>
          <w:sz w:val="24"/>
          <w:szCs w:val="24"/>
        </w:rPr>
        <w:t>(Alsóújlak, Egervölgy, Egyházashollós, Felsőcsatár, Gersekarát, Horvátzsidány, Ispánk, Kám, Kiszsidány, Magyarszombatfa, Nagyrákos, Őriszentpéter, Szalafő, Szemenye, Telekes, Velemér)</w:t>
      </w:r>
      <w:r>
        <w:rPr>
          <w:rFonts w:cs="Times New Roman" w:ascii="Times New Roman" w:hAnsi="Times New Roman"/>
          <w:b/>
          <w:sz w:val="24"/>
          <w:szCs w:val="24"/>
        </w:rPr>
        <w:t xml:space="preserve"> összesen 7.395.580,-Ft </w:t>
      </w:r>
      <w:r>
        <w:rPr>
          <w:rFonts w:cs="Times New Roman" w:ascii="Times New Roman" w:hAnsi="Times New Roman"/>
          <w:sz w:val="24"/>
          <w:szCs w:val="24"/>
        </w:rPr>
        <w:t>értékű hátraléka esetében az érintett önkormányzatoktól nem érkezett részletfizetési kérelem, sem egyéb megkeresés. Tekintettel arra, hogy mindkét felszólításban a hátralékok rendezésére megadott határidő lejárt - figyelemmel a felszólítások kézhezvételének idejére is- a továbbiakban a 15/2012. (I.12.) TT. számú határozatnak megfelelően Szombathely MJV Önkormányzatától, mint gesztor önkormányzattól a megfelelő igényérvényesítést kértük. Ezzel egyidejűleg a gesztor önkormányzatnak megküldtük a részletfizetést kért települések listáját is tájékoztatásu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2. évre vonatkozó 2012. 03. 31-én esedékes működési és beruházási hozzájárulások esetében a hátralékok rendezésére vonatkozó döntések meghozatalát a negyedik napirendi pont tartalmazz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 KEOP-7.1.1.1/09-2009-0009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megkötött szerződésekben a szakértők (</w:t>
      </w:r>
      <w:r>
        <w:rPr>
          <w:rFonts w:cs="Times New Roman" w:ascii="Times New Roman" w:hAnsi="Times New Roman"/>
          <w:bCs/>
          <w:sz w:val="24"/>
          <w:szCs w:val="24"/>
        </w:rPr>
        <w:t xml:space="preserve">műszaki szakértői tanácsadás, jogi tanácsadás, könyvvizsgálat, PME tanácsadás, PR tájékoztatási feladatok szerződések) </w:t>
      </w:r>
      <w:r>
        <w:rPr>
          <w:rFonts w:cs="Times New Roman" w:ascii="Times New Roman" w:hAnsi="Times New Roman"/>
          <w:sz w:val="24"/>
          <w:szCs w:val="24"/>
        </w:rPr>
        <w:t xml:space="preserve">elvégezték a 2012. II. negyedévhez kapcsolódóan az ütemterv szerinti feladataikat. </w:t>
      </w:r>
      <w:r>
        <w:rPr>
          <w:rFonts w:cs="Times New Roman" w:ascii="Times New Roman" w:hAnsi="Times New Roman"/>
          <w:bCs/>
          <w:sz w:val="24"/>
          <w:szCs w:val="24"/>
        </w:rPr>
        <w:t xml:space="preserve">A szakértői szerződések módosítását a jóváhagyott ütemezésnek megfelelően, a Közreműködő Szervezet által ellenjegyzett tervezői szerződéssel összhangban elvégeztük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I. negyedévben elvégzett munka alapján a teljesítések megfeleltek a szerződésekben rögzítetteknek, ezért a negyedévre vonatkozó számlákat a szakértők benyújtották, ezek 15%-os önrészét és áfáját átutaltuk. A 2012. I. negyedévre vonatkozó 8. számú kifizetési kérelmet a Közreműködő Szervezethez benyújtottuk. A könyvvizsgáló minden kifizetési kérelmet felülvizsgált, naprakészen ellenőrizte a projekthez kapcsolódóan elvégzett pénzügyi és számviteli feladatokat. Elkészítettük és a Közreműködő Szervezethez benyújtottuk a 2011. évi esélyegyenlőségi és fenntartási jelentéseket, melyekhez hiánypótlás nem érkezett. A projekthez kapcsolódó adminisztratív feladatok elvégzésében a </w:t>
      </w:r>
      <w:r>
        <w:rPr>
          <w:rFonts w:cs="Times New Roman" w:ascii="Times New Roman" w:hAnsi="Times New Roman"/>
          <w:bCs/>
          <w:sz w:val="24"/>
          <w:szCs w:val="24"/>
        </w:rPr>
        <w:t>PME tanácsadó a szerződésének megfelelően működött közre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Összevont lakossági fórumot tartottuk a Körmendi kistérségnek 2012. 04.10-én. A fórumot megelőzően a projektre vonatkozó szórólapot eljutattuk a térségek minden háztartásába. A fórum és az ezt megelőzően megtartott lakossági fórumok további dokumentumai, fotódokumentációja és a sajtó visszajelzései megtalálhatók a honlapon. </w:t>
      </w:r>
      <w:r>
        <w:rPr>
          <w:rFonts w:cs="Times New Roman" w:ascii="Times New Roman" w:hAnsi="Times New Roman"/>
          <w:sz w:val="24"/>
          <w:szCs w:val="24"/>
        </w:rPr>
        <w:t>A KEOP-7.1.1.1/09-2009-0009 pályázatra vonatkozó közzétételi kötelezettségeket a PR szakértő látta e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i tanácsadó a jogszabályok folyamatos figyelését végezte, valamint elkészítette a projekt helyszíneire vonatkozóan földhasználati jogokhoz kapcsolódó NAV bevallásokat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ő, SOLVEX – MKM Consulting konzorcium </w:t>
      </w:r>
      <w:r>
        <w:rPr>
          <w:rFonts w:cs="Times New Roman" w:ascii="Times New Roman" w:hAnsi="Times New Roman"/>
          <w:bCs/>
          <w:sz w:val="24"/>
          <w:szCs w:val="24"/>
        </w:rPr>
        <w:t xml:space="preserve">a vállalkozási szerződése és annak 1. sz. módosításában </w:t>
      </w:r>
      <w:r>
        <w:rPr>
          <w:rFonts w:cs="Times New Roman" w:ascii="Times New Roman" w:hAnsi="Times New Roman"/>
          <w:sz w:val="24"/>
          <w:szCs w:val="24"/>
        </w:rPr>
        <w:t>foglaltaknak megfelelően folytatta a munkát. Elvégezte az építési és vízjogi engedélyezési eljárok során felmerülő hiánypótlásokat. Elkészítette a 2. fordulós pályázathoz szükséges hiánypótlást, megválaszolta a tisztázó kérdéseket. Elkészítette a tenderterveket és kiviteli terveket minden helyszínre vonatkozóan, valamint az 2. fordulós pályázathoz szükséges közbeszerzési eljárások műszaki leírásai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NAV-hoz benyújtottuk a pályázathoz kapcsolódóan a 2011. évben teljesített kifizetésékre vonatkozó 2.603.000,-Ft Áfa visszaigénylést, mely a 2012. március hónapban lefolytatott ellenőrzést követően visszautalásra kerül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1. és 2. fordulójához kapcsolódó részletes tájékoztatást a harmadik napirendi pont tartalmazz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zárult a közbeszerzési eljárás lefolytatását követően 2011. szeptember 19-én megkötött, a társult települések közigazgatási területén lévő bezárt települési szilárdhulladék-lerakók rekultivációjának előkészítése tárgyú szerződés teljesítése. A vállalkozó a SOLVEX-ÖKOHYDRO Konzorcium volt. A szerződés értéke 24.000.000,-Ft-Áfa a teljesítéseket követően három részszámlában kifizetésre kerül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19 helyszínre készült környezetvédelmi felülvizsgálat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sóújlak, Bozzai, Bucsu, Csákánydoroszló, Csehimindszent, Duka, Felsőmarác, Ivánc, Kemenespálfa, Kisrákos, Nagyrákos, Nemesrempehollós, Ölbő, Pankasz, Pápoc, Püspökmolnári, Rum, Sajtoskál, Torony települések szilárdhulladék lerakói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készültek a rekultivációs és ahol szükséges volt a vízjogi engedélyes tervek. Az engedélyeket az érintett települési önkormányzatok nevére a hatóság kiadta. Minden engedély jogerőssé és végrehajthatóvá vált. 15 helyszínre a benyújtott települési szilárd hulladéklerakó műszaki és biológiai rekultivációs terve alapján rekulivációs engedélyt adott ki a hatóság. Ezek a helyszínek: Alsóújlak, Bozzai, Csákánydoroszló, Duka, Felsőmarác, Harasztifalu, Kisrákos, Nemesrempehollós, Ölbő, Pankasz, Pápoc, Püspökmolnári, Rum, Sajtoskál, Torony. 8 helyszínre települési szilárd hulladéklerakó vízjogi létesítési engedélyezési terve alapján vízjogi létesítési engedélyt adott ki a hatóság. Ezek a helyszínek: Duka, Kemenespálfa, Nemesrempehollós, Ölbő, Pápoc, Püspökmolnári, Rum, Sajtoská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ő felülvizsgálta a szentgotthárdi települési szilárd hulladéklerakóra vonatkozóan rendelkezésre álló terveket és engedélyeket 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á 16 helyszínre elkészítette és benyújtotta a lőszermentesítési terveket. A települések rendezési tervének átvizsgálása során megállapította, hogy a lerakók régészeti lelőhelyet nem érintenek, így régészeti feltárás és hatástanulmány készítése nem volt szükség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egyes helyszínekre vonatkozóan elkészültek a részletes költségbecslés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fizetések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ésre vonatkozó részszámla 10. 980.00,-Ft+ áfa értékben benyújtásra és 2011. 12. 31-ig kifizetésre került, ezért az áfa 25% vol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rnyezetvédelmi felülvizsgálatokra vonatkozó részszámla 10.620.000,-Ft+ áfa értékben kifizetésre került. Az áfa 27%-vol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letes költségbecslések elkészítésére és a szerződéses kötelezettségek befejezésére vonatkozó végszámla 2.400.000,-Ft + áfa értékben kifizetésre került. Az áfa 27%-vo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lenleg nincs benyújtható pályázat</w:t>
      </w:r>
      <w:r>
        <w:rPr>
          <w:rFonts w:cs="Times New Roman" w:ascii="Times New Roman" w:hAnsi="Times New Roman"/>
          <w:sz w:val="24"/>
          <w:szCs w:val="24"/>
        </w:rPr>
        <w:t>, mivel a Települési szilárdhulladék-lerakókat érintő rekultivációs programok kiterjesztése – egyfordulós KEOP -2011 -2.3.0/B pályá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yújtási határideje 2011. 09. 01-jén lezárult. Egyezetéseket folytattunk le az Energia Központ Nonprofit Kft-vel, a KEOP Közreműködő szervezetével annak érdekében, hogy a Társulás közigazgatási területén érintett települési szilárdhulladék lerakók számáról, méretéről és rekultivációs feladatairól a megfelelő információval rendelkezzenek az eseteges későbbi pályázati kiírások előkészítéséhez. Folyamatosan figyeljük a rekultivációs feladatok ellátását segítő egyéb pályázati lehetőségeket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s megyei Önkormányzat kezdeményezése a Vas Megyei Hulladékgazdálkodási Klaszter megalakítására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s megyei Önkormányzat 2012. 06. 19-én megkereste a Társulási Tanács Elnökét és a Társulás munkaszervezetét annak érdekében, hogy tárgyalásokat folytassanak le egy Vas Megyei Hulladékgazdálkodási Klaszter (továbbiakban Klaszter) megalakításáról. Ezt megelőzően már tárgyaltak a HUKE Kft., Müllex Kft., Megoldás Kft., valamint a SZOVA Zrt.-vel és a 2. sz. mellékletbe csatolt előzetes tájékoztató anyagokat küldték (összefoglaló és alapító okirat tervezet). A Klaszter </w:t>
      </w:r>
      <w:r>
        <w:rPr>
          <w:rFonts w:cs="Times New Roman" w:ascii="Times New Roman" w:hAnsi="Times New Roman"/>
          <w:b/>
          <w:sz w:val="24"/>
          <w:szCs w:val="24"/>
        </w:rPr>
        <w:t xml:space="preserve">célja </w:t>
      </w:r>
      <w:r>
        <w:rPr>
          <w:rFonts w:cs="Times New Roman" w:ascii="Times New Roman" w:hAnsi="Times New Roman"/>
          <w:sz w:val="24"/>
          <w:szCs w:val="24"/>
        </w:rPr>
        <w:t>a térség múltbeli ipari vállalkozásai által okozott környezeti szennyezésének felszámolása, valamint az ipar, a mezőgazdaság és a lakossági hulladék kibocsátásból eredő környezetterhelés csökkentése, hozzájárulva ezzel a megyében élők életminőségének javításához. Továbbá a megye területén keletkező hulladék összegyűjtésének, elszállításának, elhelyezésének, kezelésének és feldolgozásának megszervezése a hatékonyság, a környezeti terhelés lehető legalacsonyabb szintre szorítása, a munkahely-teremtés előmozdítása szempontjainak figyelembe vételéve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laszter tervezett működési területe Vas megye területe. A Klaszter a tervezet szerint határozatlan időre alakul. Csatlakozhat a klaszterhez minden olyan jogi személy vagy magánszemély, aki magára nézve kötelezőnek fogadja el az Alapító Okiratban rögzített célokat illetve azok megvalósításában együtt kíván működni, és a tagdíj fizetését vállalja. A tagok belépése a Klaszterbe önkéntes. Az Alapítók tagsági viszonya az Alapítói Okirat aláírásával, és a </w:t>
      </w:r>
      <w:r>
        <w:rPr>
          <w:rFonts w:cs="Times New Roman" w:ascii="Times New Roman" w:hAnsi="Times New Roman"/>
          <w:b/>
          <w:sz w:val="24"/>
          <w:szCs w:val="24"/>
        </w:rPr>
        <w:t>tagdíj befizetésével</w:t>
      </w:r>
      <w:r>
        <w:rPr>
          <w:rFonts w:cs="Times New Roman" w:ascii="Times New Roman" w:hAnsi="Times New Roman"/>
          <w:sz w:val="24"/>
          <w:szCs w:val="24"/>
        </w:rPr>
        <w:t xml:space="preserve"> keletkezik. A tervezet és az összefoglaló nem tartalmaz a tagdíj mértékére vonatkozó utalást. A csatlakozni kívánók a Klaszter menedzsmentjéhez benyújtott írásbeli kérelemben kérhetik felvételüket a Klaszter tagságába. A megküldött tervezetekben nincs arra utalás, hogy konkrétan milyen gazdasági társaság fogja ellátni a munkaszervezeti feladatokat. A csatlakozás lehetséges előnyeit a mellékelt összefoglaló anyag tartalmazz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, hogy a mellékletbe csatolt tájékoztató anyagok alapján szíveskedjék meghozni a döntést, hogy a Klaszterre vonatkozó további információk megismerése érdekében a Társulás képviseletében további tárgyalásokat folytassunk-e le (a. határozati javaslat) vagy nem (b. határozati javaslat)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feladatok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észítettük és benyújtottuk a Közbeszerzési Hatósághoz a Társulás 2011. évi közbeszerzései vonatkozó éves statisztikai összegzés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yamatosan aktualizáltuk a Társulás honlapját. A működéshez, gazdálkodáshoz kapcsolódó, a hatályos jogaszályoknak megfelelő közzétételi köztelezettségeknek a honlapon tettünk elege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, hogy a tájékoztatásban foglaltakat megtárgyalni, a határozati javaslatot elfogadni szíveskedje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Szombathely, 2012. július 2.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Szombathelynek a 2011. 12. 31-i időszak végéig fennálló hátralékok rendezésére átadott települések listája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Vas Megyei Hulladékgazdálkodási Klaszterre vonatkozó tájékoztató anyagok (összefoglaló, Alapító Okirat tervezet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2. március 26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7. 05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a felhatalmazza a Társulási Tanács Elnökét és a PIU vezetőjét, hogy a Vas Megyei Hulladékgazdálkodási Klaszterre vonatkozó további információk megszerzése érdekében tárgyalásokat folytassanak 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7. 05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Tanácsa a Vas Megyei Hulladékgazdálkodási Klaszterre vonatkozóan a jelen előterjesztéshez mellékelt összefoglaló és Alapító Okirat tervezet alapján nem támogatja a Klaszterre vonatkozó további tárgyalások lefolytatásá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7. 05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284" w:firstLine="169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0:00Z</dcterms:created>
  <dc:creator>NYUDUHULL</dc:creator>
  <dc:description/>
  <cp:keywords/>
  <dc:language>en-US</dc:language>
  <cp:lastModifiedBy>NYUDUHULL</cp:lastModifiedBy>
  <cp:lastPrinted>2010-03-26T06:01:00Z</cp:lastPrinted>
  <dcterms:modified xsi:type="dcterms:W3CDTF">2012-07-02T14:08:00Z</dcterms:modified>
  <cp:revision>4</cp:revision>
  <dc:subject/>
  <dc:title>Tájékoztató a 2010</dc:title>
</cp:coreProperties>
</file>