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4"/>
          <w:szCs w:val="24"/>
          <w:lang w:eastAsia="hu-HU"/>
        </w:rPr>
      </w:pPr>
      <w:r>
        <w:rPr>
          <w:rFonts w:cs="Georgia" w:ascii="Times New Roman" w:hAnsi="Times New Roman"/>
          <w:b/>
          <w:bCs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4"/>
          <w:szCs w:val="24"/>
          <w:lang w:eastAsia="hu-HU"/>
        </w:rPr>
      </w:pPr>
      <w:r>
        <w:rPr>
          <w:rFonts w:cs="Georgia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eorgia" w:ascii="Times New Roman" w:hAnsi="Times New Roman"/>
          <w:b/>
          <w:bCs/>
          <w:sz w:val="24"/>
          <w:szCs w:val="24"/>
          <w:lang w:eastAsia="hu-HU"/>
        </w:rPr>
        <w:t>a Nyugat-dunántúli Regionális Hulladékgazdálkodási Önkormányzati Társulás Társulási Tanácsának 2012. július 05-i ülésére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jékoztatás a határozatok végrehaj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A Társulási Tanács működése során a folyamatos határidőhöz kötött, valamint a TT 2012.03. 26</w:t>
      </w:r>
      <w:r>
        <w:rPr/>
        <w:t>-i ülésén hozott határozatai az alábbiakban részletezettek szerint kerültek végrehajtásra.</w:t>
      </w:r>
    </w:p>
    <w:tbl>
      <w:tblPr>
        <w:tblW w:w="92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1620"/>
        <w:gridCol w:w="1260"/>
        <w:gridCol w:w="1080"/>
        <w:gridCol w:w="2696"/>
      </w:tblGrid>
      <w:tr>
        <w:trPr>
          <w:tblHeader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Határozat száma, ne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Felelő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Közreműköd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Határidő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Végrehajtás</w:t>
            </w:r>
          </w:p>
        </w:tc>
      </w:tr>
      <w:tr>
        <w:trPr>
          <w:trHeight w:val="81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/2012(III.26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özbeszerzési szabályzat elfogad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Marton Zsolt, Társulási Tanács Elnöke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Vízi Kármen PIU vezető</w:t>
            </w:r>
          </w:p>
          <w:p>
            <w:pPr>
              <w:pStyle w:val="Szvegtrzs2"/>
              <w:rPr/>
            </w:pPr>
            <w:r>
              <w:rPr/>
              <w:t>Közbeszerzési tanácsadóként TriCsók Zr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lyamatos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 TT 2012. 03. 26-i ülésén elfogadta a szabályzatot</w:t>
            </w:r>
          </w:p>
        </w:tc>
      </w:tr>
      <w:tr>
        <w:trPr>
          <w:trHeight w:val="81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/2012(III.26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12. évi közbeszerzési terv elfogad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Marton Zsolt, Társulási Tanács Elnöke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Vízi Kármen PIU vezető</w:t>
            </w:r>
          </w:p>
          <w:p>
            <w:pPr>
              <w:pStyle w:val="Szvegtrzs2"/>
              <w:rPr/>
            </w:pPr>
            <w:r>
              <w:rPr/>
              <w:t>Közbeszerzési tanácsadóként TriCsók Zr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lyamatos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 TT 2012. 03. 26-i ülésén elfogadta a beszerzési tervet. A honlapon a közzététele megtörtént.</w:t>
            </w:r>
          </w:p>
        </w:tc>
      </w:tr>
      <w:tr>
        <w:trPr>
          <w:trHeight w:val="81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/2012(III.26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1. évi közbeszerzési terv teljesül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Marton Zsolt, Társulási Tanács Elnök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Vízi Kármen PIU vezető</w:t>
            </w:r>
          </w:p>
          <w:p>
            <w:pPr>
              <w:pStyle w:val="Szvegtrzs2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.03.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A TT 2012. 03. 26-i ülésén elfogadta a terv teljesülését. A Közbeszerzési Hatóságnak a 2011. évre vonatkozó összesítést a 2012. 05. 31-i határidőig megküldtük. </w:t>
            </w:r>
          </w:p>
        </w:tc>
      </w:tr>
      <w:tr>
        <w:trPr>
          <w:trHeight w:val="81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/2012(III.26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11. évi munkáról szóló beszámol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Marton Zsolt, Társulási Tanács Elnök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PIU szervez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.03.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 TT 2012. 03. 26-i ülésén elfogadta a beszámolót, melyet a tagtelepüléseknek is megküldtünk lefogadásra.</w:t>
            </w:r>
          </w:p>
        </w:tc>
      </w:tr>
      <w:tr>
        <w:trPr>
          <w:trHeight w:val="81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/2012(III.26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1. évi ellenőrzési jelen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rton Zsolt TT Eln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PIU szervez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.03.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 TT 2012. 03. 26-i ülésén elfogadta az ellenőrzési jelentést.</w:t>
            </w:r>
          </w:p>
        </w:tc>
      </w:tr>
      <w:tr>
        <w:trPr>
          <w:trHeight w:val="81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/2012(III.26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1. évi zárszámad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rton Zsolt TT Eln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PIU szervez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zonnal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A TT 2012. 03. 26-i ülésén elfogadta a zárszámadást. A zárszámadás átadásra került a gesztor önkormányzatnak. </w:t>
            </w:r>
          </w:p>
        </w:tc>
      </w:tr>
      <w:tr>
        <w:trPr>
          <w:trHeight w:val="81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/2012(III.26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beszámoló előző TT ülés óta elvégzett munkáró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Marton Zsolt, Társulási Tanács Elnök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ízi Kármen PIU vezet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.03.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 TT 2012. 03. 26-i ülésén elfogadta a beszámolót.</w:t>
            </w:r>
          </w:p>
        </w:tc>
      </w:tr>
      <w:tr>
        <w:trPr>
          <w:trHeight w:val="81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/2012(III.26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beszámoló határozatok végrehajtásáró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Marton Zsolt, Társulási Tanács Elnök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ízi Kármen PIU vezet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.03.2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 TT 2012. 03. 26-i ülésén elfogadta a beszámolót.</w:t>
            </w:r>
          </w:p>
        </w:tc>
      </w:tr>
      <w:tr>
        <w:trPr>
          <w:trHeight w:val="81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/2012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lejárt tartozás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rton Zsolt TT Eln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Vízi Kármen PIU vezet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1/ azonnal, 2/ 2012. első félév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 hátralékos településeket két alkalommal felhívtuk a befizetések teljesítésére, a részletfizetés lehetőségéről a tájékoztatást megtettük. A határozatnak megfelelően átadtuk a hátralékos tagok listáját a gesztor önkormányzatnak végrehajtásra.</w:t>
            </w:r>
          </w:p>
        </w:tc>
      </w:tr>
      <w:tr>
        <w:trPr>
          <w:trHeight w:val="55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/2012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KEOP költségvetés elfogadása, pályázat benyújt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Marton Zsolt, TT Elnök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ízi Kármen PIU vezet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SOLVEX- MKM Konzorci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12.02.0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 pályázatot 2012. 02. 08-i határidőre benyújtottuk a TT által elfogadott költségvetés szerin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A hiánypótlásokat teljesítettük, a tisztázó kérdésekre válaszoltunk.</w:t>
            </w:r>
          </w:p>
        </w:tc>
      </w:tr>
      <w:tr>
        <w:trPr>
          <w:trHeight w:val="55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/2012 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meghatalmazás KEOP megállapodás aláírására, településeknek megküldés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rton Zsolt TT Eln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ízi Kármen PIU vezet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2012.02.0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/ azonn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 földhasználati szerződésekre vonatkozó megállapodásokat a TT Elnöke és az érintett polgármesterek aláírták. A Földhivatalhoz a megállapodásokat benyújtottuk. A</w:t>
            </w:r>
          </w:p>
        </w:tc>
      </w:tr>
      <w:tr>
        <w:trPr>
          <w:trHeight w:val="55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/2012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PIU 2012. évi munkater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rton Zsolt TT Eln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ízi Kármen PIU vezet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olyamatos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 PIU tevékenységét a munkatervnek megfelelően végzi.</w:t>
            </w:r>
          </w:p>
        </w:tc>
      </w:tr>
      <w:tr>
        <w:trPr>
          <w:trHeight w:val="55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/2012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TT 2012. évi munkater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rton Zsolt TT Eln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ízi Kármen PIU vezet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olyamatos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 TT tevékenységét a munkatervnek megfelelően végzi.</w:t>
            </w:r>
          </w:p>
        </w:tc>
      </w:tr>
      <w:tr>
        <w:trPr>
          <w:trHeight w:val="55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/2012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12. évi költségvet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rton Zsolt TT Eln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IU szervez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olyamatos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 Társulás gazdálkodása a költségvetésnek megfelelően történik.</w:t>
            </w:r>
          </w:p>
        </w:tc>
      </w:tr>
      <w:tr>
        <w:trPr>
          <w:trHeight w:val="55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/2012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középtávú terve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rton Zsolt TT Eln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ízi Kármen PIU vezet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olyamatos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 Társulás gazdálkodása során a középtávú tervben foglaltak szerint jár el.</w:t>
            </w:r>
          </w:p>
        </w:tc>
      </w:tr>
      <w:tr>
        <w:trPr>
          <w:trHeight w:val="55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6/2011. (XI. 15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 Társulás 2012. évi belső ellenőrzési tervének elfogad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rton Zsolt eln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IU szervezet, belső ellenőr, könyvvizsgál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olyamatos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 belső ellenőrzési tervet a TT elfogadta. A 2012. évre a Társulás megbízási szerződés keretében valósítja meg a belső ellenőrzést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40/2010. (XI.10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ZMJV és a Társulás közötti munkamegosztási megállapod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rton Zsolt Eln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IU szervezet, Szombathely Megyei Jogú Város Polgármesteri Hivatala, mint a gesztor Önkormányzat hivat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olyama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A munkamegosztás a megállapodásnak megfelelően történik.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36/2010. (XI.10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T SZMSZ módosí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rton Zsolt Eln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IU szervez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olyama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 TT működése a módosított SZMSZ szerint történik.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35/2010. (XI.10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ársulási Megállapodás módosít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rton Zsolt Eln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IU szervez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Á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olyama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 működés a módosított Társulási megállapodásnak megfelelő.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kintettel a fentiekre, kérem a Tisztelt Társulási Tanácsot, hogy a tájékoztatásban foglaltakat megtárgyalni, a határozati javaslatot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ombathely, 2012. június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arton Zsolt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ársulási Tanács Elnök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yugat-dunántúli Regionális Hulladékgazdálkodási Önkormányzati Társulási Tanács a határozatok végrehajtásáról szóló tájékoztatót – az előterjesztésben foglaltak alapján – elfogadja és tudomásul vesz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Határidő:</w:t>
        <w:tab/>
        <w:t>2012. 07. 0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elelős:</w:t>
        <w:tab/>
        <w:t>Marton Zsolt, Társulási Tanács Elnöke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végrehajtásért:Vízi Kármen, PIU vezető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sz w:val="22"/>
      <w:szCs w:val="22"/>
      <w:lang w:val="en-US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2:59:00Z</dcterms:created>
  <dc:creator>NYUDUHULL</dc:creator>
  <dc:description/>
  <cp:keywords/>
  <dc:language>en-US</dc:language>
  <cp:lastModifiedBy>NYUDUHULL</cp:lastModifiedBy>
  <dcterms:modified xsi:type="dcterms:W3CDTF">2012-07-01T21:14:00Z</dcterms:modified>
  <cp:revision>8</cp:revision>
  <dc:subject/>
  <dc:title>Tájékoztató határozatok végrehajtásáról</dc:title>
</cp:coreProperties>
</file>