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egészítés a Nyugat-dunántúli Hulladékgazdálkodási Önkormányzati Társulás 2012. 07. 05-i Társulási Tanács ülésének 2. napirendi pontjához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bahídvég község polgármestere 2011. március 23-án kelt 324-2/2011 számú levelében (1. sz. melléklet) azzal a kéréssel kereste meg a Társulási Tanács Elnökét, hogy a közigazgatási területén a hulladékudvar kialakítására felajánlott ingatlanok esetében a beruházás elvégzéshez a településrendezési tervet módosítani kellett, továbbá a szomszédos ingatlan tulajdonosától területet kellett vásárolnia annak érdekében, hogy a hulladékudvarhoz szükséges engedélyeket a hatóság kiadhassa. A rendezési terv módosításának költsége 600.000,-Ft+áfa, az ingatlan vásárlás költsége 100.000,-Ft volt, mely költségek meghaladják az önkormányzat anyagi lehetőségeit. A Társulás tájékoztatását kérte arra vonatkozóan, hogy az előzőekben részletezett költségek a KEOP 7.1.1.1 pályázatban elszámolhatók-e. Kérték, hogy a társulási tagdíjba, illetve a pályázati önrészbe a felmerült költségek beszámításra kerüljenek, amennyiben azok nem elszámolható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keresésre 2011. április 12. napján megküldött válaszlevelünkben (2. sz. melléklet) tájékoztattuk a polgármestert, hogy a településnél felmerült költségek nem elszámolhatók a pályázatban és az általuk javasolt pénzügyi megoldást a Társulási Tanács soron következő ülése megtárgyalja. A szükséges telekalakítások és helyrajzi szám változások földhivatali eljárása a megkeresés időpontjában még folyamatban volt. Az önkormányzati tulajdonú ingatlanokra a pályázat kötelező mellékleteként előírt földhasználati és ráépítés szerződés tartalmi elemeinek egyezetését a Közreműködő Szervezettel le kellett folytatni, valamint a szükséges földhivatali eljárásokat le kellett folytatni. Az eljárások befejezéseként a Rábahídvég 0141/20 és 0141/21 hrsz-ú ingatlanokra vonatkozó földhasználati és ráépítés szerződés az aláírását követően 2012. 02 08-ig benyújtásra került a Vasvári Körzeti Földhivatalhoz. A 0141/20 hrsz-ú ingatlanon elhelyezésre kerülő hulladékudvar 2012. 02. 08-án megkezdett építési engedélyezési eljárásban a hatóság a 822-21/2012 számú építési engedélyt 2012. 06. 21-én kiadta. Az engedély még nem jogerős. Az ingatlanokkal kapcsolatos előzőekben felsorolt dokumentumok hiányában a kérésről a jelen Társulási Tanács ülésének időpontjáig nem készülhetett előterjeszté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bahídvég község polgármestere 2012. április 23-án kelt 125-7/2012 számú levelében (3. sz. melléklet) ismételten megkereste a Társulási Tanács Elnökét és tájékoztatta, hogy a felmerült többletköltségek miatt nem tett a tagtelepülés maradéktalanul eleget a fizetési kötelezettségének. Ismételten kérte, hogy a település által felvetett pénzügyi megoldást tárgyalja a Társulási Tanács. A településnél felmerült bruttó összes többletköltség 850.000,-Ft. A Társulásnak 2012. 06. 30. nappal bezáróan 605.400,-Ft lejárt pénzkövetelése van Rábahídvég község Önkormányzata felé a tagtelepülés által be nem fizetett működési és fejlesztési hozzájárulás oká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 hatályos Társulási megállapodás (továbbiakban: Megállapodás) IV. Előzetes megállapítások, követendő elvek, a társulás és tagjai feladatai hatodik bekezdése értelmében: „Tagok a saját közvetlen tevékenységük során előtérbe helyezik jelen megállapodás elveit és az itt megfogalmazott érdekprioritást. Ezen tevékenységeik, mint a saját hatáskörben történő jogszabályalkotás (pl.: helyi rendezési tervek, szolgalmi jogok, belterületbe vonás, telekhatár módosítás stb.) mind olyan feladatok, melyek nélkülözhetetlenek a projekt végrehajtásához.” A Megállapodás IV. /2.1 pontja értelmében a tagok az együttműködési kötelezettség terén kötelezettséget vállalnak, hogy „a saját hatáskörükben a saját területüket érintő joghatályos döntéseiket időben meghozzák, be-, illetve megfizetik a vállalt pénzügyi kötelezettségeiket”. A Megállapodás </w:t>
      </w:r>
      <w:r>
        <w:rPr>
          <w:rFonts w:cs="Times New Roman" w:ascii="Times New Roman" w:hAnsi="Times New Roman"/>
          <w:bCs/>
          <w:sz w:val="24"/>
          <w:szCs w:val="24"/>
        </w:rPr>
        <w:t>IV/2.2.</w:t>
      </w:r>
      <w:r>
        <w:rPr>
          <w:rFonts w:cs="Times New Roman" w:ascii="Times New Roman" w:hAnsi="Times New Roman"/>
          <w:sz w:val="24"/>
          <w:szCs w:val="24"/>
        </w:rPr>
        <w:t xml:space="preserve"> pontja értelmében a tagok vállalása „a szükséges telekingatlanok megvásárlása, ehhez önkormányzati forrás biztosítása”. A Megállapodás V./1 a.) pontja értelmében a beruházási önrész és működési hozzájárulás összege 2010. évtől minimálisan 600 Ft/év/fő, melyet a tagok minden év március 31. napjáig kötelesek a Társulás bankszámlájára befizetni.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zen túlmenően a Tagok egyéb – a projekt megvalósulásával kapcsolatos – vagyontárgyakat a Társulás rendelkezésére bocsáthatjá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ek alapján megállapítható, hogy a Társulási megállapodás értelmében Rábahídvég község önkormányzatánál a hulladékudvar területeként felajánlott ingatlanokkal kapcsolatosan felmerült többletköltségeket a Társulási Tanács nem fogadhatja el település felé lejárt pénzkövetelésének kompenzálására. Ugyanakkor a Társulás köszönettel tartozik a településnek a projekt érdekében vállalt többlet feladatai maradéktalan ellátásáért és a többletköltségek vállalásért. Tekintettel arra, hogy a későbbi üzemeltető a hulladékudvar üzemeltetését a település közigazgatási területén fogja végezni, az önkormányzatot megilleti a rendelete szerinti helyi iparűzési adó, mely hosszú távon kompenzálja a felmerült költsége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 az előterjesztésében foglaltakat szíveskedjenek megtárgyalni és a határozati javaslat szerinti válaszintézkedésre szíveskedjen a szükséges felhatalmazást mega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07. 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eltek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324-2/2011 számú levé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2011. 04. 12-én kelt válaszlevé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z. melléklet: 125-7/2012 számú levé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felhatalmazza a Társulási Tanács Elnökét, hogy tájékoztassa Rábahídvég község polgármesterét, hogy a Társulási megállapodásban foglaltak értelmében a KEOP 7.1.1.1 projekt érdekében felmerült többletköltségekkel a település által fizetendő beruházási önrész és működési hozzájárulás összege nem csökkenthet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12. 07. 0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rehajtásért: Vízi Kármen, PIU vezet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2"/>
      <w:szCs w:val="22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20:25:00Z</dcterms:created>
  <dc:creator>NYUDUHULL</dc:creator>
  <dc:description/>
  <cp:keywords/>
  <dc:language>en-US</dc:language>
  <cp:lastModifiedBy>NYUDUHULL</cp:lastModifiedBy>
  <dcterms:modified xsi:type="dcterms:W3CDTF">2012-07-04T22:54:00Z</dcterms:modified>
  <cp:revision>28</cp:revision>
  <dc:subject/>
  <dc:title/>
</cp:coreProperties>
</file>