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color w:val="000000"/>
        </w:rPr>
        <w:t>Nyugat-dunántúli Regionális Hulladékgazdálkodási Önkormányzati Társulás</w:t>
      </w:r>
      <w:r>
        <w:rPr>
          <w:b/>
          <w:bCs/>
        </w:rPr>
        <w:t xml:space="preserve"> 2012. július 5-i ülésé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Beszámoló</w:t>
      </w:r>
      <w:r>
        <w:rPr>
          <w:b/>
          <w:bCs/>
        </w:rPr>
        <w:t xml:space="preserve"> a </w:t>
      </w:r>
      <w:r>
        <w:rPr>
          <w:b/>
        </w:rPr>
        <w:t>KEOP-7.1.1.1/09-2009-0009 „Nyugat-dunántúli Regionális Hulladékgazdálkodási Program</w:t>
      </w:r>
      <w:r>
        <w:rPr/>
        <w:t>”</w:t>
      </w:r>
      <w:r>
        <w:rPr>
          <w:b/>
          <w:bCs/>
        </w:rPr>
        <w:t>pályázat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Nyugat-dunántúli Regionális Hulladékgazdálkodási Önkormányzati Társulás a nyertes KEOP-7.1.1.1/09-2009-0009 „Nyugat-dunántúli Regionális Hulladékgazdálkodási Program” </w:t>
      </w:r>
      <w:r>
        <w:rPr>
          <w:bCs/>
        </w:rPr>
        <w:t>pályázat Támogatási szerződésének többször módosított útvonaltervével összhangban valósultak meg a tervezett feladatok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gyes létesítmények helyszíneinek módosítása okán a Közreműködő Szervezethez </w:t>
      </w:r>
      <w:r>
        <w:rPr/>
        <w:t>(</w:t>
      </w:r>
      <w:r>
        <w:rPr>
          <w:bCs/>
        </w:rPr>
        <w:t xml:space="preserve">továbbiakban KSZ) benyújtott 5. sz. változtatási kérelmünk jóváhagyásra került. Az útvonaltervnek megfelelően a szolgáltatási szerződések véghatárideje 2012. 04. 29-ről 2012. 06. 30-ra módosult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Összesen nyolc kifizetési kérelmet nyújtottunk be a 2010. III., 2010. IV., 2011. I., 2011. II., 2011. III., 2011. IV., 2012. I. naptári negyedévéhez kapcsolódó teljesítésekre, valamint a tervező első részteljesítésére. A szerződések szállítói finanszírozásúak, ezért az önrész és áfa Társulás általi megfizetését követően a KSZ a kifizetési kérelmeknek megfelelő összegeket a 2012. I. negyedévre vonatkozó kérelem kivételével minden esetben átutalta a szállítóknak. Ez utóbbi kérelem hiánypótlása folyamatban van. A tervező 2. részszámlájához kapcsolódó 9. kifizetési kérelem benyújtása folyamatban van. A kifizetési kérelmek összegzést és a még várható kifizetések előrejelzését az 1. sz. melléklet tartalmazza. </w:t>
      </w:r>
      <w:r>
        <w:rPr/>
        <w:t xml:space="preserve">A könyvvizsgáló minden kifizetési kérelmet felülvizsgált, naprakészen ellenőrizte a projekthez kapcsolódóan elvégzett pénzügyi és számviteli feladatokat. </w:t>
      </w:r>
      <w:r>
        <w:rPr>
          <w:bCs/>
        </w:rPr>
        <w:t>Az egyes szerződések zárására és a végszámlák benyújtására a 2012. 07. 15-i határidőig kerül sor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rojekthez kapcsolódó áfa visszaigényelhető. Az erre vonatkozó APEH állásfoglalás alapján a 2009, 2010 és 2011. évekre vonatkozó szállítói kifizetésekhez kapcsolódó 4.894.000,- Ft értékű áfát visszaigényeltük. A NAV által lefolytatott ellenőrzést követően az áfa teljes értéke jóváírásra került a Társulás bankszámlájára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Benyújtottuk és a KSZ elfogadta az 1., 2., 3. sz. projekt előrehaladási, a 2010. és 2011. éves fenntarthatósági és esélyegyenlőségi jelentéseket, valamint a havi pénzügyi jelentéseket. A 4. sz. projekt előrehaladási jelentés hiánypótlása folyamatban van. A projekt zárójelentésének, záró kifizetési kérelmének benyújtására és a záró ellenőrzésre valószínűleg 2012. augusztus hónapban kerül sor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/>
        <w:t>Az 1. fordulóban megkötött egyes szerződéseket és azok teljesítését az alábbiakban foglaljuk össze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475"/>
        <w:gridCol w:w="2157"/>
        <w:gridCol w:w="1928"/>
      </w:tblGrid>
      <w:tr>
        <w:trPr>
          <w:tblHeader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erződés megnevezés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erződéskötés időpontj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zerződő fél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erződés nettó összege (Ft)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Közbeszerzési tanácsadás (beszerzési szabályzat szerint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05. 15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iCSÓK Kft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1067 Budapest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eréz krt. 19 III. em. 37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900.00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Műszaki szakértői tanácsadás (beszerzési szabályzat szerint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06. 30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LA és Társa Mérnöki Szolgáltató Bt. (</w:t>
            </w:r>
            <w:r>
              <w:rPr/>
              <w:t xml:space="preserve">2422 Mezőfalva, </w:t>
            </w:r>
          </w:p>
          <w:p>
            <w:pPr>
              <w:pStyle w:val="Normal"/>
              <w:jc w:val="both"/>
              <w:rPr/>
            </w:pPr>
            <w:r>
              <w:rPr/>
              <w:t>Zrínyi M u. 8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0.000</w:t>
            </w:r>
          </w:p>
          <w:p>
            <w:pPr>
              <w:pStyle w:val="Normal"/>
              <w:jc w:val="right"/>
              <w:rPr/>
            </w:pPr>
            <w:r>
              <w:rPr/>
              <w:t>(maradvány 120.000)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 Jogi tanácsadás (beszerzési szabályzat szerint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09. 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gyákunik és Bozzai Ügyvédi Iroda (9700 Szombathely, Kőszegi utca 19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700.000 </w:t>
            </w:r>
          </w:p>
          <w:p>
            <w:pPr>
              <w:pStyle w:val="Normal"/>
              <w:jc w:val="right"/>
              <w:rPr/>
            </w:pPr>
            <w:r>
              <w:rPr/>
              <w:t>(maradvány 50.000)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. Könyvvizsgálat (beszerzési szabályzat szerint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09. 30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ekvens Kft. (9700 Szombathely, Savaria tér 1/G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00.0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maradvány 120.000)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. PME tanácsadás (beszerzési szabályzat szerint)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06. 30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Borostyánkő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Tanácsadó é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Marketing Kft. (</w:t>
            </w:r>
            <w:r>
              <w:rPr/>
              <w:t xml:space="preserve">9700 Szombathely, </w:t>
            </w:r>
          </w:p>
          <w:p>
            <w:pPr>
              <w:pStyle w:val="Normal"/>
              <w:jc w:val="both"/>
              <w:rPr/>
            </w:pPr>
            <w:r>
              <w:rPr/>
              <w:t>Széchenyi u. 2.-4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 PR tájékoztatási feladatok (beszerzési szabályzat szerint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. 06. 30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Regionális Humán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Innováció Képzési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onprofit Kft. </w:t>
            </w:r>
            <w:r>
              <w:rPr/>
              <w:t xml:space="preserve">(9700 Szombathely, </w:t>
            </w:r>
          </w:p>
          <w:p>
            <w:pPr>
              <w:pStyle w:val="Normal"/>
              <w:jc w:val="both"/>
              <w:rPr/>
            </w:pPr>
            <w:r>
              <w:rPr/>
              <w:t>Horváth B. krt. 9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00.000</w:t>
            </w:r>
          </w:p>
          <w:p>
            <w:pPr>
              <w:pStyle w:val="Normal"/>
              <w:jc w:val="right"/>
              <w:rPr/>
            </w:pPr>
            <w:r>
              <w:rPr/>
              <w:t>(maradvány 45.000)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. Tervezői szerződés (Kbt. szerint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. 02. 15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VEX-MKM Konzorcium (</w:t>
            </w:r>
            <w:r>
              <w:rPr>
                <w:u w:val="single"/>
              </w:rPr>
              <w:t>SOLVEX Kft</w:t>
            </w:r>
            <w:r>
              <w:rPr/>
              <w:t xml:space="preserve">., </w:t>
            </w:r>
            <w:r>
              <w:rPr>
                <w:color w:val="000000"/>
                <w:lang w:eastAsia="en-US"/>
              </w:rPr>
              <w:t>9700 Szombathely, Tolnai S.u.1. és MKM Consulting Zrt.</w:t>
            </w:r>
            <w:r>
              <w:rPr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1115 Budapest, Bartók Béla u. 152/c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.900.000 (maradvány 6.350.000)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A támogatási szerződésben jóváhagyott nettó összköltségből a kötelezettségvállalással le nem kötött maradvány </w:t>
      </w:r>
      <w:r>
        <w:rPr/>
        <w:t xml:space="preserve">6.685.000,-F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Közbeszerzési tanácsadás megbízási szerződés:</w:t>
      </w:r>
      <w:r>
        <w:rPr/>
        <w:t xml:space="preserve"> Az 1. fordulós beszerzési eljárások és közbeszerzési eljárás lefolytatása, a 2. fordulós közbeszerzési eljárások ajánlatkérési dokumentáció tervezeteinek elkészítése a tervező által készített műszaki leírások alapján. A szerződésben két részszámla került kifizetésre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Műszaki szakértői tanácsadás megbízási szerződés:</w:t>
      </w:r>
      <w:r>
        <w:rPr/>
        <w:t xml:space="preserve"> A tervezői szerződésben készített tervek, műszaki dokumentumok felülvizsgálata. A felmerült műszaki problémák esetében tanácsadás ellátása. A tervezői teljesítés igazolásokat megelőző felülvizsgálatok. A kifizetések a negyedéves teljesítéseket követően benyújtott számlák alapján történtek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Jogi tanácsadás megbízási szerződés:</w:t>
      </w:r>
      <w:r>
        <w:rPr/>
        <w:t xml:space="preserve"> Folyamatos jogszabály figyelés, a pályázathoz kapcsolódó szerződés módosítások és szerződések előkészítése és ellenjegyzése, a felmerülő jogi problémák esetén jogi tanácsadás ellátása. A földhasználati és ráépítési szerződések előkészítése, ellenjegyzése, földhivatali eljárások és a kapcsolódó hiánypótlások elvégzése. A kifizetések a negyedéves teljesítéseket követően benyújtott számlák alapján történtek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Könyvvizsgálat megbízási szerződés:</w:t>
      </w:r>
      <w:r>
        <w:rPr/>
        <w:t xml:space="preserve"> A kifizetési kérelmek felülvizsgálata, a pályázathoz kapcsolódó pénzügyi és számviteli nyilvántartások folyamatos ellenőrzése, a szerződések pénzügyi teljesülésének nyomonkövetése. A kifizetések a negyedéves teljesítéseket követően benyújtott számlák alapján történtek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PME tanácsadás megbízási szerződés:</w:t>
      </w:r>
      <w:r>
        <w:rPr/>
        <w:t xml:space="preserve"> A támogatási szerződés szerinti jelentések tervezetének elkészítése, a végleges jelentések benyújtása. A kifizetési kérelmek elkészítése, benyújtása. Az előzőekhez kapcsolódó hiánypótlások elvégzése. A további szerződések és a kifizetések nyomonkövetése. A teljesítések igazolását megelőző ellenőrzések és felülvizsgálatok elvégzése. A kifizetések a negyedéves teljesítéseket követően benyújtott számlák alapján történtek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  <w:bCs/>
        </w:rPr>
        <w:t xml:space="preserve">PR tájékoztatási feladatok megbízási szerződés: </w:t>
      </w:r>
      <w:r>
        <w:rPr>
          <w:bCs/>
        </w:rPr>
        <w:t xml:space="preserve">A honlapon a pályázathoz kapcsolódó információk folyamatos aktualizálása, a pályázatot bemutató szórólapok, plakátok készítése, lakossági fórumok szervezése és dokumentálása, sajtótájékoztatók szervezése és dokumentálása, a sajtó képviselői számára egy információs utazás szervezése és dokumentálása, a PR tevékenység tervezéséhez, előkészítéséhez kapcsolódó dokumentumok elkészítése, közvélemény kutatás elvégzése és kiértékelése. </w:t>
      </w:r>
      <w:r>
        <w:rPr/>
        <w:t>A kifizetések a negyedéves teljesítéseket követően benyújtott számlák alapján történtek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</w:rPr>
        <w:t>Tervezői vállalkozási szerződ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rvező elkészítette a KSZ minőségbiztosítási észrevételei alapján módosított pályázatot és benyújtotta az útvonaltervben meghatározott 2012. 02. 08-i határidő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helyszínre vonatkozóan elkészítette az engedélyes tervdokumentációkat és 2012. 02. 08-ig megkérte az érintett hatóságoktól a szükséges engedélyeket az alábbiak szerin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Építési engedélyek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 xml:space="preserve">Hulladékválogató csarnok és hulladékgyűjtő udvar létesítése Szombathelyen (019/7 hrsz.): hiánypótlások teljesítve, az engedély kiadása folyamatban. 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Bükön (060/11 hrsz.): hiánypótlások teljesítve, az engedély kiadása folyamatban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Pankaszon (019/3 hrsz.): hiánypótlások teljesítve, az engedély kiadása folyamatban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Rábahídvégen (0141/20 hrsz.): A 822-21/2012 számú építési engedély 2012. 06. 21-én kelt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Körmenden (0397 hrsz.): hiánypótlások teljesítve, az engedély kiadása folyamatban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Répcelakon (946/5 hrsz.): 2183-21/2012 számú építési engedély 2012. 06. 21-én kelt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Szentgotthárdon (0284/32 hrsz.) –a meglévő engedélyezési tervdokumentáció felülvizsgálata után az engedély hosszabbításának kérése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</w:r>
    </w:p>
    <w:p>
      <w:pPr>
        <w:pStyle w:val="TextBody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Vízjogi engedély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Szentgotthárdon (0284/32 hrsz.): hiánypótlások teljesítve, az engedély kiadása folyamatban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</w:r>
    </w:p>
    <w:p>
      <w:pPr>
        <w:pStyle w:val="TextBody"/>
        <w:rPr/>
      </w:pPr>
      <w:r>
        <w:rPr>
          <w:bCs w:val="false"/>
          <w:sz w:val="24"/>
          <w:szCs w:val="24"/>
          <w:lang w:eastAsia="en-US"/>
        </w:rPr>
        <w:t>Útépítési engedélyek: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Hulladékgyűjtő udvar létesítése Szentgotthárdon (0284/32 hrsz.): </w:t>
      </w:r>
      <w:r>
        <w:rPr/>
        <w:t>az engedély jogerős és végrehajtható.</w:t>
      </w:r>
    </w:p>
    <w:p>
      <w:pPr>
        <w:pStyle w:val="Normal"/>
        <w:jc w:val="both"/>
        <w:rPr/>
      </w:pPr>
      <w:r>
        <w:rPr>
          <w:bCs/>
          <w:lang w:eastAsia="en-US"/>
        </w:rPr>
        <w:t>Hulladékgyűjtő udvar létesítése Bükön (060/11 hrsz.):</w:t>
      </w:r>
      <w:r>
        <w:rPr/>
        <w:t xml:space="preserve"> 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Rábahídvégen (0141/20 hrsz.): a hatóság jogerős határozata alapján nem szükséges az engedély.</w:t>
      </w:r>
    </w:p>
    <w:p>
      <w:pPr>
        <w:pStyle w:val="Normal"/>
        <w:jc w:val="both"/>
        <w:rPr/>
      </w:pPr>
      <w:r>
        <w:rPr/>
        <w:t>Hulladékgyűjtő udvar létesítése Répcelakon (946/5 hrsz.): az engedély jogerős és végrehajthat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ngedélyezési eljárások minden helyszínre és létesítményre megkezdődtek. A tervező folyamatosan teljesítette a hiánypótlási felhívásokat. Az engedélyek kiadása három helyszínen (Körmend, Pankasz és Bük) a tervezésen kívül álló okok miatt hosszabb időt fog igénybe venni. Körmenden az engedély megszerzéséhez szükséges volt a terület besorolásának módosítása a rendezési terv és HÉSZ szerint. Az önkormányzat részéről a szükséges intézkedések megtörténtek, így az engedély előre láthatóan 2012. júliusban kiadható lesz. Pankaszon a terület besorolása miatt előzetes vizsgálati dokumentációt kellett benyújtani az illetékes Környezetvédelmi felügyelőséghez és a környezetvédelmi hatóság engedélyét is meg kellet szerezni az építési engedélyt megelőzően. Ez megtörtént, így az engedély előre láthatóan 2012. júliusban kiadható lesz. Bükön a hatóság hiánypótlási eljárás keretében szintén előírta a környezetvédelmi hatósági engedély megszerzését az építési engedélyt megelőzően. Ez megtörtént, így az engedély előre láthatóan 2012. júliusban kiadható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. fordulós közbeszerzési eljárásokhoz szükséges műszaki leírások tervezete az alábbiak szerint elkészült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Építési tender feladatleírás (hulladékudvarok, hulladékválogató, szelektív gyűjtőszigetek, a szükséges útépítési feladatok)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Eszköztender feladatleírás (gépjárművek, konténerek, szigetek gyűjtőedényezte, komposztáló ládák)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ME tender feladatleírás (projekt menedzsment feladatok ellátása)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Mérnök tender feladatleírás (FIDIC Mérnök és műszaki ellenőr)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R tender feladatleírás</w:t>
      </w:r>
    </w:p>
    <w:p>
      <w:pPr>
        <w:pStyle w:val="Heading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fenti dokumentumokat megküldtük ellenőrzésre és jóváhagyásra a KSZ-nek.</w:t>
      </w:r>
    </w:p>
    <w:p>
      <w:pPr>
        <w:pStyle w:val="Heading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Az 1. forduló zárásához még hátralévő feladtok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z egyes szerződések végteljesítéshez kapcsolódó feladatok elvégzése, a végszámlák benyújtása és az önrész, valamint az Áfa kifizetése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 még hiányzó hatósági engedélyek kézhezvételét követően a tenderdokumentációk javítása és véglegesítése, a zárójelentés elkészítése és benyújtása, a záró kifizetési kérelem elkészítése és benyújtása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felkészülés a záró ellenőrzésre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Új Széchenyi Tervben a Zöldgazdaság-fejlesztési program </w:t>
      </w:r>
      <w:r>
        <w:rPr/>
        <w:t xml:space="preserve">keretében meghirdetett </w:t>
      </w:r>
      <w:r>
        <w:rPr>
          <w:b/>
        </w:rPr>
        <w:t xml:space="preserve">KEOP-7.1.1.1/09-11 </w:t>
      </w:r>
      <w:r>
        <w:rPr/>
        <w:t xml:space="preserve">pályázati felhívással és mellékleteivel összhangban </w:t>
      </w:r>
      <w:r>
        <w:rPr>
          <w:bCs/>
        </w:rPr>
        <w:t xml:space="preserve">a 2. fordulós pályázatot 2012. 02. 08-án benyújtottuk. </w:t>
      </w:r>
      <w:r>
        <w:rPr>
          <w:b/>
          <w:bCs/>
        </w:rPr>
        <w:t>A pályázat száma KEOP-1.1.1/2F/09-11-2012-0001.</w:t>
      </w:r>
      <w:r>
        <w:rPr>
          <w:bCs/>
        </w:rPr>
        <w:t xml:space="preserve"> A KSZ egy alkalommal hiánypótlást írt elő (2. sz. melléklet) és három alkalommal tisztázó kérdéseket tett fel (3. sz., 4. sz. és 5. sz. mellékletek), melyeket a pályázat készítői a csatolt tartalom szerint megválaszoltak. A hiánypótlás során a pályázat benyújtásakor még hiányzó önkormányzati határozatok is megküldésre kerültek. Minden tagtelepülés külön határozatban fogadta el a pályázat önrészét és költségének főösszegét, a díjpolitikát, az üzemeltetési koncepciót, valamint adta meg a pályázat benyújtásához szükséges egyéb nyilatkozatait. A tisztázó kérdések során a részletes megvalósíthatósági tanulmányban és a költség-haszon elemzésben alkalmazott módszerekre és alapadatokra vonatkozóan érkeztek kiegészítő kérdések. Tekintettel a KSZ által feltett kérdések megválaszolására meghatározott rövid határidőre, a Társulás által megküldött válaszokról a mellékletekben (2. sz-5. sz. melléklet) tájékoztatjuk a Tisztelt Társulási Tanácso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. forduló végrehajtásához kapcsolódó beszerzési eljárást, illetve közbeszerzési eljárások a jogerős engedélyek kézhezvételét követően kezdhetők meg. A jelen előterjesztés készítésének időpontjában a pályázatra vonatkozó döntést nem vettünk kézhez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 xml:space="preserve">Kérem a Tisztelt Társulási Tanácsot, hogy a </w:t>
      </w:r>
      <w:r>
        <w:rPr/>
        <w:t>KEOP-7.1.1.1/09-2009-0009 „Nyugat-dunántúli Regionális Hulladékgazdálkodási Program”</w:t>
      </w:r>
      <w:r>
        <w:rPr>
          <w:bCs/>
        </w:rPr>
        <w:t>pályázatról, valamint a 2. fordulós KEOP-1.1.1/2F/09-11-2012-0001 szóló beszámolót megtárgyalni, a határozat javaslatoka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Szombathely, 2012. július 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112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ind w:left="411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. melléklet: KEOP-7.1.1.1/09-2009-0009 Kifizetések összeg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. melléklet: KEOP-1.1.1/2F/09-11-2012-0001 Hiánypótlási felhívás és válas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. melléklet: KEOP-1.1.1/2F/09-11-2012-0001 Tisztázó kérdés és válasz (1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. melléklet: KEOP-1.1.1/2F/09-11-2012-0001 Tisztázó kérdés és válasz (2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. melléklet: KEOP-1.1.1/2F/09-11-2012-0001 Tisztázó kérdés és válasz (3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i Tanács a KEOP-7.1.1.1/09-2009-0009 „Nyugat-dunántúli Regionális Hulladékgazdálkodási Program” </w:t>
      </w:r>
      <w:r>
        <w:rPr>
          <w:bCs/>
        </w:rPr>
        <w:t>pályázatról szóló tájékoztatás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2012. 07. 0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1410" w:hanging="0"/>
        <w:jc w:val="both"/>
        <w:rPr/>
      </w:pPr>
      <w:r>
        <w:rPr/>
        <w:t>a végrehajtásért: Vízi Kármen, PIU vezető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i Tanács a 2. fordulós KEOP-1.1.1/2F/09-11-2012-0001 „Nyugat-dunántúli Regionális Hulladékgazdálkodási Program” </w:t>
      </w:r>
      <w:r>
        <w:rPr>
          <w:bCs/>
        </w:rPr>
        <w:t>pályázat hiánypótlását és a tisztázó kérdésekre adott válaszokat az előterjesztés szerinti tartalommal jóváhagyólag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2012. 07. 0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702" w:firstLine="708"/>
        <w:jc w:val="both"/>
        <w:rPr/>
      </w:pPr>
      <w:r>
        <w:rPr/>
        <w:t>a végrehajtásért: Vízi Kármen, PIU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16:00Z</dcterms:created>
  <dc:creator>Vzi Kármen</dc:creator>
  <dc:description/>
  <cp:keywords/>
  <dc:language>en-US</dc:language>
  <cp:lastModifiedBy>NYUDUHULL</cp:lastModifiedBy>
  <cp:lastPrinted>2008-09-18T09:02:00Z</cp:lastPrinted>
  <dcterms:modified xsi:type="dcterms:W3CDTF">2012-07-01T21:15:00Z</dcterms:modified>
  <cp:revision>20</cp:revision>
  <dc:subject/>
  <dc:title>SZÁNDÉKNYILATKOZAT</dc:title>
</cp:coreProperties>
</file>