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Alapító Okiratban felsorolt Alapítók az Alapító Okirat aláírásának napján a létrehozzák a Vas Megyei Hulladékgazdálkodási Klasztert (továbbiakban Klaszter)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A Klaszter célja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Általános cél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alapítóinak célja a térség múltbeli ipari vállalkozásai által okozott környezeti szennyezésének felszámolása, valamint az ipar, a mezőgazdaság és a lakossági hulladék kibocsátásból eredő környezetterhelés csökkentése, hozzájárulva ezzel a megyében élők életminőségének javításához. Az Alapítók célja a megye területén keletkező hulladék összegyűjtésének, elszállításának, elhelyezésének, kezelésének és feldolgozásának megszervezése a hatékonyság, a környezeti terhelés lehető legalacsonyabb szintre szorítása, a munkahely-teremtés előmozdítása szempontjainak figyelembe vételév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tratégiai cél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z Alapítók stratégiai célként határozzák meg, hogy a technológiák és tapasztalatok továbbfejlesztésével, a létrehozott eljárások és szolgáltatások alkalmazásával, elterjesztésével jelentős mértékben járuljanak hozzá a térség környezeti állapotának javításához, valamint a fenntartható környezeti állapot kialakításához, az együttműködés szélesítésével a térségben keletkező veszélyes-, valamint hasznosítható hulladékok szelektív begyűjtésével, feldolgozásával és ártalmatlanításával hozzájáruljanak az itt élők életminőségének javításához, a környezettudatos szemlélet terjesztéséhez, olyan környezetbarát ipar létrehozása, amely megújuló nyersanyagból, a környezet terhelésének lényeges csökkentésével újrahasznosítható, vagy életciklusa végén lebomló terméket hoz lét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Ezen belül az Alapítók célként határozzák meg a piacorientált, magas hozzáadott értéket termelő technológiák kifejlesztését, valamint az innovációs lánc egyes szereplőinek összhangj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A Klaszter megnevezése, székhely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zter megnevezése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as Megyei Hulladékgazdálkodási Klasz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székhelye: 9700 Szombathely, …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működési területe: Vas megy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A Klaszter Alapítói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e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bejegyzés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égjegyzékszám: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ószám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</w:p>
    <w:p>
      <w:pPr>
        <w:pStyle w:val="Nincstrkz"/>
        <w:tabs>
          <w:tab w:val="clear" w:pos="708"/>
          <w:tab w:val="left" w:pos="29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i: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Önkormányzati Társul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  <w:tab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A tagsági jogviszony keletkezésére irányadó szabályo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határozatlan időre alakul. Csatlakozhat a klaszterhez minden olyan jogi személy vagy magánszemély, aki magára nézve kötelezőnek fogadja el a jelen Alapító Okiratban rögzített céljait, illetve azok megvalósításában együtt kíván működni, és a tagdíj fizetését válla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belépése a Klaszterbe önkéntes. Az Alapítók tagsági viszonya jelen Alapítói Okirat aláírásával, és a tagdíj befizetésével keletkezi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tlakozni kívánók a klaszter menedzsmentjéhez benyújtott írásbeli kérelemben kérhetik felvételüket a klaszter tagságába. A csatlakozási kérelemről a Közgyűlés dön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nkormányzati társulás esetén a Társulási Tanács csatlakozást jóváhagyó határozata szük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A Klaszter jogáll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rögzítik, hogy a Klaszter nem jogi személy, önálló jogalanyisággal nem rendelk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A Klaszter tevékenység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határozott cél érdekében tevékenységeket végző cégek, szervezetek összefogása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s K+F tevékenység végzése a hulladékkezelés-, hasznosítás, biotechnológia, bioenergetika, teré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projektek termékei exportjának biztosítása. (????????????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figyelés, pályázatírá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projektek megvalósítás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együttműködés kialakítása hasonló területen működő klaszterekk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A Klaszter tagjainak jogai és kötelezettségei, a tagság megszűn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A tagok joga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jogosultak a Klaszter tevékenységeiben részt venni.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tagok jogaikat meghatalmazott képviselőik útján gyakorolhatják.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gyűlésen a tagokat egy-egy szavazat illeti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ok jogosultak a taggyűlés összehívására, illetve napirendjére javaslatot ten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választásuk esetén a klaszter testületében tisztséget vise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aszter tevékenységébe tartozó bármely ügyben felvilágosítást kér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aszter szolgáltatásait igénybe ven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ármely tag kezdeményezheti a választott tisztségviselők visszahív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A tagok kötelezettsége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laszter alapító Okiratát és határozatait betarta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jogszabályok és az Alapító Okirat rendelkezéseinek megfelelően a Klaszter munkájában                      részt ven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eghatározott tagdíjfizetési kötelezettségnek eleget ten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álasztott tisztségből adódó feladatokat ellát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A tagság megszűnése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ság megszűnik a Klaszter megszűnésével, amelyről csak a taggyűlés dönth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ság automatikusan megszűnik a tag jogutód nélküli megszűnésekor.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ság megszűnik kilépéssel, ha a tag ez irányú szándékát legalább 3 hónappal a naptári év vége előtt a Klaszter menedzsmentnek írásban bejelenti. A tagság a naptári év utolsó napjával szűnik meg.</w:t>
      </w:r>
    </w:p>
    <w:p>
      <w:pPr>
        <w:pStyle w:val="Nincstrkz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agság megszűnhet kizárás útján. Ki lehet zárni azt a tagot, amely a klaszter érdekeit veszélyezteti, vagy az Alapító Okiratot súlyosan megszegi. A tagok kizárása a taggyűlés hatáskörébe tartozik. Kizárásra etikai vétség, illetve a tagdíj befizetésének elmulasztása adhat elsősorban ok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A Klaszter felépí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működését a Közgyűlés döntései alapján, a vonatkozó jogszabályok és az Alapító Okirat által meghatározott keretek között folytatja. A Klaszter legfőbb szerve a közgyűlés. A Klaszter végrehajtó szerve a Klasztermenedzsme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szervezeti tagozódása (1. sz. mellék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gyűlés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legfőbb döntéshozó szerve a klaszter tagjainak közgyűlése. A Klaszter jogi személyiséggel rendelkező alapítóit és tagjait a cégjegyzékbe vagy egyéb nyilvántartásba bejegyzett, arra jogosultsággal rendelkező személyek, illetve meghatalmazás alapján a képviseleti joggal rendelkező személy által meghatalmazott személy képviselheti. A klaszter közgyűlésen valamennyi tagnak 1 szavazati joga van. A közgyűlés akkor határozatképes, ha tagjainak 50%-a +1 tag jelen van. A közgyűlés idejéről és napirendjéről 8 nappal korábban ki kell értesíteni a tagot. Ha a közgyűlés nem határozatképes, a megismételt taggyűlés az eredeti napirendi pontokkal 3 napon belül összehívható. Erre az időpontra összehívott közgyűlés a megjelentek számától függetlenül határozatképes. A közgyűlés döntéseit általában nyílt szavazással és egyszerű többséggel hozza. A közgyűlésen jelen levő tag kezdeményezheti a  titkos szavazást. A tagok kizárásához, a klaszter megszűnéséhez a szavazatok 2/3-os többség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k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következő kérdésekben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apító Okiratának elfogadása, módosít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gok felvétele, kizár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ályázaton történő indulás elfogad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atégiai tervek elfogad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ltségvetés elfogad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számoló elfogad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határozza a klaszter üzleti és fejlesztési koncepcióját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rányítja és ellenőrzi a klasztermenedzsment szervezetet, megállapítja díjazásá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llátja mindazon feladatokat, amelyet a közgyűlés számára meghatáro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gjai közül elnököt vála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laszter megszűnésének kimond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menedzsment szervezet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operatív szervezete. A klaszter tagjai közgyűlésen határoznak a működéshez szükséges gazdasági társaság, mint menedzsment szervezet megbízásáról, amely önálló gazdasági társaság és egyben a Klaszter gesztor szervezet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menedzsment szervezet jogosult a klaszter képviseletére hatóságok és más társaságok előtt. A klasztermenedzsment szervezet feladata az operatív irányítás, menedzselés, a Klaszter hálózatának bővítése, közös K+F tevékenység koordinálása, pályázati tevékenység ellátása, szakmai érdekképviselet tevékenység ellátása, továbbá együttműködés kialakítása hasonló területen működő klaszterekk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ondoskodik a (klaszter) mérlegének, vagyonkimutatásának elkészítéséről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Évente legalább egyszer jelentést készít a klaszter taggyűlés részére a klaszter menedzsment szervezetéről, vagyoni helyzetéről és üzletpolitikájáról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lőkészíti a klaszter tanács és közgyűlés üléseit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ös források felhasználása a kiválasztott társaságon keresztül történi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pályázatokon jogosult a közgyűlés határozata alapján indulni, és kötelezettségeket vállalni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ársaság a klaszter tagjaiból az igényeknek megfelelően projekt társaságokat szerve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 tagjai részére tanácsadást, és más szolgáltatásokat (képzés, kiállítás, tapasztalatcsere, konferencia,) végez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lasztert jogosult képviselni, más társaságok, és bíróság elő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A klaszterre vonatkozó finanszírozási szabályo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bevételei: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k és a később csatlakozók által fizetett tagdíjak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és egyéb formában elnyert támogatások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k fizetendő tagdíj mértékét a Klaszter tagdíjfizetési szabályzatában határozzák meg, (2. sz. melléklet) melyet az Alapító Okirat aláírásával egyidejűleg megfizetnek. A Klaszterhez csatlakozók a Csatlakozási nyilatkozat elbírálását követő 15 napon belül kötelesek a tagdíjat megfizetni. Az éves rendes tagdíj megfizetésének határideje minden év január 3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éves rendes közgyűlése határozza meg a tagdíj felhasználását. A klasztermenedzsment szervezet képviselője évente legalább egyszer, de a tagok 20%-ának felhívására bármikor köteles a tagoknak beszámolni a tevékenység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Vegyes rendelkezés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ban nem szabályozott kérdésekben a Polgári Törvénykönyv, illetve az egyéb vonatkozó jogszabályok irányadók. Alapítók egybehangzóan kijelentik, hogy képviseleti joguk önálló és korlátlan, jelen szerződésben foglalt megállapodás megkötéséhez esetlegesen szükséges felhatalmazással rendelkez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k jelen Alapító okiratot átolvasás és egymás felé igazolt egységes értelmezést követően, mint szerződési akaratukkal mindenben megegyezőt, 12 eredeti példányban írják alá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rögzítik, hogy jelen szerződésben írtak, illetve a Klaszter működése során a tudomásukra jutott bármely információ üzleti titoknak minősül, azt felek harmadik személlyel nem osztják meg. Szerződő felek tudomással bírnak arról, ha titoktartási kötelezettségüket felróhatóan megszegik, kártérítési felelősséggel tartozn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június 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sz. melléklet</w:t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LASZTER SZERVEZETI FELÉPÍ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legfelsőbb szerve a közggyűlés, amely a klaszter tagjainak összessége. A klaszter döntést hozó testülete, mely évenként legalább egyszer ülésezi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 a klaszter operatív feladatainak végrehajtására a ……….. kft-t bízza meg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gyűlési munka előkészítéséért, a meghozott döntések végrehajtásáért, a klaszter szakmai munka koordinálásáért, a kapcsolattartásért, a menedzsment felelő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OGRAM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sz. melléklet</w:t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LASZTER TAGDÍJFIZETÉSI SZABÁLYZAT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tagdíj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be belépett jogi személyiséggel rendelkező vállalkozások egységesen …… Ft/év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be belépett önkormányzatok, és jogi személyiséggel nem rendelkező önkormányzati társulások egységesen …… Ft/év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be belépett jogi személyiséggel nem rendelkező vállalkozások, egyéni vállalkozók, magánszemélyek egységesen …… Ft/év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be belépett non-profit szervezetek (alapítvány, egyesület, civil szervezet, gazdasági társaság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) tagdíj mentességet élvez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díjat csatlakozáskor, ezt követően minden év január 31-ig kell megfizet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június 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5:54:00Z</dcterms:created>
  <dc:creator>Dancsecs Kft</dc:creator>
  <dc:description/>
  <cp:keywords/>
  <dc:language>en-US</dc:language>
  <cp:lastModifiedBy>NYUDUHULL</cp:lastModifiedBy>
  <dcterms:modified xsi:type="dcterms:W3CDTF">2012-07-01T05:54:00Z</dcterms:modified>
  <cp:revision>2</cp:revision>
  <dc:subject/>
  <dc:title>ALAPÍTÓ OKIRAT</dc:title>
</cp:coreProperties>
</file>